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drawing>
          <wp:inline distT="0" distB="0" distL="0" distR="0">
            <wp:extent cx="45783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1" t="-1449" r="-2041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UNIVERSIDADE FEDERAL DA PARAÍBA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REFEITURA UNIVERSITÁRIA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COMISSÃO PERMANENTE DE LICITAÇÃO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kern w:val="2"/>
          <w:sz w:val="24"/>
          <w:szCs w:val="24"/>
        </w:rPr>
        <w:t>PREGÃO ELETRÔNICO SRP UFPB/CPL-PU/Nº 006/2018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Cs/>
          <w:kern w:val="2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JULGAMENTO DA MANIFESTAÇÃO DE IMPUGNAÇÃO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PEDIDO ENCAMINHADO VIA E-MAIL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 xml:space="preserve">A Empresa </w:t>
      </w:r>
      <w:r>
        <w:rPr>
          <w:rFonts w:cs="Calibri"/>
          <w:bCs/>
          <w:kern w:val="2"/>
          <w:sz w:val="24"/>
          <w:szCs w:val="24"/>
        </w:rPr>
        <w:t xml:space="preserve">COOK EMPREENDIMENTOS EM ALIMENTAÇÃO COLETIVA LTDA., sociedade empresária sediada em Belo Horizonte (MG), na Avenida Raja Gabaglia, n° 285, bairro Cidade Jardim, CEP 30.380-103, regularmente inscrita no CNPJ/MF sob o número 16.654.626/0001-51, </w:t>
      </w:r>
      <w:r>
        <w:rPr>
          <w:rFonts w:cs="Calibri"/>
          <w:kern w:val="2"/>
          <w:sz w:val="24"/>
          <w:szCs w:val="24"/>
        </w:rPr>
        <w:t xml:space="preserve">apresentou manifestação de Impugnação do Edital do PREGÃO ELETRÔNICO SRP UFPB/CPL-PU/Nº 006/2018 (vide teor no endereço eletrônico: </w:t>
      </w:r>
      <w:hyperlink r:id="rId3">
        <w:r>
          <w:rPr>
            <w:rStyle w:val="InternetLink"/>
            <w:rFonts w:cs="Calibri"/>
            <w:kern w:val="2"/>
            <w:sz w:val="24"/>
            <w:szCs w:val="24"/>
          </w:rPr>
          <w:t>http://www.prefeitura.ufpb.br/cpl/CPL_PU_PE_SRP_006_2018_Impugnacao_Edital.zip</w:t>
        </w:r>
      </w:hyperlink>
      <w:r>
        <w:rPr>
          <w:rFonts w:cs="Calibri"/>
          <w:kern w:val="2"/>
          <w:sz w:val="24"/>
          <w:szCs w:val="24"/>
        </w:rPr>
        <w:t>), nos seguintes termos: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rPr/>
      </w:pPr>
      <w:r>
        <w:rPr>
          <w:rFonts w:cs="Calibri"/>
          <w:kern w:val="2"/>
          <w:sz w:val="24"/>
          <w:szCs w:val="24"/>
        </w:rPr>
        <w:t xml:space="preserve">1. </w:t>
        <w:tab/>
        <w:t>DA TEMPESTIVIDADE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>A licitação estava originalmente convocada para o dia 02/04/2018, findando em 27/03/2018 o prazo para apresentação de Recursos de Impugnação, nos termos do Art. 41, § 2º da Lei 8666/93. Assim, esta impugnação é tempestiva, impondo-se seu conhecimento.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rPr/>
      </w:pPr>
      <w:r>
        <w:rPr>
          <w:rFonts w:cs="Calibri"/>
          <w:kern w:val="2"/>
          <w:sz w:val="24"/>
          <w:szCs w:val="24"/>
        </w:rPr>
        <w:t xml:space="preserve">2. </w:t>
        <w:tab/>
        <w:t>RAZÕES DE IMPUGNAÇÃO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color w:val="000000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A presente impugnação visa SUSPENDER o procedimento licitatório em epígrafe ante o reconhecimento da necessidade da correção de desarmonias apresentadas em razões de recurso, quais sejam: a) a inexistência de exigência de averbação do(s) atestado(s) de capacidade técnica, no item 9.6.2 do edital; b) inexistência de exigência de quantitativo mínimo nos atestado de capacidade técnica, no item 9.6.2 do instrumento convocatório e c) inexistência da exigência de experiência mínima de 3 (três) anos no item 9.6.2 do edital (exigências para habilitação), conforme determinação do Art. 19, § 5º, alínea “I” da I.N. n° 02/2008 MPDG, corroborada pelo Acórdão 2.939/2010-TCU/Plenário</w:t>
      </w:r>
      <w:r>
        <w:rPr>
          <w:rFonts w:cs="Calibri"/>
          <w:color w:val="000000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A Impugnante apresenta como ponto de inconformidade a alegação de que as omissões das exigências observadas nas cláusulas citadas anteriormente, ferem o disposto no o §1° do art. 30 da LLCA, colacionando excertos de Doutrina e Jurisprudência, além de diversos fragmentos de Editais semelhantes publicados por diversas instituições da Administração Pública.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>Acrescenta, ainda, que, concernente à quantidade mínima a ser exigida para os citados atestados, o Tribunal de Contas da União tem recomendado que os quantitativos máximos exigidos no edital possam chegar a 50% do objeto, conforme se infere do Acórdão n° 1.695/2011 TCU-Plenário, e também da Súmula n° 263/2011 da mesma Corte de Contas, em trechos transcritos em suas razões de impugnação.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>Reforça ainda mais o argumento da quantidade máxima a ser exigida com fulcro no inciso XXI do art. 37 da Constituição Federal; inciso l do § 1° do art. 3° e inciso II do art. 30 da Lei 8.666/93.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 xml:space="preserve">Como terceiro ponto de argumentação, a Impugnante, ainda em relação à qualificação técnica, reclama da ausência de previsão de que o(s) atestado(s) de capacidade técnica comprove(m) que o licitante interessada possua experiência mínima de 3 (três) anos no objeto ora licitado, com fulcro no Acórdão TCU-Plenário n° 1214/2013 e também na Instrução Normativa n° 02, do MPDG, em seu Art. 19, § 5°, alínea “I”. 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/>
      </w:pPr>
      <w:r>
        <w:rPr>
          <w:rFonts w:cs="Calibri"/>
          <w:kern w:val="2"/>
          <w:sz w:val="24"/>
          <w:szCs w:val="24"/>
        </w:rPr>
        <w:t xml:space="preserve">Solicita, por fim, </w:t>
      </w:r>
      <w:r>
        <w:rPr>
          <w:rFonts w:cs="Calibri"/>
          <w:iCs/>
          <w:sz w:val="24"/>
          <w:szCs w:val="24"/>
        </w:rPr>
        <w:t>a suspensão do certame – até que sejam julgadas as alegações apontadas, adequando o Edital às determinações jurídicas supramencionadas</w:t>
      </w:r>
      <w:r>
        <w:rPr>
          <w:rFonts w:cs="Calibri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15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É este o breve relato.</w:t>
      </w:r>
    </w:p>
    <w:p>
      <w:pPr>
        <w:pStyle w:val="Normal"/>
        <w:widowControl w:val="false"/>
        <w:autoSpaceDE w:val="false"/>
        <w:spacing w:lineRule="auto" w:line="360" w:before="0" w:after="0"/>
        <w:ind w:firstLine="15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rPr/>
      </w:pPr>
      <w:r>
        <w:rPr>
          <w:rFonts w:cs="Calibri"/>
          <w:kern w:val="2"/>
          <w:sz w:val="24"/>
          <w:szCs w:val="24"/>
        </w:rPr>
        <w:t xml:space="preserve">3. </w:t>
        <w:tab/>
        <w:t>RAZÕES E CONCLUSÃO DO PREGOEIRO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O Pregoeiro da CPL-PU conclui que </w:t>
      </w:r>
      <w:r>
        <w:rPr>
          <w:rFonts w:cs="Calibri"/>
          <w:kern w:val="2"/>
          <w:sz w:val="24"/>
          <w:szCs w:val="24"/>
          <w:u w:val="single"/>
        </w:rPr>
        <w:t>o pedido procede em parte</w:t>
      </w:r>
      <w:r>
        <w:rPr>
          <w:rFonts w:cs="Calibri"/>
          <w:kern w:val="2"/>
          <w:sz w:val="24"/>
          <w:szCs w:val="24"/>
        </w:rPr>
        <w:t>, acatando parcialmente as razões da Impugnante, submetendo as seguintes alterações ao Edital do Pregão: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Inserir errata na Cláusula 9.6.2 do Edital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  <w:t>Onde se lê: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9.6.2.</w:t>
        <w:tab/>
        <w:t>Comprovação de aptidão para a prestação dos serviços em características, quantidades e prazos compatíveis com o objeto desta licitação, ou com o item pertinente, inclusive a qualificação técnica exigida no Termo de Referência (Anexo I), por meio da apresentação de atestados fornecidos por pessoas jurídicas de direito público ou privado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left="1559" w:firstLine="70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left="1559" w:firstLine="708"/>
        <w:jc w:val="both"/>
        <w:rPr/>
      </w:pPr>
      <w:r>
        <w:rPr>
          <w:rFonts w:cs="Calibri"/>
          <w:b/>
          <w:kern w:val="2"/>
          <w:sz w:val="24"/>
          <w:szCs w:val="24"/>
        </w:rPr>
        <w:t>Leia-se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left="1559" w:firstLine="708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9.6.2.</w:t>
        <w:tab/>
        <w:t xml:space="preserve">Comprovação de aptidão para a prestação dos serviços em características, quantidades e prazos compatíveis com o objeto desta licitação, ou com o item pertinente, inclusive a qualificação técnica exigida no Termo de Referência (Anexo I), por meio da apresentação de atestados fornecidos por pessoas jurídicas de direito público ou privado, </w:t>
      </w:r>
      <w:r>
        <w:rPr>
          <w:rFonts w:cs="Calibri"/>
          <w:b/>
          <w:kern w:val="2"/>
          <w:sz w:val="24"/>
          <w:szCs w:val="24"/>
        </w:rPr>
        <w:t>devidamente averbado(s) no Conselho Regional de Nutricionistas da jurisdição onde foram executadas as atividades, na forma estabelecida na Resolução n° 510/2012 do Conselho Federal de Nutrição</w:t>
      </w:r>
      <w:r>
        <w:rPr>
          <w:rFonts w:cs="Calibri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Será acrescentada Cláusula 9.6.2.1, com a seguinte redação:</w:t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9.6.2.1</w:t>
        <w:tab/>
        <w:t xml:space="preserve">O somatório dos Atestados deverá comprovar a aptidão para o desempenho de atividades pertinentes e compatíveis com o objeto da licitação, deverá </w:t>
      </w:r>
      <w:r>
        <w:rPr>
          <w:rFonts w:cs="Calibri"/>
          <w:b/>
          <w:kern w:val="2"/>
          <w:sz w:val="24"/>
          <w:szCs w:val="24"/>
        </w:rPr>
        <w:t>totalizar no mínimo, 50% (cinquenta por cento)</w:t>
      </w:r>
      <w:r>
        <w:rPr>
          <w:rFonts w:cs="Calibri"/>
          <w:kern w:val="2"/>
          <w:sz w:val="24"/>
          <w:szCs w:val="24"/>
        </w:rPr>
        <w:t xml:space="preserve"> do número estimado de refeições, previstas no item 4.4.6 do Termo de Referência, conforme quadro a seguir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2200"/>
        <w:gridCol w:w="2200"/>
        <w:gridCol w:w="2200"/>
      </w:tblGrid>
      <w:tr>
        <w:trPr>
          <w:trHeight w:val="12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LOTE DO QUAL DESEJA PARTICIPA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LOCALIDAD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kern w:val="2"/>
                <w:sz w:val="18"/>
                <w:szCs w:val="18"/>
              </w:rPr>
              <w:t>TOTAL MÁXIMO DE REFEIÇÕES DIÁRI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QUANTIDADE DIÁRIA MÍNIMA A SER COMPROVADA PELA SOMA DOS ATESTADOS</w:t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CAMPUS 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1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4.728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2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2.364,00</w:t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CAMPUS 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1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2.04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2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1.020,00</w:t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CAMPUS I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1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1.98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2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990,00</w:t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CAMPUS IV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1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66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lineRule="auto" w:line="240" w:before="0" w:after="0"/>
              <w:ind w:right="229" w:hanging="0"/>
              <w:jc w:val="right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>33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/>
      </w:pPr>
      <w:r>
        <w:rPr>
          <w:rFonts w:cs="Calibri"/>
          <w:kern w:val="2"/>
          <w:sz w:val="24"/>
          <w:szCs w:val="24"/>
        </w:rPr>
        <w:t>Será acrescentada Cláusula 9.6.2.2, com a seguinte redação:</w:t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9.6.2.2</w:t>
        <w:tab/>
        <w:t>Os Atestados deverão comprovar, ainda, que o licitante detém experiência mínima de 03 (três) anos na execução de objeto semelhante ao deste Certame, sendo permitido, para este fim, o somatório de atestados.</w:t>
      </w:r>
    </w:p>
    <w:p>
      <w:pPr>
        <w:pStyle w:val="Normal"/>
        <w:widowControl w:val="false"/>
        <w:autoSpaceDE w:val="false"/>
        <w:spacing w:lineRule="auto" w:line="360" w:before="0" w:after="0"/>
        <w:ind w:left="1560" w:firstLine="70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spacing w:lineRule="auto" w:line="360" w:before="0" w:after="0"/>
        <w:jc w:val="both"/>
        <w:rPr/>
      </w:pPr>
      <w:r>
        <w:rPr>
          <w:rFonts w:cs="Calibri"/>
          <w:kern w:val="2"/>
          <w:sz w:val="24"/>
          <w:szCs w:val="24"/>
        </w:rPr>
        <w:t xml:space="preserve">4. </w:t>
        <w:tab/>
        <w:t>CONCLUSÃO:</w:t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rPr>
          <w:rFonts w:cs="Calibri"/>
          <w:kern w:val="2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É O JULGAMENTO DO RECURSO:</w:t>
      </w:r>
    </w:p>
    <w:p>
      <w:pPr>
        <w:pStyle w:val="Normal"/>
        <w:widowControl w:val="false"/>
        <w:autoSpaceDE w:val="false"/>
        <w:spacing w:lineRule="auto" w:line="360" w:before="0" w:after="0"/>
        <w:ind w:firstLine="152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268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spacing w:val="1"/>
          <w:sz w:val="24"/>
          <w:szCs w:val="24"/>
        </w:rPr>
        <w:t>Promover as alterações propostas acima, alterar a forma da classificação das propostas da licitação para ITENS ao invés de GRUPO, mantendo as demais condições originais do Edital, com data e hora de abertura da sessão pública previstas para 19/04/2018, às 09:30h, horário de Brasília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kern w:val="2"/>
          <w:sz w:val="24"/>
          <w:szCs w:val="24"/>
        </w:rPr>
        <w:t>João Pessoa – PB, 04 de Abril de 2018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ENGº AUGUSTO CÉSAR TEMÓTEO DE OLIVEI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regoeiro Ofici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kern w:val="2"/>
          <w:sz w:val="24"/>
          <w:szCs w:val="24"/>
        </w:rPr>
        <w:t>(Original Assinad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Ratifico a decisão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PROF. DR. JOÃO MARCELO ALVES MACED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refeito Universitário – Autoridade Competen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(Original Assinado)</w:t>
      </w:r>
    </w:p>
    <w:sectPr>
      <w:type w:val="nextPage"/>
      <w:pgSz w:w="11906" w:h="16838"/>
      <w:pgMar w:left="1701" w:right="1417" w:gutter="0" w:header="0" w:top="1418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2" w:hanging="432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Arial" w:hAnsi="Arial" w:cs="Arial"/>
      <w:sz w:val="28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333" w:hanging="0"/>
      <w:jc w:val="both"/>
    </w:pPr>
    <w:rPr>
      <w:rFonts w:ascii="Arial" w:hAnsi="Arial" w:cs="Arial"/>
      <w:sz w:val="28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Tahoma"/>
      <w:sz w:val="20"/>
      <w:szCs w:val="24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spacing w:before="480" w:after="120"/>
      <w:ind w:left="357" w:hanging="357"/>
      <w:jc w:val="both"/>
      <w:outlineLvl w:val="9"/>
    </w:pPr>
    <w:rPr>
      <w:rFonts w:ascii="Arial" w:hAnsi="Arial" w:cs="Arial"/>
      <w:bCs w:val="false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/CPL_PU_PE_SRP_006_2018_Impugnacao_Edital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9:18:00Z</dcterms:created>
  <dc:creator>CPLPU-ACER</dc:creator>
  <dc:description>DocumentCreationInfo</dc:description>
  <cp:keywords/>
  <dc:language>en-US</dc:language>
  <cp:lastModifiedBy>Eu</cp:lastModifiedBy>
  <cp:lastPrinted>2017-12-28T13:40:00Z</cp:lastPrinted>
  <dcterms:modified xsi:type="dcterms:W3CDTF">2018-04-03T17:29:00Z</dcterms:modified>
  <cp:revision>18</cp:revision>
  <dc:subject/>
  <dc:title/>
</cp:coreProperties>
</file>