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3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68834/2017-19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o registro de preços para eventual contratação de empresa especializada para fornecimento e instalação de grades de ferro e portões, para atender às necessidades dos diversos Centros da UFPB, no âmbito das edificações de todos os Campi desta Instituição, conforme quantidades, especificações e estimativas contidas em Edital e todos os seus anexos</w:t>
      </w:r>
      <w:r>
        <w:rPr>
          <w:b/>
          <w:bCs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9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/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9-03-26T14:02:00Z</dcterms:modified>
  <cp:revision>29</cp:revision>
  <dc:subject/>
  <dc:title>ANEXO IV – MODELO DE CARTA-PROPOSTA</dc:title>
</cp:coreProperties>
</file>