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UFPB/CPL-PU Nº 035/2017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bCs/>
          <w:u w:val="single"/>
        </w:rPr>
        <w:t>PROCESSO ADMINISTRATIVO Nº 23074.075372/2017-88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a outorga a título precário de cessão de uso de espaço público, onerosa, visando à instalação de lanchonetes e reprografias, nas condições apresentadas nos Termos de Referência (Anexos 01-A e 01-B), nas dependências dos Campi da UFPB nas Unidades de Santa Rita (Campus I) e de Mamanguape e Rio Tinto (Campus IV), com áreas de ocupação conforme descrito na tabela abaixo, devidamente descritos, caracterizados e especificados em Edital e todos os seus anexos</w:t>
      </w:r>
      <w:r>
        <w:rPr>
          <w:b/>
          <w:caps/>
        </w:rPr>
        <w:t xml:space="preserve">,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11-23T15:26:00Z</dcterms:modified>
  <cp:revision>22</cp:revision>
  <dc:subject/>
  <dc:title>ANEXO IV – MODELO DE CARTA-PROPOSTA</dc:title>
</cp:coreProperties>
</file>