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EGÃO ELETRÔNICO SRP UFPB/CPL-PU Nº 026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CESSO ADMINISTRATIVO Nº 23074.035441/2017-11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XII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MODELO DE 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(Redação dada pela Instrução Normativa nº 3, de 24 de junho de 20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18"/>
        <w:gridCol w:w="2918"/>
      </w:tblGrid>
      <w:tr>
        <w:trPr>
          <w:trHeight w:val="541" w:hRule="atLeast"/>
        </w:trPr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  100    </w:t>
            </w:r>
            <w:r>
              <w:rPr>
                <w:rFonts w:cs="Times New Roman" w:ascii="Times New Roman" w:hAnsi="Times New Roman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Menlo" w:hAnsi="Ecofont_Spranq_eco_Sans;Menlo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Menlo" w:hAnsi="Ecofont_Spranq_eco_Sans;Menlo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cp:keywords/>
  <dc:language>en-US</dc:language>
  <cp:lastModifiedBy>Cidal</cp:lastModifiedBy>
  <dcterms:modified xsi:type="dcterms:W3CDTF">2017-10-10T14:54:00Z</dcterms:modified>
  <cp:revision>9</cp:revision>
  <dc:subject/>
  <dc:title/>
</cp:coreProperties>
</file>