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PREGÃO ELETRÔNICO UFPB/CPL-PU Nº 020/2017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Nº 23074.033901/2017-76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  <w:t>ANEXO VI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a </w:t>
      </w:r>
      <w:r>
        <w:rPr>
          <w:b/>
        </w:rPr>
        <w:t xml:space="preserve">CONCESSÃO DE USO, EM CARÁTER ONEROSO E PRECÁRIO, DE ÁREAS FÍSICAS NO CAMPUS I DA UNIVERSIDADE FEDERAL DA PARAÍBA, PARA INSTALAÇÃO, OPERAÇÃO E EXPLORAÇÃO COMERCIAL DE ALIMENTOS E BEBIDAS POR MEIO DE MÁQUINAS DE VENDA COMBINADA DO TIPO </w:t>
      </w:r>
      <w:r>
        <w:rPr>
          <w:b/>
          <w:i/>
        </w:rPr>
        <w:t>VENDING MACHINES,</w:t>
      </w:r>
      <w:r>
        <w:rPr>
          <w:b/>
        </w:rPr>
        <w:t xml:space="preserve"> POR EMPRESA ESPECIALIZADA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7-06-19T14:18:00Z</dcterms:modified>
  <cp:revision>20</cp:revision>
  <dc:subject/>
  <dc:title>ANEXO IV – MODELO DE CARTA-PROPOSTA</dc:title>
</cp:coreProperties>
</file>