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PREGÃO ELETRÔNICO UFPB/CPL-PU Nº 018/2017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Nº 23074.033953/2017-4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a </w:t>
      </w:r>
      <w:r>
        <w:rPr>
          <w:b/>
          <w:caps/>
        </w:rPr>
        <w:t xml:space="preserve">a outorga a título precário de CESSÃO DE USO DE ESPAÇO PÚBLICO, onerosa, visando à instalação de LANCHONETES e REPROGRAFIAS, nas condições apresentadas no Termo de Referência, nas dependências dos campi da UFPB nas UNIDADES DE MANGABEIRA (CAMPUS I), SANTA RITA (CAMPUS I), MAMANGUAPE E RIO TINTO (CAMPUS IV),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6-28T14:33:00Z</dcterms:modified>
  <cp:revision>21</cp:revision>
  <dc:subject/>
  <dc:title>ANEXO IV – MODELO DE CARTA-PROPOSTA</dc:title>
</cp:coreProperties>
</file>