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6862"/>
        <w:gridCol w:w="1151"/>
        <w:gridCol w:w="1562"/>
        <w:gridCol w:w="2217"/>
        <w:gridCol w:w="2224"/>
      </w:tblGrid>
      <w:tr>
        <w:trPr>
          <w:trHeight w:val="439" w:hRule="atLeast"/>
        </w:trPr>
        <w:tc>
          <w:tcPr>
            <w:tcW w:w="1095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eastAsia="pt-BR"/>
              </w:rPr>
            </w:pPr>
            <w:bookmarkStart w:id="0" w:name="RANGE!A1%3AF120"/>
            <w:r>
              <w:rPr>
                <w:rFonts w:eastAsia="Times New Roman"/>
                <w:b/>
                <w:bCs/>
                <w:sz w:val="28"/>
                <w:szCs w:val="28"/>
                <w:lang w:eastAsia="pt-BR"/>
              </w:rPr>
              <w:t> </w:t>
            </w:r>
            <w:bookmarkEnd w:id="0"/>
          </w:p>
        </w:tc>
        <w:tc>
          <w:tcPr>
            <w:tcW w:w="44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pt-BR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pt-BR"/>
              </w:rPr>
              <w:t>Carimbo:</w:t>
            </w:r>
          </w:p>
        </w:tc>
      </w:tr>
      <w:tr>
        <w:trPr>
          <w:trHeight w:val="439" w:hRule="atLeast"/>
        </w:trPr>
        <w:tc>
          <w:tcPr>
            <w:tcW w:w="1095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pt-BR"/>
              </w:rPr>
              <w:t> </w:t>
            </w:r>
          </w:p>
        </w:tc>
        <w:tc>
          <w:tcPr>
            <w:tcW w:w="44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pt-BR"/>
              </w:rPr>
            </w:r>
          </w:p>
        </w:tc>
      </w:tr>
      <w:tr>
        <w:trPr>
          <w:trHeight w:val="439" w:hRule="atLeast"/>
        </w:trPr>
        <w:tc>
          <w:tcPr>
            <w:tcW w:w="10957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pt-BR"/>
              </w:rPr>
              <w:t>SEÇÃO DE SERVIÇOS ELÉTRICOS</w:t>
            </w:r>
          </w:p>
        </w:tc>
        <w:tc>
          <w:tcPr>
            <w:tcW w:w="44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pt-BR"/>
              </w:rPr>
            </w:r>
          </w:p>
        </w:tc>
      </w:tr>
      <w:tr>
        <w:trPr>
          <w:trHeight w:val="799" w:hRule="atLeast"/>
        </w:trPr>
        <w:tc>
          <w:tcPr>
            <w:tcW w:w="109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pt-BR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pt-BR"/>
              </w:rPr>
              <w:t>Manutenção preventiva e corretiva na rede de alta tensão (13,8 kV) e rede multiplex do sistema de distribuição de energia elétrica em todas as instalações do Campus I da  UFPB.</w:t>
            </w:r>
          </w:p>
        </w:tc>
        <w:tc>
          <w:tcPr>
            <w:tcW w:w="44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t-BR"/>
              </w:rPr>
              <w:t>Item</w:t>
            </w:r>
          </w:p>
        </w:tc>
        <w:tc>
          <w:tcPr>
            <w:tcW w:w="68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t-BR"/>
              </w:rPr>
              <w:t>D i s c r i m i n a ç ã o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t-BR"/>
              </w:rPr>
              <w:t>Unidade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t-BR"/>
              </w:rPr>
              <w:t>Quantidade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t-BR"/>
              </w:rPr>
              <w:t>Preço Unitário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t-BR"/>
              </w:rPr>
              <w:t>Preço Total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6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2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  <w:t>1.0</w:t>
            </w:r>
          </w:p>
        </w:tc>
        <w:tc>
          <w:tcPr>
            <w:tcW w:w="6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  <w:t>Serviços de Manutenção Preventiva e Corretiva na Rede primária e secundária de distribuição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 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lang w:eastAsia="pt-BR"/>
              </w:rPr>
            </w:pPr>
            <w:r>
              <w:rPr>
                <w:rFonts w:eastAsia="Times New Roman"/>
                <w:color w:val="0070C0"/>
                <w:lang w:eastAsia="pt-BR"/>
              </w:rPr>
              <w:t> </w:t>
            </w:r>
          </w:p>
        </w:tc>
        <w:tc>
          <w:tcPr>
            <w:tcW w:w="2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lang w:eastAsia="pt-BR"/>
              </w:rPr>
            </w:pPr>
            <w:r>
              <w:rPr>
                <w:rFonts w:eastAsia="Times New Roman"/>
                <w:b/>
                <w:bCs/>
                <w:color w:val="FF0000"/>
                <w:lang w:eastAsia="pt-BR"/>
              </w:rPr>
              <w:t> </w:t>
            </w:r>
          </w:p>
        </w:tc>
        <w:tc>
          <w:tcPr>
            <w:tcW w:w="22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eastAsia="pt-BR"/>
              </w:rPr>
            </w:pPr>
            <w:r>
              <w:rPr>
                <w:rFonts w:eastAsia="Calibri" w:cs="Calibri"/>
                <w:b/>
                <w:bCs/>
                <w:lang w:eastAsia="pt-BR"/>
              </w:rPr>
              <w:t xml:space="preserve">                   </w:t>
            </w:r>
            <w:r>
              <w:rPr>
                <w:rFonts w:eastAsia="Times New Roman"/>
                <w:b/>
                <w:bCs/>
                <w:lang w:eastAsia="pt-BR"/>
              </w:rPr>
              <w:t xml:space="preserve">238.474,10 </w:t>
            </w:r>
          </w:p>
        </w:tc>
      </w:tr>
      <w:tr>
        <w:trPr>
          <w:trHeight w:val="150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1.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unk com ferramental completo para trabalhos em rede elétrica desenergizada de 13,8KV em serviços do tipo: troca e implantação de postes, reparos em rede de 13,8KV tipo compacta e aberta, instalação e troca de transformadores de distribuição, rede multiplex e serviços inerentes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Horas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96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151,45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</w:t>
            </w:r>
            <w:r>
              <w:rPr>
                <w:rFonts w:eastAsia="Times New Roman"/>
                <w:lang w:eastAsia="pt-BR"/>
              </w:rPr>
              <w:t xml:space="preserve">145.392,5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1.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otorista / Operador de Munk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Horas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96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1,96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11.481,6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1.3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Encarregado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Horas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96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8,79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18.038,4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1.4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Eletricist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Horas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</w:t>
            </w:r>
            <w:r>
              <w:rPr>
                <w:rFonts w:eastAsia="Times New Roman"/>
                <w:lang w:eastAsia="pt-BR"/>
              </w:rPr>
              <w:t xml:space="preserve">2.88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3,32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38.361,6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1.5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Ajudante de Eletricist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Horas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</w:t>
            </w:r>
            <w:r>
              <w:rPr>
                <w:rFonts w:eastAsia="Times New Roman"/>
                <w:lang w:eastAsia="pt-BR"/>
              </w:rPr>
              <w:t xml:space="preserve">2.88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8,75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25.20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  <w:t> 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  <w:t> 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     </w:t>
            </w:r>
            <w:r>
              <w:rPr>
                <w:rFonts w:eastAsia="Times New Roman"/>
                <w:lang w:eastAsia="pt-BR"/>
              </w:rPr>
              <w:t xml:space="preserve">-   </w:t>
            </w:r>
          </w:p>
        </w:tc>
      </w:tr>
      <w:tr>
        <w:trPr>
          <w:trHeight w:val="69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  <w:t>2.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  <w:t>Material para realização de serviços na rede primária e secundária de distribuição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70C0"/>
                <w:lang w:eastAsia="pt-BR"/>
              </w:rPr>
            </w:pPr>
            <w:r>
              <w:rPr>
                <w:rFonts w:eastAsia="Times New Roman"/>
                <w:color w:val="0070C0"/>
                <w:lang w:eastAsia="pt-BR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pt-BR"/>
              </w:rPr>
            </w:pPr>
            <w:r>
              <w:rPr>
                <w:rFonts w:eastAsia="Times New Roman"/>
                <w:color w:val="FF0000"/>
                <w:lang w:eastAsia="pt-BR"/>
              </w:rPr>
              <w:t> 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eastAsia="pt-BR"/>
              </w:rPr>
            </w:pPr>
            <w:r>
              <w:rPr>
                <w:rFonts w:eastAsia="Calibri" w:cs="Calibri"/>
                <w:b/>
                <w:bCs/>
                <w:lang w:eastAsia="pt-BR"/>
              </w:rPr>
              <w:t xml:space="preserve">                   </w:t>
            </w:r>
            <w:r>
              <w:rPr>
                <w:rFonts w:eastAsia="Times New Roman"/>
                <w:b/>
                <w:bCs/>
                <w:lang w:eastAsia="pt-BR"/>
              </w:rPr>
              <w:t xml:space="preserve">460.525,9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Alça preformada para cabo de aço 3/8"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15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3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1.95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Alça pre-formada de serviço para cabo de 50mm2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1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6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60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3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Alça preformada para cabo de alumínio protegido de 50mm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12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2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1.44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4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Alça preformada para cabo de alumínio protegido de 95mm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8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2,9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232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5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Anel de amarração para isolador pino polimérico de 15 KV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</w:t>
            </w:r>
            <w:r>
              <w:rPr>
                <w:rFonts w:eastAsia="Times New Roman"/>
                <w:lang w:eastAsia="pt-BR"/>
              </w:rPr>
              <w:t xml:space="preserve">1.2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3,2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3.84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6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Armação secundária 1 estribo -  zincad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9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8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72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7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Armação secundária 2 estribos - zincad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8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2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96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8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Arruela quadrada de 57mm galvanizada a fogo para furo M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4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0,8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32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9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Braço suporte tipo "C" galvanizado a fogo para linha de 13.8KV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6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120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7.20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Braço suporte tipo "L" galvanizado a fogo para linha de 13.8 KV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8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100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8.00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Bucha de alumínio de 1"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36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0,5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8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Bucha de alumínio de 3"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4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3,6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144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3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Bucha de alumínio de 4"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4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4,8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192,00 </w:t>
            </w:r>
          </w:p>
        </w:tc>
      </w:tr>
      <w:tr>
        <w:trPr>
          <w:trHeight w:val="1245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4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abo de aço, bitola 3/8”, tipo EHS, formação 7 fios de aço Diâmetro 3,05mm, diâmetro total 9,5mm, peso unitário 406Kg/Km, carga de ruptura 6986Kgf. Este cabo de aço é utilizado em redes de distribuição compacta de 15 KV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etr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</w:t>
            </w:r>
            <w:r>
              <w:rPr>
                <w:rFonts w:eastAsia="Times New Roman"/>
                <w:lang w:eastAsia="pt-BR"/>
              </w:rPr>
              <w:t xml:space="preserve">2.0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5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10.000,00 </w:t>
            </w:r>
          </w:p>
        </w:tc>
      </w:tr>
      <w:tr>
        <w:trPr>
          <w:trHeight w:val="615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5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abo de alumínio coberto em XLPE- 15kV-90°C de 50mm²,na cor cinza, para rede compacta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etr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</w:t>
            </w:r>
            <w:r>
              <w:rPr>
                <w:rFonts w:eastAsia="Times New Roman"/>
                <w:lang w:eastAsia="pt-BR"/>
              </w:rPr>
              <w:t xml:space="preserve">4.5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5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22.500,00 </w:t>
            </w:r>
          </w:p>
        </w:tc>
      </w:tr>
      <w:tr>
        <w:trPr>
          <w:trHeight w:val="675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6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abo de alumínio coberto em XLPE- 15kV-90°C de 95mm²,na cor cinza, para rede compacta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etr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</w:t>
            </w:r>
            <w:r>
              <w:rPr>
                <w:rFonts w:eastAsia="Times New Roman"/>
                <w:lang w:eastAsia="pt-BR"/>
              </w:rPr>
              <w:t xml:space="preserve">1.5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1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16.500,00 </w:t>
            </w:r>
          </w:p>
        </w:tc>
      </w:tr>
      <w:tr>
        <w:trPr>
          <w:trHeight w:val="75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7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abo de alumínio isolado XLPE tipo  multiplex 3 x 1 x 120mm2 + 120mm2, 1 KV, cor preta com a 3 fases identificadas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etr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6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25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1.500,00 </w:t>
            </w:r>
          </w:p>
        </w:tc>
      </w:tr>
      <w:tr>
        <w:trPr>
          <w:trHeight w:val="69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8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abo de alumínio isolado XLPE tipo  multiplex 3 x 1 x 35mm2 + 35mm2, 1 KV, cor preta com a 3 fases identificadas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etr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</w:t>
            </w:r>
            <w:r>
              <w:rPr>
                <w:rFonts w:eastAsia="Times New Roman"/>
                <w:lang w:eastAsia="pt-BR"/>
              </w:rPr>
              <w:t xml:space="preserve">1.0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0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10.000,00 </w:t>
            </w:r>
          </w:p>
        </w:tc>
      </w:tr>
      <w:tr>
        <w:trPr>
          <w:trHeight w:val="60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9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abo de alumínio isolado XLPE tipo  multiplex 3 x 1 x 50mm2 + 50mm2, 1 KV, cor preta com a 3 fases identificadas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etr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5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5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7.500,00 </w:t>
            </w:r>
          </w:p>
        </w:tc>
      </w:tr>
      <w:tr>
        <w:trPr>
          <w:trHeight w:val="585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2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abo de alumínio isolado XLPE tipo  multiplex 3 x 1 x 70mm2 + 70mm2, 1 KV, cor preta com a 3 fases identificadas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etr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15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8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2.70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2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 xml:space="preserve">Cabo de cobre flexível anti-chama de 150mm2 - 1KV, na cor preta.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etr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5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62,17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31.085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2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abo de cobre flexível anti-chama de 50mm2 - 1KV, na cor  preta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etr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5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20,92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10.46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23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abo de cobre flexível anti-chama de 95mm2 - 1KV, na cor  preta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etr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5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41,98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20.99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24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abo de cobre nu de 50 mm2 tempera meio duro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etr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25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8,2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4.550,00 </w:t>
            </w:r>
          </w:p>
        </w:tc>
      </w:tr>
      <w:tr>
        <w:trPr>
          <w:trHeight w:val="705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25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aixa de inspeção de haste de aterramento com tampa  30x30x30 cm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45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45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2.025,00 </w:t>
            </w:r>
          </w:p>
        </w:tc>
      </w:tr>
      <w:tr>
        <w:trPr>
          <w:trHeight w:val="645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26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antoneira "L" transversal galvanizada a fogo para sistema 13.8 KV compacto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6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77,42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4.645,2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28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artucho Ampac série azul  Ref. PN444504-1  ou similar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22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1,35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297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29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 xml:space="preserve">Chave fusível de distribução 100 A / 15 KV.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6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120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7.20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3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have seccionadora monopolar tipo faca 15KV de 400 A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36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411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14.796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3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onector Ampac série azul 4/0 AL Ref. 600456-0  ou similar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22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6,5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1.43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3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onector de derivação para cabo de alumínio de 50mm2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1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4,85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485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33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onector de derivação para cabo de alumínio de 95mm2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8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6,9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552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34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onector em latão parafuso fendido tipo split Bolt de 35mm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4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3,38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135,2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35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onector em latão parafuso fendido tipo split Bolt de 50mm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5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4,5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225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36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onector em latão parafuso fendido tipo split Bolt de 95mm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3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8,7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261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37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onector estribo para cabo de 50 mm2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6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9,8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588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38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onector perfurante 25-120 x 25-120mm2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28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8,5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2.380,00 </w:t>
            </w:r>
          </w:p>
        </w:tc>
      </w:tr>
      <w:tr>
        <w:trPr>
          <w:trHeight w:val="555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39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onector terminal a compressão dupla  tipo olhal para cabo de 50mm2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12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1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120,00 </w:t>
            </w:r>
          </w:p>
        </w:tc>
      </w:tr>
      <w:tr>
        <w:trPr>
          <w:trHeight w:val="57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4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onector terminal a compressão dupla tipo olhal para cabo de 120mm2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3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5,9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177,00 </w:t>
            </w:r>
          </w:p>
        </w:tc>
      </w:tr>
      <w:tr>
        <w:trPr>
          <w:trHeight w:val="645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4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onector terminal a compressão dupla tipo olhal para cabo de 25mm2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27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1,6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43,20 </w:t>
            </w:r>
          </w:p>
        </w:tc>
      </w:tr>
      <w:tr>
        <w:trPr>
          <w:trHeight w:val="585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4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onector terminal a compressão dupla tipo olhal para cabo de 35mm2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18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1,85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333,00 </w:t>
            </w:r>
          </w:p>
        </w:tc>
      </w:tr>
      <w:tr>
        <w:trPr>
          <w:trHeight w:val="555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43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onector terminal a compressão dupla tipo olhal para cabo de 95mm2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9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2,67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240,3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44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onector tipo cunha para cabo de 2 a 4/0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3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2,67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801,00 </w:t>
            </w:r>
          </w:p>
        </w:tc>
      </w:tr>
      <w:tr>
        <w:trPr>
          <w:trHeight w:val="675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45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ruzeta de concreto armado tipo T para poste na medida de 1900mm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24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85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2.04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46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urva de PVC tipo rosca de 1"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16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1,11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7,76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47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urva de PVC tipo rosca de 3"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16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23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368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48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urva de PVC tipo rosca de 4"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16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47,58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761,28 </w:t>
            </w:r>
          </w:p>
        </w:tc>
      </w:tr>
      <w:tr>
        <w:trPr>
          <w:trHeight w:val="525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49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Curva longa 90° de 4” de ferro galvanizado a fogo, com rosca dos dois lados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</w:t>
            </w:r>
            <w:r>
              <w:rPr>
                <w:rFonts w:eastAsia="Times New Roman"/>
                <w:lang w:eastAsia="pt-BR"/>
              </w:rPr>
              <w:t xml:space="preserve">4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43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172,00 </w:t>
            </w:r>
          </w:p>
        </w:tc>
      </w:tr>
      <w:tr>
        <w:trPr>
          <w:trHeight w:val="120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5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 xml:space="preserve">Disjuntor trifásico de 125 A - 600V em caixa moldada,  térmico fixo e magnético ajustável, corrente de interrupção mínima em 380 VCA  de 35 KA, conexão do cabo direto no disjuntor sem necessidade de terminais.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1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250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2.500,00 </w:t>
            </w:r>
          </w:p>
        </w:tc>
      </w:tr>
      <w:tr>
        <w:trPr>
          <w:trHeight w:val="120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5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 xml:space="preserve">Disjuntor trifásico de 200 A - 600V em caixa moldada,  térmico fixo e magnético ajustável, corrente de interrupção mínima em 380 VCA  de 35 KA, conexão do cabo direto no disjuntor sem necessidade de terminais.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1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960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9.600,00 </w:t>
            </w:r>
          </w:p>
        </w:tc>
      </w:tr>
      <w:tr>
        <w:trPr>
          <w:trHeight w:val="120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5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 xml:space="preserve">Disjuntor trifásico de 250 A - 600V em caixa moldada,  térmico fixo e magnético ajustável, corrente de interrupção mínima em 380 VCA  de 35 KA, conexão do cabo direto no disjuntor sem necessidade de terminais.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15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998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14.970,00 </w:t>
            </w:r>
          </w:p>
        </w:tc>
      </w:tr>
      <w:tr>
        <w:trPr>
          <w:trHeight w:val="120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53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 xml:space="preserve">Disjuntor trifásico de 350 A - 600V em caixa moldada,  térmico fixo e magnético ajustável, corrente de interrupção mínima em 380 VCA  de 35 KA, conexão do cabo direto no disjuntor sem necessidade de terminais.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1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1.350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13.500,00 </w:t>
            </w:r>
          </w:p>
        </w:tc>
      </w:tr>
      <w:tr>
        <w:trPr>
          <w:trHeight w:val="120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54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 xml:space="preserve">Disjuntor trifásico de 450 A - 600V em caixa moldada,  térmico fixo e magnético ajustável, corrente de interrupção mínima em 380 VCA  de 35 KA, conexão do cabo direto no disjuntor sem necessidade de terminais.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</w:t>
            </w:r>
            <w:r>
              <w:rPr>
                <w:rFonts w:eastAsia="Times New Roman"/>
                <w:lang w:eastAsia="pt-BR"/>
              </w:rPr>
              <w:t xml:space="preserve">4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1.450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5.800,00 </w:t>
            </w:r>
          </w:p>
        </w:tc>
      </w:tr>
      <w:tr>
        <w:trPr>
          <w:trHeight w:val="60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55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Eletroduto  de ferro galvanizado a fogo de 4”, tipo pesado, com rosca dos dois lados, peça única com 6 metros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</w:t>
            </w:r>
            <w:r>
              <w:rPr>
                <w:rFonts w:eastAsia="Times New Roman"/>
                <w:lang w:eastAsia="pt-BR"/>
              </w:rPr>
              <w:t xml:space="preserve">4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140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560,00 </w:t>
            </w:r>
          </w:p>
        </w:tc>
      </w:tr>
      <w:tr>
        <w:trPr>
          <w:trHeight w:val="63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56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Eletroduto de PVC rígido roscável com luva de ¾, peça com 3metros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eça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3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4,9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147,00 </w:t>
            </w:r>
          </w:p>
        </w:tc>
      </w:tr>
      <w:tr>
        <w:trPr>
          <w:trHeight w:val="585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57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Eletroduto de PVC rigido, tipo rosca, no diâmetro de 1" , peça com 3 metros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eça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3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8,4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252,00 </w:t>
            </w:r>
          </w:p>
        </w:tc>
      </w:tr>
      <w:tr>
        <w:trPr>
          <w:trHeight w:val="57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58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Eletroduto de PVC rigido, tipo rosca, no diâmetro de 3" , peça com 3 metros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eça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4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8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720,00 </w:t>
            </w:r>
          </w:p>
        </w:tc>
      </w:tr>
      <w:tr>
        <w:trPr>
          <w:trHeight w:val="54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59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Eletroduto de PVC rigido, tipo rosca, no diâmetro de 4", peça com 3 metros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eça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4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50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2.00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6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Elo fusível 3H para cartucho de 100 A/15 KV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3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1,67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50,1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6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Elo fusível 5H para cartucho de 100 A/15 KV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15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1,6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24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6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Elo fusível 8K para cartucho de 100 A/15 KV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6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1,6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96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63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Espaçador losangular com amarração para 15 KV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5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8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9.00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64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Estribo para suporte tipo "L"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7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1,32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792,4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65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Fita de aço inox de 3/4”, tipo Bandit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etro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2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2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40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66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Gancho de aço forjado para rede aérea de 15 KV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18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6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1.08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67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Grampo de ancoragem Dielétrico para cabo protegido de 50mm2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12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34,54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4.144,8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68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Grampo de ancoragem Dielétrico para cabo protegido de 95mm2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12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35,34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4.240,8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69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Grampo de linha viv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8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28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2.24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7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Grampo GTDU duplo reforçado para haste de terra de 5/8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6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1,9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714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7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Grampo paralelo em bronze com 1  parafuso para cabo de50 mm2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3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3,5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405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7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Haste de cobre para aterramento  de 5/8 x 2,40 metro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4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22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88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73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Isolador de pino polimérico de 15 KV para poste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1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6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1.60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74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Isolador de suspensão polimérico de 15 KV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9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3,8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342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75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Isolador roldana porcelana 76 x 80mm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17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3,97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674,9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76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Luva de ferro galvanizado tipo pesado para eletroduto de 4”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</w:t>
            </w:r>
            <w:r>
              <w:rPr>
                <w:rFonts w:eastAsia="Times New Roman"/>
                <w:lang w:eastAsia="pt-BR"/>
              </w:rPr>
              <w:t xml:space="preserve">8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0,8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6,4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77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Luva de PVC tipo rosca de 1"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3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0,92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27,6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78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Luva de PVC tipo rosca de 3"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28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9,63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269,64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79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Luva de PVC tipo rosca de 4"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24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7,48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419,52 </w:t>
            </w:r>
          </w:p>
        </w:tc>
      </w:tr>
      <w:tr>
        <w:trPr>
          <w:trHeight w:val="60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8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anilha sapatilha galvanizada a fogo utilizada em rede aérea de 15 KV.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9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9,54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858,6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8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assa de calafetar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k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5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4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70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8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Olhal de aço forjado para M16, utilizado em rede aérea de 15 KV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9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8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720,00 </w:t>
            </w:r>
          </w:p>
        </w:tc>
      </w:tr>
      <w:tr>
        <w:trPr>
          <w:trHeight w:val="615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83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arafuso máquina  Galvanizado a fogo de 5/8"x2.1/2" RS cabeça Abaulada. Completo com porca galvanizada a fogo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8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3,8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304,00 </w:t>
            </w:r>
          </w:p>
        </w:tc>
      </w:tr>
      <w:tr>
        <w:trPr>
          <w:trHeight w:val="54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84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arafuso máquina  rosca total Galvanizado a fogo de 5/8"x12" RS, Completo com porca galvanizada a fogo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24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8,95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2.148,00 </w:t>
            </w:r>
          </w:p>
        </w:tc>
      </w:tr>
      <w:tr>
        <w:trPr>
          <w:trHeight w:val="54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85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arafuso máquina  rosca total Galvanizado a fogo de 5/8"x14" RS, Completo com porca galvanizada a fogo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1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8,6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860,00 </w:t>
            </w:r>
          </w:p>
        </w:tc>
      </w:tr>
      <w:tr>
        <w:trPr>
          <w:trHeight w:val="54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86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arafuso maquina galvanizado a fogo M16 X 350mm RS, completo com  porcas quadrada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1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9,5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950,00 </w:t>
            </w:r>
          </w:p>
        </w:tc>
      </w:tr>
      <w:tr>
        <w:trPr>
          <w:trHeight w:val="705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87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arafuso maquina galvanizado a fogo M16 X 400mm RD, completo com 4 porcas quadrada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1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0,17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1.017,00 </w:t>
            </w:r>
          </w:p>
        </w:tc>
      </w:tr>
      <w:tr>
        <w:trPr>
          <w:trHeight w:val="51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88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arafuso maquina galvanizado a fogo M16 X 450mm RD, completo com 4 porcas quadrada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1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2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1.200,00 </w:t>
            </w:r>
          </w:p>
        </w:tc>
      </w:tr>
      <w:tr>
        <w:trPr>
          <w:trHeight w:val="555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89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ára-raios tipo polimérico 12/15kV, completo para fixação em poste de distribuição de 15 KV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48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135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6.48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9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ino curto para isolador de pino polimérico de 15 KV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9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13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1.17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9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orca olhal galvanizada a fogo para parafuso de  5/8"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7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5,4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378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9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oste em concreto Duplo T 1000/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2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2.175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43.50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93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oste em concreto Duplo T 1500/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</w:t>
            </w:r>
            <w:r>
              <w:rPr>
                <w:rFonts w:eastAsia="Times New Roman"/>
                <w:lang w:eastAsia="pt-BR"/>
              </w:rPr>
              <w:t xml:space="preserve">4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3.230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12.92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94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oste em concreto Duplo T 300/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5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975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48.75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95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oste em concreto Duplo T 600/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3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1.425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</w:t>
            </w:r>
            <w:r>
              <w:rPr>
                <w:rFonts w:eastAsia="Times New Roman"/>
                <w:lang w:eastAsia="pt-BR"/>
              </w:rPr>
              <w:t xml:space="preserve">42.75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96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Presilha para fita de aço inox de ¾”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6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0,8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48,00 </w:t>
            </w:r>
          </w:p>
        </w:tc>
      </w:tr>
      <w:tr>
        <w:trPr>
          <w:trHeight w:val="270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97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 xml:space="preserve">Quadro metálico  fechado tipo sobrepor, com flange na parte inferior, nas seguintes dimensões: altura = 760mm, largura = 600mm, profundidade = 220mm. Proteção mínima IP 54.O quadro deve ser completo com placa de montagem, fecho fenda metálico,  porta removível e borracha de vedação . Quadro e tampa na  cor bege RAL 7032, e placa de montagem na cor laranja-RAL 2004. Todo o quadro deverá ser em aço com a chapa no mínimo 18 ou de maior espessura, com tratamento a base de fosfato de ferro e pintura a pó eletrostática ou em poliester.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2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480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9.600,00 </w:t>
            </w:r>
          </w:p>
        </w:tc>
      </w:tr>
      <w:tr>
        <w:trPr>
          <w:trHeight w:val="9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99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Terminal contrátil a frio QT II de 12/20 KV, uso externo para terminal de 20 a 50 mm2,  ref. 5633 K, ou similar com mesmas características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</w:t>
            </w:r>
            <w:r>
              <w:rPr>
                <w:rFonts w:eastAsia="Times New Roman"/>
                <w:lang w:eastAsia="pt-BR"/>
              </w:rPr>
              <w:t xml:space="preserve">6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186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1.116,00 </w:t>
            </w:r>
          </w:p>
        </w:tc>
      </w:tr>
      <w:tr>
        <w:trPr>
          <w:trHeight w:val="87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00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Terminal contrátil a frio QT II de 12/20 KV, uso externo para terminal de 70 a 240 mm2,  ref. 5635 K, ou similar com mesmas características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</w:t>
            </w:r>
            <w:r>
              <w:rPr>
                <w:rFonts w:eastAsia="Times New Roman"/>
                <w:lang w:eastAsia="pt-BR"/>
              </w:rPr>
              <w:t xml:space="preserve">6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295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1.770,00 </w:t>
            </w:r>
          </w:p>
        </w:tc>
      </w:tr>
      <w:tr>
        <w:trPr>
          <w:trHeight w:val="63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01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Terminal de alumínio a compressão tipo olhal para cabo de alumínio de 35mm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8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1,85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148,00 </w:t>
            </w:r>
          </w:p>
        </w:tc>
      </w:tr>
      <w:tr>
        <w:trPr>
          <w:trHeight w:val="63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02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Terminal de alumínio a compressão tipo olhal para cabo de alumínio de 50mm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</w:t>
            </w:r>
            <w:r>
              <w:rPr>
                <w:rFonts w:eastAsia="Times New Roman"/>
                <w:lang w:eastAsia="pt-BR"/>
              </w:rPr>
              <w:t xml:space="preserve">10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2,4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240,00 </w:t>
            </w:r>
          </w:p>
        </w:tc>
      </w:tr>
      <w:tr>
        <w:trPr>
          <w:trHeight w:val="525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03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Terminal de alumínio a compressão tipo olhal para cabo de alumínio de 95mm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6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4,6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276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04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idut cônico de alumínio de 1"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3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  </w:t>
            </w:r>
            <w:r>
              <w:rPr>
                <w:rFonts w:eastAsia="Times New Roman"/>
                <w:lang w:eastAsia="pt-BR"/>
              </w:rPr>
              <w:t xml:space="preserve">1,74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52,2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05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idut cônico de alumínio de 3"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3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27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81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.106</w:t>
            </w:r>
          </w:p>
        </w:tc>
        <w:tc>
          <w:tcPr>
            <w:tcW w:w="6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idut cônico de alumínio de 4"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un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</w:t>
            </w:r>
            <w:r>
              <w:rPr>
                <w:rFonts w:eastAsia="Times New Roman"/>
                <w:lang w:eastAsia="pt-BR"/>
              </w:rPr>
              <w:t xml:space="preserve">30,00 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27,00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</w:t>
            </w:r>
            <w:r>
              <w:rPr>
                <w:rFonts w:eastAsia="Times New Roman"/>
                <w:lang w:eastAsia="pt-BR"/>
              </w:rPr>
              <w:t xml:space="preserve">810,00 </w:t>
            </w:r>
          </w:p>
        </w:tc>
      </w:tr>
      <w:tr>
        <w:trPr>
          <w:trHeight w:val="360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 </w:t>
            </w:r>
          </w:p>
        </w:tc>
        <w:tc>
          <w:tcPr>
            <w:tcW w:w="68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 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 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  <w:t> </w:t>
            </w:r>
          </w:p>
        </w:tc>
        <w:tc>
          <w:tcPr>
            <w:tcW w:w="68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  <w:t xml:space="preserve">T    O    T    A    L     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  <w:t> </w:t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t-BR"/>
              </w:rPr>
            </w:pPr>
            <w:r>
              <w:rPr>
                <w:rFonts w:eastAsia="Times New Roman"/>
                <w:b/>
                <w:bCs/>
                <w:lang w:eastAsia="pt-BR"/>
              </w:rPr>
              <w:t>(R$)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t-BR"/>
              </w:rPr>
            </w:pPr>
            <w:r>
              <w:rPr>
                <w:rFonts w:eastAsia="Calibri" w:cs="Calibri"/>
                <w:b/>
                <w:bCs/>
                <w:lang w:eastAsia="pt-BR"/>
              </w:rPr>
              <w:t xml:space="preserve">                   </w:t>
            </w:r>
            <w:r>
              <w:rPr>
                <w:rFonts w:eastAsia="Times New Roman"/>
                <w:b/>
                <w:bCs/>
                <w:lang w:eastAsia="pt-BR"/>
              </w:rPr>
              <w:t xml:space="preserve">699.000,00 </w:t>
            </w:r>
          </w:p>
        </w:tc>
      </w:tr>
      <w:tr>
        <w:trPr>
          <w:trHeight w:val="300" w:hRule="atLeast"/>
        </w:trPr>
        <w:tc>
          <w:tcPr>
            <w:tcW w:w="13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 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B    D     I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Alíquota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29,47%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(R$)</w:t>
            </w:r>
          </w:p>
        </w:tc>
        <w:tc>
          <w:tcPr>
            <w:tcW w:w="2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</w:t>
            </w:r>
            <w:r>
              <w:rPr>
                <w:rFonts w:eastAsia="Times New Roman"/>
                <w:lang w:eastAsia="pt-BR"/>
              </w:rPr>
              <w:t xml:space="preserve">159.106,59 </w:t>
            </w:r>
          </w:p>
        </w:tc>
      </w:tr>
      <w:tr>
        <w:trPr>
          <w:trHeight w:val="300" w:hRule="atLeast"/>
        </w:trPr>
        <w:tc>
          <w:tcPr>
            <w:tcW w:w="13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 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   A   T   E   R   I   A   L   +    M   Ã   O   -  D   E   -   O   B   R   A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(R$)</w:t>
            </w:r>
          </w:p>
        </w:tc>
        <w:tc>
          <w:tcPr>
            <w:tcW w:w="2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pt-BR"/>
              </w:rPr>
            </w:pPr>
            <w:r>
              <w:rPr>
                <w:rFonts w:eastAsia="Calibri" w:cs="Calibri"/>
                <w:color w:val="000000"/>
                <w:lang w:eastAsia="pt-BR"/>
              </w:rPr>
              <w:t xml:space="preserve">                   </w:t>
            </w:r>
            <w:r>
              <w:rPr>
                <w:rFonts w:eastAsia="Times New Roman"/>
                <w:color w:val="000000"/>
                <w:lang w:eastAsia="pt-BR"/>
              </w:rPr>
              <w:t xml:space="preserve">539.893,41 </w:t>
            </w:r>
          </w:p>
        </w:tc>
      </w:tr>
      <w:tr>
        <w:trPr>
          <w:trHeight w:val="300" w:hRule="atLeast"/>
        </w:trPr>
        <w:tc>
          <w:tcPr>
            <w:tcW w:w="13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 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E   N   C   A   R   G   O   S     S   O   C   I   A   I   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(%)</w:t>
            </w:r>
          </w:p>
        </w:tc>
        <w:tc>
          <w:tcPr>
            <w:tcW w:w="2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87,31 </w:t>
            </w:r>
          </w:p>
        </w:tc>
      </w:tr>
      <w:tr>
        <w:trPr>
          <w:trHeight w:val="300" w:hRule="atLeast"/>
        </w:trPr>
        <w:tc>
          <w:tcPr>
            <w:tcW w:w="138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 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E  X  T  E  N  S  Ã  O     D  O  S     S  E  R  V  I  Ç  O  S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M</w:t>
            </w:r>
          </w:p>
        </w:tc>
        <w:tc>
          <w:tcPr>
            <w:tcW w:w="2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</w:t>
            </w:r>
            <w:r>
              <w:rPr>
                <w:rFonts w:eastAsia="Times New Roman"/>
                <w:lang w:eastAsia="pt-BR"/>
              </w:rPr>
              <w:t xml:space="preserve">9.460,00 </w:t>
            </w:r>
          </w:p>
        </w:tc>
      </w:tr>
      <w:tr>
        <w:trPr>
          <w:trHeight w:val="315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 </w:t>
            </w:r>
          </w:p>
        </w:tc>
        <w:tc>
          <w:tcPr>
            <w:tcW w:w="68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T  O  T  A  L     D  O     S  E  R  V  I  Ç  O     ( P  O  R     M )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 </w:t>
            </w:r>
          </w:p>
        </w:tc>
        <w:tc>
          <w:tcPr>
            <w:tcW w:w="22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t-BR"/>
              </w:rPr>
            </w:pPr>
            <w:r>
              <w:rPr>
                <w:rFonts w:eastAsia="Times New Roman"/>
                <w:lang w:eastAsia="pt-BR"/>
              </w:rPr>
              <w:t>R$/M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t-BR"/>
              </w:rPr>
            </w:pPr>
            <w:r>
              <w:rPr>
                <w:rFonts w:eastAsia="Calibri" w:cs="Calibri"/>
                <w:lang w:eastAsia="pt-BR"/>
              </w:rPr>
              <w:t xml:space="preserve">                              </w:t>
            </w:r>
            <w:r>
              <w:rPr>
                <w:rFonts w:eastAsia="Times New Roman"/>
                <w:lang w:eastAsia="pt-BR"/>
              </w:rPr>
              <w:t xml:space="preserve">73,8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142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bold Thin">
    <w:altName w:val="Cambria Math"/>
    <w:charset w:val="00"/>
    <w:family w:val="auto"/>
    <w:pitch w:val="variable"/>
  </w:font>
  <w:font w:name="Gobold Light">
    <w:altName w:val="Cambria Math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080135</wp:posOffset>
              </wp:positionH>
              <wp:positionV relativeFrom="paragraph">
                <wp:posOffset>-248285</wp:posOffset>
              </wp:positionV>
              <wp:extent cx="4815205" cy="90805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15360" cy="90720"/>
                      </a:xfrm>
                      <a:prstGeom prst="rect">
                        <a:avLst/>
                      </a:prstGeom>
                      <a:solidFill>
                        <a:srgbClr val="ffc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c000" stroked="t" o:allowincell="f" style="position:absolute;margin-left:-85.05pt;margin-top:-19.55pt;width:379.1pt;height:7.1pt;mso-wrap-style:none;v-text-anchor:middle">
              <v:fill o:detectmouseclick="t" type="solid" color2="#003fff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735070</wp:posOffset>
              </wp:positionH>
              <wp:positionV relativeFrom="paragraph">
                <wp:posOffset>-248285</wp:posOffset>
              </wp:positionV>
              <wp:extent cx="2727325" cy="90805"/>
              <wp:effectExtent l="5715" t="5080" r="444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27360" cy="90720"/>
                      </a:xfrm>
                      <a:prstGeom prst="rect">
                        <a:avLst/>
                      </a:prstGeom>
                      <a:solidFill>
                        <a:srgbClr val="3366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366cc" stroked="t" o:allowincell="f" style="position:absolute;margin-left:294.1pt;margin-top:-19.55pt;width:214.7pt;height:7.1pt;mso-wrap-style:none;v-text-anchor:middle">
              <v:fill o:detectmouseclick="t" type="solid" color2="#cc9933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Gobold Light;Cambria Math" w:ascii="Gobold Light;Cambria Math" w:hAnsi="Gobold Light;Cambria Math"/>
        <w:sz w:val="18"/>
        <w:szCs w:val="18"/>
      </w:rPr>
      <w:t>Av Pombal, 1633 – Sl 202 – Manaíra – João Pessoa –PB – Fone: (83) 3246-3202/ 9922-7050/ 8858-3363</w:t>
    </w:r>
  </w:p>
  <w:p>
    <w:pPr>
      <w:pStyle w:val="SemEspaamento"/>
      <w:rPr>
        <w:rFonts w:ascii="Gobold Light;Cambria Math" w:hAnsi="Gobold Light;Cambria Math" w:cs="Gobold Light;Cambria Math"/>
        <w:sz w:val="18"/>
        <w:szCs w:val="18"/>
      </w:rPr>
    </w:pPr>
    <w:r>
      <w:rPr>
        <w:rFonts w:cs="Gobold Light;Cambria Math" w:ascii="Gobold Light;Cambria Math" w:hAnsi="Gobold Light;Cambria Math"/>
        <w:sz w:val="18"/>
        <w:szCs w:val="18"/>
      </w:rPr>
      <w:t xml:space="preserve">e-mail: diskluz@hotmail.com -  Web: www.disk-luz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1386840" cy="90614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86840" cy="906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539240</wp:posOffset>
              </wp:positionH>
              <wp:positionV relativeFrom="paragraph">
                <wp:posOffset>643890</wp:posOffset>
              </wp:positionV>
              <wp:extent cx="2962275" cy="687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2275" cy="687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Gobold Thin;Cambria Math" w:hAnsi="Gobold Thin;Cambria Math" w:cs="Gobold Thin;Cambria Math"/>
                              <w:b/>
                              <w:b/>
                              <w:color w:val="0066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Gobold Thin;Cambria Math" w:ascii="Gobold Thin;Cambria Math" w:hAnsi="Gobold Thin;Cambria Math"/>
                              <w:b/>
                              <w:color w:val="0066FF"/>
                              <w:sz w:val="32"/>
                              <w:szCs w:val="32"/>
                            </w:rPr>
                            <w:t>Engenharia e construção ltda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25pt;height:54.15pt;mso-wrap-distance-left:9.05pt;mso-wrap-distance-right:9.05pt;mso-wrap-distance-top:0pt;mso-wrap-distance-bottom:0pt;margin-top:50.7pt;mso-position-vertical-relative:text;margin-left:12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Gobold Thin;Cambria Math" w:hAnsi="Gobold Thin;Cambria Math" w:cs="Gobold Thin;Cambria Math"/>
                        <w:b/>
                        <w:b/>
                        <w:color w:val="0066FF"/>
                        <w:sz w:val="32"/>
                        <w:szCs w:val="32"/>
                      </w:rPr>
                    </w:pPr>
                    <w:r>
                      <w:rPr>
                        <w:rFonts w:cs="Gobold Thin;Cambria Math" w:ascii="Gobold Thin;Cambria Math" w:hAnsi="Gobold Thin;Cambria Math"/>
                        <w:b/>
                        <w:color w:val="0066FF"/>
                        <w:sz w:val="32"/>
                        <w:szCs w:val="32"/>
                      </w:rPr>
                      <w:t>Engenharia e construção ltda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eastAsia="Times New Roman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</w:rPr>
  </w:style>
  <w:style w:type="paragraph" w:styleId="Xl77">
    <w:name w:val="xl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78">
    <w:name w:val="xl78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both"/>
      <w:textAlignment w:val="center"/>
    </w:pPr>
    <w:rPr>
      <w:rFonts w:eastAsia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lineRule="auto" w:line="240" w:before="280" w:after="280"/>
      <w:jc w:val="both"/>
      <w:textAlignment w:val="center"/>
    </w:pPr>
    <w:rPr>
      <w:rFonts w:eastAsia="Times New Roman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lineRule="auto" w:line="240" w:before="280" w:after="280"/>
      <w:jc w:val="center"/>
      <w:textAlignment w:val="center"/>
    </w:pPr>
    <w:rPr>
      <w:rFonts w:eastAsia="Times New Roman"/>
      <w:color w:val="0070C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lineRule="auto" w:line="240" w:before="280" w:after="280"/>
      <w:jc w:val="center"/>
      <w:textAlignment w:val="center"/>
    </w:pPr>
    <w:rPr>
      <w:rFonts w:eastAsia="Times New Roman"/>
      <w:b/>
      <w:bCs/>
      <w:color w:val="FF000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eastAsia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lineRule="auto" w:line="240" w:before="280" w:after="280"/>
      <w:jc w:val="both"/>
      <w:textAlignment w:val="center"/>
    </w:pPr>
    <w:rPr>
      <w:rFonts w:eastAsia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lineRule="auto" w:line="240" w:before="280" w:after="280"/>
      <w:jc w:val="center"/>
      <w:textAlignment w:val="center"/>
    </w:pPr>
    <w:rPr>
      <w:rFonts w:eastAsia="Times New Roman"/>
      <w:color w:val="0070C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lineRule="auto" w:line="240" w:before="280" w:after="280"/>
      <w:jc w:val="center"/>
      <w:textAlignment w:val="center"/>
    </w:pPr>
    <w:rPr>
      <w:rFonts w:eastAsia="Times New Roman"/>
      <w:color w:val="FF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  <w:u w:val="single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  <w:u w:val="single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  <w:u w:val="single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  <w:u w:val="single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  <w:u w:val="single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  <w:u w:val="single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both"/>
      <w:textAlignment w:val="center"/>
    </w:pPr>
    <w:rPr>
      <w:rFonts w:eastAsia="Times New Roman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8" w:space="0" w:color="000000"/>
      </w:pBdr>
      <w:spacing w:lineRule="auto" w:line="240" w:before="280" w:after="280"/>
      <w:jc w:val="both"/>
      <w:textAlignment w:val="center"/>
    </w:pPr>
    <w:rPr>
      <w:rFonts w:eastAsia="Times New Roman"/>
      <w:b/>
      <w:bCs/>
      <w:sz w:val="28"/>
      <w:szCs w:val="28"/>
    </w:rPr>
  </w:style>
  <w:style w:type="paragraph" w:styleId="Xl138">
    <w:name w:val="xl13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eastAsia="Times New Roman"/>
      <w:b/>
      <w:bCs/>
      <w:sz w:val="28"/>
      <w:szCs w:val="28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eastAsia="Times New Roman"/>
      <w:b/>
      <w:bCs/>
      <w:sz w:val="28"/>
      <w:szCs w:val="28"/>
    </w:rPr>
  </w:style>
  <w:style w:type="paragraph" w:styleId="Xl140">
    <w:name w:val="xl140"/>
    <w:basedOn w:val="Normal"/>
    <w:qFormat/>
    <w:pPr>
      <w:spacing w:lineRule="auto" w:line="240" w:before="280" w:after="280"/>
      <w:jc w:val="both"/>
      <w:textAlignment w:val="center"/>
    </w:pPr>
    <w:rPr>
      <w:rFonts w:eastAsia="Times New Roman"/>
      <w:b/>
      <w:bCs/>
      <w:sz w:val="28"/>
      <w:szCs w:val="28"/>
    </w:rPr>
  </w:style>
  <w:style w:type="paragraph" w:styleId="Xl141">
    <w:name w:val="xl14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eastAsia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 Disklu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24:00Z</dcterms:created>
  <dc:creator>User</dc:creator>
  <dc:description/>
  <dc:language>en-US</dc:language>
  <cp:lastModifiedBy>Cidal</cp:lastModifiedBy>
  <cp:lastPrinted>2014-12-22T15:26:00Z</cp:lastPrinted>
  <dcterms:modified xsi:type="dcterms:W3CDTF">2015-07-14T12:24:00Z</dcterms:modified>
  <cp:revision>2</cp:revision>
  <dc:subject/>
  <dc:title/>
</cp:coreProperties>
</file>