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EGÃO ELETRÔNICO Nº XXXX/2015</w:t>
      </w:r>
    </w:p>
    <w:p>
      <w:pPr>
        <w:pStyle w:val="Standard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andard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Estilo1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O SERVIÇO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UFPB/PU/Nº 014/2015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Técnico Sr.(a) ................................................................., tomou conhecimento do local onde será executada o serviço do objeto presente no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o(s) serviços(s) completa(s), conforme texto do edital, por cada Item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 PU UFPB</cp:lastModifiedBy>
  <cp:lastPrinted>2012-10-18T11:25:00Z</cp:lastPrinted>
  <dcterms:modified xsi:type="dcterms:W3CDTF">2015-05-07T12:56:00Z</dcterms:modified>
  <cp:revision>78</cp:revision>
  <dc:subject/>
  <dc:title>ANEXO IV – MODELO DE CARTA-PROPOSTA</dc:title>
</cp:coreProperties>
</file>