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13/2017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09746/2017-77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MODELO DE 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o </w:t>
      </w:r>
      <w:r>
        <w:rPr>
          <w:b/>
          <w:caps/>
          <w:sz w:val="22"/>
          <w:szCs w:val="22"/>
        </w:rPr>
        <w:t>REGISTRO DE PREÇOS PARA EVENTUAL CONTRATAÇÃO DE EMPRESA ESPECIALIZADA NO FORNECIMENTO E INSTALAÇÃO, INCLUSIVE MATERIAIS, DE PERSIANAS DE PVC E ALGODÃO, NO ÂMBITO DAS EDIFICAÇÕES DA UFPB - CAMPUS I, conforme condições, quantidades e exigências estabelecidas em Edital e seus anexos</w:t>
      </w:r>
      <w:r>
        <w:rPr>
          <w:b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7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LC-001</cp:lastModifiedBy>
  <cp:lastPrinted>2012-10-18T11:25:00Z</cp:lastPrinted>
  <dcterms:modified xsi:type="dcterms:W3CDTF">2017-07-21T14:35:00Z</dcterms:modified>
  <cp:revision>20</cp:revision>
  <dc:subject/>
  <dc:title>ANEXO IV – MODELO DE CARTA-PROPOSTA</dc:title>
</cp:coreProperties>
</file>