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2/2018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35438/2018-88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o registro de preços para eventual contratação de empresa especializada na prestação de Serviço Telefônico Fixo Comutado (fixo-fixo e fixo-móvel, local, longa distância nacional e internacional), conforme condições, quantidades, exigências e estimativas contidas em Edital e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9-04-16T15:13:00Z</dcterms:modified>
  <cp:revision>31</cp:revision>
  <dc:subject/>
  <dc:title>ANEXO IV – MODELO DE CARTA-PROPOSTA</dc:title>
</cp:coreProperties>
</file>