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12/2018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35438/2018-88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X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DejaVu Sans" w:hAnsi="Ecofont_Spranq_eco_Sans;DejaVu Sans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idal</cp:lastModifiedBy>
  <dcterms:modified xsi:type="dcterms:W3CDTF">2019-04-16T15:14:00Z</dcterms:modified>
  <cp:revision>15</cp:revision>
  <dc:subject/>
  <dc:title/>
</cp:coreProperties>
</file>