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7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72790/2016-32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  <w:bCs/>
        </w:rPr>
        <w:t>o r</w:t>
      </w:r>
      <w:r>
        <w:rPr>
          <w:b/>
        </w:rPr>
        <w:t>egistro de preços para eventual contratação de empresa especializada na prestação de serviços de administração, gerenciamento e controle de frota com implantação e operação de sistema informatizado e integrado, via internet, com tecnologia para pagamento por meio de cartão magnético, nas redes de estabelecimentos credenciados pela contratada para manutenção operacional preventiva e corretiva, incluído o fornecimento de peças de reposição, acessórios, socorro mecânico e transporte por guincho dos veículos que compõem a frota da Universidade Federal da Paraíba – UFPB, conforme condições, quantidades e exigências estabelecidas em Edital e em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LC-001</cp:lastModifiedBy>
  <cp:lastPrinted>2012-10-18T11:25:00Z</cp:lastPrinted>
  <dcterms:modified xsi:type="dcterms:W3CDTF">2017-04-20T15:03:00Z</dcterms:modified>
  <cp:revision>20</cp:revision>
  <dc:subject/>
  <dc:title>ANEXO IV – MODELO DE CARTA-PROPOSTA</dc:title>
</cp:coreProperties>
</file>