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06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78808/2016-18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>qual seja, o REGISTRO DE PREÇOS PARA EVENTUAL AQUISIÇÃO DE FERRAMENTAS MOTORIZADAS PARA ATENDER ÀS NECESSIDADES DA UNIVERSIDADE FEDERAL DA PARAÍBA, conforme condições, quantidades, exigências e estimativas estabelecidas em Edital e em todos os seus anexos</w:t>
      </w:r>
      <w:r>
        <w:rPr>
          <w:b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7-01-16T13:19:00Z</dcterms:modified>
  <cp:revision>16</cp:revision>
  <dc:subject/>
  <dc:title>ANEXO IV – MODELO DE CARTA-PROPOSTA</dc:title>
</cp:coreProperties>
</file>