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ssinatura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Calibri" w:ascii="Calibri" w:hAnsi="Calibri"/>
        </w:rPr>
        <w:t>MARGARETH DE FÁTIMA FORMIGA MELO DINIZ</w:t>
      </w:r>
      <w:r>
        <w:rPr>
          <w:rFonts w:cs="Calibri" w:ascii="Calibri" w:hAnsi="Calibri"/>
          <w:szCs w:val="24"/>
        </w:rPr>
        <w:t xml:space="preserve">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Pregão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aps/>
          <w:sz w:val="22"/>
          <w:szCs w:val="24"/>
          <w:u w:val="single"/>
        </w:rPr>
      </w:pPr>
      <w:r>
        <w:rPr>
          <w:rFonts w:cs="Calibri" w:ascii="Calibri" w:hAnsi="Calibri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o edital, seus anexos, termo de referência e proposta de preços da CONTRATADA, à Nota de Empenho e demais documento que compõem o Processo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Pregão Eletrônico XX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s Leis Federais nº 8.666/93 e nº 10.520/02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Compõe-se o Objeto do presente Instrumento, o(a) (</w:t>
      </w:r>
      <w:r>
        <w:rPr>
          <w:rFonts w:cs="Calibri" w:ascii="Calibri" w:hAnsi="Calibri"/>
          <w:b/>
          <w:i/>
          <w:sz w:val="18"/>
          <w:szCs w:val="18"/>
          <w:u w:val="single"/>
        </w:rPr>
        <w:t>objeto licitado)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Cs/>
          <w:szCs w:val="24"/>
        </w:rPr>
        <w:t xml:space="preserve">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ntrega do material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Calibri" w:ascii="Calibri" w:hAnsi="Calibri"/>
          <w:szCs w:val="24"/>
        </w:rPr>
        <w:t>A entrega do material será dentro do prazo de 20 (vinte) dias, contados a partir da data de recebimento da Nota de Empenho pela empresa Contratada, emitida pela  Prefeitura Universitária correspondente ao Obje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necer os materiais em estrita conformidade com as especificações exigidas neste Termo de Referência, edital e seus Anex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ubstituir ou recuperar o bem que, após a entrega e vistoria técnica, dentro do prazo de garantia, apresente defeitos de fabricação, no prazo máximo de até 30 (trinta) dias corridos após a sua efetiva comun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ntrega dos materia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Calibri" w:ascii="Calibri" w:hAnsi="Calibri"/>
          <w:szCs w:val="24"/>
        </w:rPr>
        <w:t>Manter, durante toda a vigência da Ata de Registro de Preços, se for o caso desta modalidade, total compatibilidade com as obrigações assumidas, todas as condições de especificação exigidas no Termo de Referênc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ubstituir ou recuperar o bem que, após a entrega e vistoria técnica, dentro do prazo de garantia, apresente defeitos de fabricação, no prazo máximo de até 30 (trinta) dias corridos após a sua efetiva comun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tregar o material objeto deste Termo de Referência no almoxarifado da Prefeitura Universitária da UFPB nos mesmos prazos e preços estipulad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VIGÊNCIA DO CONTRATO E DO PRAZO DE ENTREG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azo de entrega dos materiais será de 20 (VINTE) dias, contados a partir da data do recebimento da Nota de Empenho, emitida pela Prefeitura Universitária, podendo ser prorrogado a critério da Administração e de acordo com o Art. 57 da Lei nº 8.666/93 e suas alterações posteriore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 presente contrato terá vigência de ___ dias ou meses (em algarismos e por extenso) dias, após a emissão da Nota de Empenh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14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entregas deverão ocorrer no prazo máximo de 20 (vinte) dias corridos a contar da emissão da nota de empenho ou documento equivalente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ACOMPANHAMENTO E FISCALIZAÇÃO DA CONTRATAÇÃO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134"/>
        <w:jc w:val="both"/>
        <w:rPr/>
      </w:pPr>
      <w:r>
        <w:rPr>
          <w:rFonts w:cs="Calibri" w:ascii="Calibri" w:hAnsi="Calibri"/>
          <w:szCs w:val="24"/>
        </w:rPr>
        <w:t>O material – objeto desta licitação – a ser adquirido será objeto de acompanhamento, controle, fiscalização e avaliação por representante da CONTRATANTE, com atribuições específica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134"/>
        <w:jc w:val="both"/>
        <w:rPr/>
      </w:pPr>
      <w:r>
        <w:rPr>
          <w:rFonts w:cs="Calibri" w:ascii="Calibri" w:hAnsi="Calibri"/>
          <w:szCs w:val="24"/>
        </w:rPr>
        <w:t>A Fiscalização é exercida no interesse da Administração; não exclui nem reduz a responsabilidade da CONTRATADA, inclusive perante terceiros, por qualquer irregularidade, e, na sua ocorrência, não implica co–responsabilidade do Poder Público ou de seus agentes e prepost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13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NTE se reserva o direito de rejeitar no todo ou em parte o objeto deste contrato, se em desacordo com as especificações e as Cláusulas contratuai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13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isquer exigências da Fiscalização, inerentes ao objeto do Contrato, deverão ser prontamente atendidas pela CONTRATADA sem ônus para a CONTRATANT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ÉTIMA – DO CONTROLE DE ENTREG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o e completo controle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firstLine="1701"/>
        <w:rPr/>
      </w:pPr>
      <w:r>
        <w:rPr>
          <w:rFonts w:cs="Calibri" w:ascii="Calibri" w:hAnsi="Calibri"/>
          <w:bCs/>
          <w:szCs w:val="24"/>
        </w:rPr>
        <w:t>O presente Contrato poderá ser alterado nos termos do Art. 65 da Lei nº 8.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nº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nº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nº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SEGUND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nº 8.666/93 e suas alterações posterior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Estilo3"/>
        <w:rPr/>
      </w:pPr>
      <w:r>
        <w:rPr/>
        <w:t>CLÁUSULA DÉCIMA QUIN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material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nº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)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material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material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0% (dez por cento) sobre o saldo, atualizado, do contrato por inexecução parcial da entrega do material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a entrega do material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nº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491286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666021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97" w:hanging="1996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6-25T11:52:00Z</cp:lastPrinted>
  <dcterms:modified xsi:type="dcterms:W3CDTF">2013-09-16T13:30:00Z</dcterms:modified>
  <cp:revision>35</cp:revision>
  <dc:subject/>
  <dc:title>UNIVERSIDADE FEDERAL DA PARAÍBA</dc:title>
</cp:coreProperties>
</file>