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b/>
          <w:u w:val="single"/>
        </w:rPr>
        <w:t>PREGÃO ELETRÔNICO SRP UFPB/CPL-PU Nº 027/20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63862/2015-70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>qual seja, o R</w:t>
      </w:r>
      <w:r>
        <w:rPr>
          <w:b/>
        </w:rPr>
        <w:t>egistro de preços para eventual aquisição de veículo utilitário Tipo Van para passageiros, adaptado para o transporte de cadeirantes, para atender às necessidades da Universidade Federal da Paraíba, conforme condições, quantidades, exigências e estimativas estabelecidas em Edital e todos os seus anexos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6-12-06T13:50:00Z</dcterms:modified>
  <cp:revision>13</cp:revision>
  <dc:subject/>
  <dc:title>ANEXO IV – MODELO DE CARTA-PROPOSTA</dc:title>
</cp:coreProperties>
</file>