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25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64521/2016-0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registro de preços para eventual contratação de empresa especializada para a prestação de serviços de Manutenção Preventiva e Corretiva nos diversos poços do Campus I da UFPB – com fornecimento de mão de obra e equipamentos necessários para a perfeita execução dos serviços, conforme condições, quantidades, exigências e estimativas estabelecidas em Edital e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1-01T12:53:00Z</dcterms:modified>
  <cp:revision>16</cp:revision>
  <dc:subject/>
  <dc:title>ANEXO IV – MODELO DE CARTA-PROPOSTA</dc:title>
</cp:coreProperties>
</file>