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23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57434/2016-92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o registro de preços para eventual contratação de empresa especializada na prestação de serviço continuado de manutenção preventiva e corretiva, com fornecimento de pecas de reposição, suporte técnico e atualizações de versões e releases no PABX ALCATEL-LUCENT OMNI PCX ENTERPRISE e bastidores remotos, instalados nas dependências da UFPB e seus campi, nos termos e condições constantes no Edital e em todos os seus anexos.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s bens e/ou locais dos serviç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PL PU UFPB</cp:lastModifiedBy>
  <cp:lastPrinted>2012-10-18T11:25:00Z</cp:lastPrinted>
  <dcterms:modified xsi:type="dcterms:W3CDTF">2016-10-31T14:49:00Z</dcterms:modified>
  <cp:revision>15</cp:revision>
  <dc:subject/>
  <dc:title>ANEXO IV – MODELO DE CARTA-PROPOSTA</dc:title>
</cp:coreProperties>
</file>