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b/>
          <w:u w:val="single"/>
        </w:rPr>
        <w:t>PREGÃO ELETRÔNICO SRP UFPB/CPL-PU Nº 021/20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49278/2016-92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S BENS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o </w:t>
      </w:r>
      <w:r>
        <w:rPr>
          <w:b/>
        </w:rPr>
        <w:t>REGISTRO DE PREÇOS PARA EVENTUAL AQUISIÇÃO DE MATERIAIS DE LIMPEZA DESTINADOS A ATENDER ÀS DEMANDAS DA UNIVERSIDADE FEDERAL DA PARAÍBA – UFPB – CAMPUS I, conforme condições, quantidades, exigências e estimativas estabelecidas no Edital e em todos os seus anexos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s bens e/ou locais dos serviços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6-08-26T13:47:00Z</dcterms:modified>
  <cp:revision>11</cp:revision>
  <dc:subject/>
  <dc:title>ANEXO IV – MODELO DE CARTA-PROPOSTA</dc:title>
</cp:coreProperties>
</file>