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PREGÃO ELETRÔNICO UFPB/CPL-PU Nº 001/2018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bCs/>
          <w:u w:val="single"/>
        </w:rPr>
        <w:t>PROCESSO ADMINISTRATIVO Nº 23074.075890/2017-00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a outorga a título precário de cessão de uso de espaço público, onerosa, visando à instalação de lanchonetes, reprografias e papelarias/livrarias, nas condições apresentadas nos Termos de Referência (Anexos 01-A, 01-B e 01-C), nas dependências do Campus I da UFPB, com áreas de ocupação conforme descritas na tabela abaixo, devidamente caracterizadas e especificadas em Edital e todos os seus anexos</w:t>
      </w:r>
      <w:r>
        <w:rPr>
          <w:b/>
          <w:caps/>
        </w:rPr>
        <w:t xml:space="preserve">,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8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8-01-26T12:46:00Z</dcterms:modified>
  <cp:revision>24</cp:revision>
  <dc:subject/>
  <dc:title>ANEXO IV – MODELO DE CARTA-PROPOSTA</dc:title>
</cp:coreProperties>
</file>