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EGÃO ELETRÔNICO Nº XXXX/2015</w:t>
      </w:r>
    </w:p>
    <w:p>
      <w:pPr>
        <w:pStyle w:val="Standard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O SERVIÇO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01/2015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Técnico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o(s) serviços(s) completa(s), conforme texto do edital, por cada Item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5-01-07T12:31:00Z</dcterms:modified>
  <cp:revision>77</cp:revision>
  <dc:subject/>
  <dc:title>ANEXO IV – MODELO DE CARTA-PROPOSTA</dc:title>
</cp:coreProperties>
</file>