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18/2016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37137/2016-27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Estilo1"/>
        <w:spacing w:lineRule="auto" w:line="36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 E(ou) ENTREGA DOS BENS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este certame, </w:t>
      </w:r>
      <w:r>
        <w:rPr>
          <w:b/>
          <w:color w:val="000000"/>
        </w:rPr>
        <w:t xml:space="preserve">qual seja, o </w:t>
      </w:r>
      <w:r>
        <w:rPr>
          <w:b/>
          <w:szCs w:val="24"/>
        </w:rPr>
        <w:t>r</w:t>
      </w:r>
      <w:r>
        <w:rPr>
          <w:b/>
          <w:color w:val="000000"/>
          <w:szCs w:val="24"/>
        </w:rPr>
        <w:t>egistro de preços para eventual contratação de empresa especializada em serviços de remoção, transporte, tratamento e destinação final de resíduos químicos da Universidade Federal da Paraíba, contemplando o fornecimento de recipientes, conforme especificações constantes no Edital e em todos os seus anexos</w:t>
      </w:r>
      <w:r>
        <w:rPr>
          <w:b/>
          <w:szCs w:val="24"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ao seu local de execução dos serviços/entrega de bens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6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6-11-09T15:33:00Z</dcterms:modified>
  <cp:revision>12</cp:revision>
  <dc:subject/>
  <dc:title>ANEXO IV – MODELO DE CARTA-PROPOSTA</dc:title>
</cp:coreProperties>
</file>