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11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70142/2016-41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S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o </w:t>
      </w:r>
      <w:r>
        <w:rPr>
          <w:b/>
        </w:rPr>
        <w:t>registro de preços para eventual contratação de empresa especializada na prestação de serviços de manutenção de cobertas, impermeabilização e drenagem, com fornecimento de materiais, no âmbito dos Campi I, II, III e IV da UFPB, em seus diversos Centros de Ensino, conforme condições, quantidades, exigências e estimativas estabelecidas em Edital e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s bens e/ou locais dos serviç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Pat.65072689</cp:lastModifiedBy>
  <cp:lastPrinted>2016-11-07T14:15:00Z</cp:lastPrinted>
  <dcterms:modified xsi:type="dcterms:W3CDTF">2016-11-07T17:15:00Z</dcterms:modified>
  <cp:revision>19</cp:revision>
  <dc:subject/>
  <dc:title>ANEXO IV – MODELO DE CARTA-PROPOSTA</dc:title>
</cp:coreProperties>
</file>