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</w:p>
    <w:p>
      <w:pPr>
        <w:pStyle w:val="Normal"/>
        <w:widowControl w:val="false"/>
        <w:suppressLineNumbers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UNIVERSUDADE FEDERAL DA PARAÍBA - UFPB</w:t>
      </w:r>
    </w:p>
    <w:p>
      <w:pPr>
        <w:pStyle w:val="Normal"/>
        <w:widowControl w:val="false"/>
        <w:suppressLineNumbers/>
        <w:spacing w:lineRule="auto" w:line="2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uppressLineNumbers/>
        <w:spacing w:lineRule="auto" w:line="2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LABORAÇÃO DE PROJETO DE CABEAMENTO ESTRUTURADO PARA REFORMA E AMPLIAÇÃO UNIDADE DE DIAGNÓSTICO POR IMÁGEM - UDI DO HOSPITAL UNIVERSITÁRIO LAURO WANDERLEY</w:t>
      </w:r>
    </w:p>
    <w:p>
      <w:pPr>
        <w:pStyle w:val="Normal"/>
        <w:widowControl w:val="false"/>
        <w:suppressLineNumbers/>
        <w:spacing w:lineRule="auto" w:line="2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uppressLineNumbers/>
        <w:spacing w:lineRule="auto" w:line="2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uppressLineNumbers/>
        <w:spacing w:lineRule="auto" w:line="240"/>
        <w:ind w:left="72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PRANCHAS: </w:t>
      </w:r>
    </w:p>
    <w:p>
      <w:pPr>
        <w:pStyle w:val="Normal"/>
        <w:widowControl w:val="false"/>
        <w:suppressLineNumbers/>
        <w:spacing w:lineRule="auto" w:line="240"/>
        <w:ind w:left="720" w:hanging="0"/>
        <w:jc w:val="both"/>
        <w:rPr/>
      </w:pPr>
      <w:r>
        <w:rPr>
          <w:b/>
          <w:bCs/>
          <w:color w:val="000000"/>
          <w:sz w:val="28"/>
          <w:szCs w:val="28"/>
        </w:rPr>
        <w:t>PROJETO DE CABEAMENTO ESTRUTURADO: 01/01;</w:t>
      </w:r>
    </w:p>
    <w:p>
      <w:pPr>
        <w:pStyle w:val="Normal"/>
        <w:widowControl w:val="false"/>
        <w:suppressLineNumbers/>
        <w:spacing w:lineRule="auto" w:line="2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uppressLineNumbers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  <w:t>JOÃO PESSOA – PARAÍBA</w:t>
      </w:r>
    </w:p>
    <w:p>
      <w:pPr>
        <w:pStyle w:val="Normal"/>
        <w:widowControl w:val="false"/>
        <w:suppressLineNumbers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  <w:t>Elaborado por: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  <w:t>Compor Engenharia e Automação Ltda.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  <w:t>Fábio Alcântara Rocha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  <w:t>CREA 160768097-1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  <w:t>Gerente de Projeto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  <w:t>Eng. Eletricista Emmanoel Nascimento Ferreira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  <w:t xml:space="preserve">CREA </w:t>
      </w:r>
      <w:r>
        <w:rPr/>
        <w:t>161039816-5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  <w:t>Responsável Técnico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Estilo1"/>
        <w:widowControl w:val="false"/>
        <w:suppressLineNumbers/>
        <w:spacing w:lineRule="auto" w:line="240" w:before="0" w:after="0"/>
        <w:jc w:val="center"/>
        <w:rPr>
          <w:rFonts w:cs="Arial"/>
          <w:bCs/>
        </w:rPr>
      </w:pPr>
      <w:r>
        <w:rPr>
          <w:rFonts w:cs="Arial"/>
          <w:bCs/>
        </w:rPr>
        <w:t>NOVEMBRO/2012</w:t>
      </w:r>
      <w:r>
        <w:br w:type="page"/>
      </w:r>
    </w:p>
    <w:p>
      <w:pPr>
        <w:pStyle w:val="Heading1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abealhodoSumrio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údo</w:t>
      </w:r>
    </w:p>
    <w:p>
      <w:pPr>
        <w:pStyle w:val="Normal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41715656">
            <w:r>
              <w:rPr>
                <w:rStyle w:val="IndexLink"/>
                <w:b/>
                <w:lang w:val="en-US" w:eastAsia="en-US"/>
              </w:rPr>
              <w:t>1. APRESENTAÇÃO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color w:val="000000"/>
            </w:rPr>
          </w:pPr>
          <w:hyperlink w:anchor="__RefHeading___Toc341715657">
            <w:r>
              <w:rPr>
                <w:rStyle w:val="IndexLink"/>
              </w:rPr>
              <w:t>2. INTRODUÇÃO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color w:val="000000"/>
            </w:rPr>
          </w:pPr>
          <w:hyperlink w:anchor="__RefHeading___Toc341715658">
            <w:r>
              <w:rPr>
                <w:rStyle w:val="IndexLink"/>
              </w:rPr>
              <w:t>3.  PROJETO DE CABEAMENTO ESTRUTURADO E TELEFONIA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41715659">
            <w:r>
              <w:rPr>
                <w:rStyle w:val="IndexLink"/>
                <w:lang w:val="en-US" w:eastAsia="en-US"/>
              </w:rPr>
              <w:t>3.1 Cabeamento de Dados e Telefonia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41715660">
            <w:r>
              <w:rPr>
                <w:rStyle w:val="IndexLink"/>
                <w:lang w:val="en-US" w:eastAsia="en-US"/>
              </w:rPr>
              <w:t>3.2 Considerações Gerais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color w:val="000000"/>
            </w:rPr>
          </w:pPr>
          <w:hyperlink w:anchor="__RefHeading___Toc341715661">
            <w:r>
              <w:rPr>
                <w:rStyle w:val="IndexLink"/>
              </w:rPr>
              <w:t>4. DESCRIÇÃO TÉCNICA DOS MATERIAIS APLICADO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41715662">
            <w:r>
              <w:rPr>
                <w:rStyle w:val="IndexLink"/>
                <w:lang w:val="en-US" w:eastAsia="en-US"/>
              </w:rPr>
              <w:t>4.1 Cabeação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41715665">
            <w:r>
              <w:rPr>
                <w:rStyle w:val="IndexLink"/>
                <w:lang w:val="en-US" w:eastAsia="en-US"/>
              </w:rPr>
              <w:t>4.2 Tomada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41715668">
            <w:r>
              <w:rPr>
                <w:rStyle w:val="IndexLink"/>
                <w:lang w:val="en-US" w:eastAsia="en-US"/>
              </w:rPr>
              <w:t>4.3 Cordões de conexão e manobra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41715669">
            <w:r>
              <w:rPr>
                <w:rStyle w:val="IndexLink"/>
                <w:lang w:val="en-US" w:eastAsia="en-US"/>
              </w:rPr>
              <w:t>4.5  Patch Panels: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41715670">
            <w:r>
              <w:rPr>
                <w:rStyle w:val="IndexLink"/>
                <w:lang w:val="en-US" w:eastAsia="en-US"/>
              </w:rPr>
              <w:t>4.6 Racks Fechados: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color w:val="000000"/>
            </w:rPr>
          </w:pPr>
          <w:hyperlink w:anchor="__RefHeading___Toc341715671">
            <w:r>
              <w:rPr>
                <w:rStyle w:val="IndexLink"/>
              </w:rPr>
              <w:t>5.  DIRETRIZES PARA EXECUÇÂO DOS SERVIÇO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41715672">
            <w:r>
              <w:rPr>
                <w:rStyle w:val="IndexLink"/>
                <w:lang w:val="en-US" w:eastAsia="en-US"/>
              </w:rPr>
              <w:t>5.1 Normas e Padrõe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41715673">
            <w:r>
              <w:rPr>
                <w:rStyle w:val="IndexLink"/>
                <w:lang w:val="en-US" w:eastAsia="en-US"/>
              </w:rPr>
              <w:t>5.2 Passagem de Cabos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41715674">
            <w:r>
              <w:rPr>
                <w:rStyle w:val="IndexLink"/>
                <w:lang w:val="en-US" w:eastAsia="en-US"/>
              </w:rPr>
              <w:t>5.3 Conectorização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color w:val="000000"/>
            </w:rPr>
          </w:pPr>
          <w:hyperlink w:anchor="__RefHeading___Toc341715675">
            <w:r>
              <w:rPr>
                <w:rStyle w:val="IndexLink"/>
              </w:rPr>
              <w:t>6. CERTIFICAÇÃO: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41715676">
            <w:r>
              <w:rPr>
                <w:rStyle w:val="IndexLink"/>
                <w:lang w:val="en-US" w:eastAsia="en-US"/>
              </w:rPr>
              <w:t>6.1 Para Cabos UTP: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41715677">
            <w:r>
              <w:rPr>
                <w:rStyle w:val="IndexLink"/>
                <w:lang w:val="en-US" w:eastAsia="en-US"/>
              </w:rPr>
              <w:t>6.2 Documentação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41715679">
            <w:r>
              <w:rPr>
                <w:rStyle w:val="IndexLink"/>
                <w:lang w:val="en-US" w:eastAsia="en-US"/>
              </w:rPr>
              <w:t>6.3 Desenho do Projeto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41715684">
            <w:r>
              <w:rPr>
                <w:rStyle w:val="IndexLink"/>
                <w:lang w:val="en-US" w:eastAsia="en-US"/>
              </w:rPr>
              <w:t>6.4 Resultados dos Testes de Scanner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41715686">
            <w:r>
              <w:rPr>
                <w:rStyle w:val="IndexLink"/>
                <w:lang w:val="en-US" w:eastAsia="en-US"/>
              </w:rPr>
              <w:t>6.5 Croquis do Esquema Lógico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41715690">
            <w:r>
              <w:rPr>
                <w:rStyle w:val="IndexLink"/>
                <w:lang w:val="en-US" w:eastAsia="en-US"/>
              </w:rPr>
              <w:t>6.6 Croquis da Ocupação do Rack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41715692">
            <w:r>
              <w:rPr>
                <w:rStyle w:val="IndexLink"/>
                <w:lang w:val="en-US" w:eastAsia="en-US"/>
              </w:rPr>
              <w:t>6.7 Pares Trançados não-Blindados, Categoria 6</w:t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</w:rPr>
          </w:pPr>
          <w:hyperlink w:anchor="__RefHeading___Toc341715694">
            <w:r>
              <w:rPr>
                <w:rStyle w:val="IndexLink"/>
                <w:b w:val="false"/>
              </w:rPr>
              <w:t>7. LISTA DE MATERIAL:</w:t>
              <w:tab/>
              <w:t>1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Times New Roman"/>
          <w:b/>
          <w:b/>
          <w:color w:val="000000"/>
        </w:rPr>
      </w:pPr>
      <w:r>
        <w:rPr>
          <w:rFonts w:eastAsia="Times New Roman" w:cs="Times New Roman" w:ascii="Calibri" w:hAnsi="Calibri"/>
          <w:b/>
          <w:color w:val="000000"/>
        </w:rPr>
      </w:r>
      <w:r>
        <w:br w:type="page"/>
      </w:r>
    </w:p>
    <w:p>
      <w:pPr>
        <w:pStyle w:val="Heading1"/>
        <w:jc w:val="both"/>
        <w:rPr>
          <w:bCs w:val="false"/>
          <w:sz w:val="24"/>
          <w:szCs w:val="24"/>
        </w:rPr>
      </w:pPr>
      <w:bookmarkStart w:id="0" w:name="__RefHeading___Toc341715656"/>
      <w:bookmarkEnd w:id="0"/>
      <w:r>
        <w:rPr>
          <w:bCs w:val="false"/>
          <w:sz w:val="24"/>
          <w:szCs w:val="24"/>
        </w:rPr>
        <w:t>1. APRESENTAÇÃO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/>
        <w:t>O presente memorial tem por finalidade estabelecer as condições mínimas para o fornecimento e montagem de sistema de cabeamento estruturado para reforma da unidade de diagnóstico por imagem do Hospital Universitário Lauro Wanderly – HULW, Cidade Universitária, Universidade Federal da Paraíba – UFPB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Cs w:val="false"/>
          <w:sz w:val="24"/>
          <w:szCs w:val="24"/>
        </w:rPr>
      </w:pPr>
      <w:bookmarkStart w:id="1" w:name="__RefHeading___Toc341715657"/>
      <w:bookmarkEnd w:id="1"/>
      <w:r>
        <w:rPr>
          <w:bCs w:val="false"/>
          <w:sz w:val="24"/>
          <w:szCs w:val="24"/>
        </w:rPr>
        <w:t>2. INTRODUÇÃO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Este memorial, com seus anexos, contém todas as informações, dimensões e especificações, dos materiais e equipamentos, para a montagem dos circuitos elétricos de força e comando, o qual deve ser seguido, integralmente, pela Contratad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Em geral, a instalação realizar-se-á seguindo rigorosamente as normas de segurança e de instalações pertinentes, de acordo com a legislação brasileira, e nos casos onde não existam tais normas, deverão ser aplicadas as normas internacionais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As descrições e quantidades de serviços e materiais descritos nesta especificação e seus anexos, para fins de atendimento ao objetivo principal, poderão variar para mais ou para menos no momento da engenharia de detalhes, não cabendo às partes reivindicação relativa aos preços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O desenvolvimento do Projeto baseou-se na orientação das Normas Técnicas ABNT e ANSI (</w:t>
      </w:r>
      <w:r>
        <w:rPr>
          <w:color w:val="222222"/>
          <w:shd w:fill="FFFFFF" w:val="clear"/>
        </w:rPr>
        <w:t>ANSI/TIA/EIA 568)</w:t>
      </w:r>
      <w:r>
        <w:rPr/>
        <w:t xml:space="preserve">. Além destas orientações buscou-se sempre a utilização da boa técnica e o emprego racional de recursos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Quaisquer alterações, somente serão permitidas após análise e aprovação da Contratante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jc w:val="both"/>
        <w:rPr>
          <w:bCs w:val="false"/>
          <w:sz w:val="24"/>
          <w:szCs w:val="24"/>
        </w:rPr>
      </w:pPr>
      <w:bookmarkStart w:id="2" w:name="__RefHeading___Toc341715658"/>
      <w:bookmarkEnd w:id="2"/>
      <w:r>
        <w:rPr>
          <w:bCs w:val="false"/>
          <w:sz w:val="24"/>
          <w:szCs w:val="24"/>
        </w:rPr>
        <w:t>3.  PROJETO DE CABEAMENTO ESTRUTURADO E TELEFONIA</w:t>
      </w:r>
    </w:p>
    <w:p>
      <w:pPr>
        <w:pStyle w:val="Heading2"/>
        <w:jc w:val="both"/>
        <w:rPr/>
      </w:pPr>
      <w:bookmarkStart w:id="3" w:name="__RefHeading___Toc341715659"/>
      <w:bookmarkEnd w:id="3"/>
      <w:r>
        <w:rPr>
          <w:bCs w:val="false"/>
          <w:sz w:val="24"/>
          <w:szCs w:val="24"/>
        </w:rPr>
        <w:t>3.1 Cabeamento de Dados e Telefonia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everá ser fornecido e instalado em eletrodutos exclusivos, guardando espaçamento de pelo menos 30 cm dos eletrodutos de força e luz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 infra-estrutura de dados convergirá de todos os ambientes e salas que contenham computadores pessoais e afins para o “RACK”, localizado na </w:t>
      </w:r>
      <w:r>
        <w:rPr>
          <w:b/>
          <w:color w:val="000000"/>
        </w:rPr>
        <w:t>RECEPÇÃO DA UNIDADE DE DIGNOSTICO POR IMÁGEM</w:t>
      </w:r>
      <w:r>
        <w:rPr/>
        <w:t>, que concentra todos os elementos ativos de dados (hub ou roteador central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A rede local de dados é do tipo ETHERNET com cabo par trançado, não blindado, UTP, </w:t>
      </w:r>
      <w:r>
        <w:rPr>
          <w:b/>
          <w:lang w:val="en-US"/>
        </w:rPr>
        <w:t xml:space="preserve">categoria </w:t>
      </w:r>
      <w:r>
        <w:rPr>
          <w:b/>
        </w:rPr>
        <w:t>6</w:t>
      </w:r>
      <w:r>
        <w:rPr/>
        <w:t xml:space="preserve"> </w:t>
      </w:r>
      <w:r>
        <w:rPr>
          <w:lang w:val="en-US"/>
        </w:rPr>
        <w:t>(100</w:t>
      </w:r>
      <w:r>
        <w:rPr/>
        <w:t>0</w:t>
      </w:r>
      <w:r>
        <w:rPr>
          <w:lang w:val="en-US"/>
        </w:rPr>
        <w:t xml:space="preserve">Mbps), 04 (quatro) pares, padrão 10 baseT, 24 AWG, </w:t>
      </w:r>
      <w:r>
        <w:rPr/>
        <w:t>procedentes do hub/roteador central aos pontos de dados definidos no projeto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odos os pontos da rede estruturada serão numerados por rack concentrador, iniciando-se em 01(um) até o número de tomadas existentes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No caso de existirem fontes geradoras de campos eletromagnéticos próximos as instalações lógicas, deve-se manter a distancia mínima de 30cm a fim de assegurar a integridade das informações que passam pelo cabo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O eletroduto</w:t>
      </w:r>
      <w:r>
        <w:rPr/>
        <w:t>/</w:t>
      </w:r>
      <w:r>
        <w:rPr>
          <w:lang w:val="en-US"/>
        </w:rPr>
        <w:t>canaleta deverão estar servindo para roteamento do cabeamento estruturado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É exigido a certificação da rede a qual contemplará, no mínimo, os seguintes testes com registro em arquivo magnético e impressos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en-US"/>
        </w:rPr>
        <w:t>Continuidade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</w:t>
      </w:r>
      <w:r>
        <w:rPr>
          <w:lang w:val="en-US"/>
        </w:rPr>
        <w:t>igação identificação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</w:t>
      </w:r>
      <w:r>
        <w:rPr>
          <w:lang w:val="en-US"/>
        </w:rPr>
        <w:t>olaridade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</w:t>
      </w:r>
      <w:r>
        <w:rPr>
          <w:lang w:val="en-US"/>
        </w:rPr>
        <w:t>urto-circuit</w:t>
      </w:r>
      <w:r>
        <w:rPr/>
        <w:t>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</w:t>
      </w:r>
      <w:r>
        <w:rPr>
          <w:lang w:val="en-US"/>
        </w:rPr>
        <w:t>tenuação de sinal</w:t>
      </w:r>
      <w:r>
        <w:rPr/>
        <w:t>.</w:t>
      </w:r>
    </w:p>
    <w:p>
      <w:pPr>
        <w:pStyle w:val="Normal"/>
        <w:spacing w:lineRule="auto" w:line="360"/>
        <w:ind w:left="1429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Sendo realizados</w:t>
      </w:r>
      <w:r>
        <w:rPr>
          <w:lang w:val="en-US"/>
        </w:rPr>
        <w:t xml:space="preserve"> e impressos com testador de cabos UTP Cat. 6, tipo penta scanner. </w:t>
      </w:r>
      <w:r>
        <w:rPr/>
        <w:t>Os r</w:t>
      </w:r>
      <w:r>
        <w:rPr>
          <w:lang w:val="en-US"/>
        </w:rPr>
        <w:t>eferidos testes deverão comprovar o atendimento ao padrão EIA/TIA-568A, Cat 6.</w:t>
      </w:r>
    </w:p>
    <w:p>
      <w:pPr>
        <w:pStyle w:val="Normal"/>
        <w:spacing w:lineRule="auto" w:line="360"/>
        <w:ind w:firstLine="709"/>
        <w:jc w:val="both"/>
        <w:rPr>
          <w:color w:val="00B050"/>
        </w:rPr>
      </w:pPr>
      <w:r>
        <w:rPr>
          <w:lang w:val="en-US"/>
        </w:rPr>
        <w:t>Para cada estação de trabalho dever</w:t>
      </w:r>
      <w:r>
        <w:rPr/>
        <w:t>á</w:t>
      </w:r>
      <w:r>
        <w:rPr>
          <w:lang w:val="en-US"/>
        </w:rPr>
        <w:t xml:space="preserve"> ser fornecida </w:t>
      </w:r>
      <w:r>
        <w:rPr/>
        <w:t>pelo menos 1 (uma)</w:t>
      </w:r>
      <w:r>
        <w:rPr>
          <w:lang w:val="en-US"/>
        </w:rPr>
        <w:t xml:space="preserve"> extens</w:t>
      </w:r>
      <w:r>
        <w:rPr/>
        <w:t>ão</w:t>
      </w:r>
      <w:r>
        <w:rPr>
          <w:lang w:val="en-US"/>
        </w:rPr>
        <w:t xml:space="preserve"> (Line </w:t>
      </w:r>
      <w:r>
        <w:rPr/>
        <w:t>C</w:t>
      </w:r>
      <w:r>
        <w:rPr>
          <w:lang w:val="en-US"/>
        </w:rPr>
        <w:t>or</w:t>
      </w:r>
      <w:r>
        <w:rPr/>
        <w:t>d</w:t>
      </w:r>
      <w:r>
        <w:rPr>
          <w:lang w:val="en-US"/>
        </w:rPr>
        <w:t xml:space="preserve">) com </w:t>
      </w:r>
      <w:r>
        <w:rPr/>
        <w:t>1</w:t>
      </w:r>
      <w:r>
        <w:rPr>
          <w:lang w:val="en-US"/>
        </w:rPr>
        <w:t>,50m de comprimento</w:t>
      </w:r>
      <w:r>
        <w:rPr/>
        <w:t xml:space="preserve"> do lado do RACK e 3 metros do lado da estação de trabalho</w:t>
      </w:r>
      <w:r>
        <w:rPr>
          <w:lang w:val="en-US"/>
        </w:rPr>
        <w:t xml:space="preserve"> </w:t>
      </w:r>
      <w:r>
        <w:rPr/>
        <w:t>e</w:t>
      </w:r>
      <w:r>
        <w:rPr>
          <w:lang w:val="en-US"/>
        </w:rPr>
        <w:t xml:space="preserve"> conector RJ45 em cada extremidade</w:t>
      </w:r>
      <w:r>
        <w:rPr>
          <w:color w:val="00B050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Deverão ser fornecidos todos os acessórios periféricos necessários ao bom funcionamento e utilização de facilidades, conforme descrito na relação detalhada de material, parte integrante deste projeto.</w:t>
      </w:r>
    </w:p>
    <w:p>
      <w:pPr>
        <w:pStyle w:val="Heading2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2"/>
        <w:jc w:val="both"/>
        <w:rPr/>
      </w:pPr>
      <w:bookmarkStart w:id="4" w:name="__RefHeading___Toc341715660"/>
      <w:bookmarkEnd w:id="4"/>
      <w:r>
        <w:rPr>
          <w:bCs w:val="false"/>
          <w:sz w:val="24"/>
          <w:szCs w:val="24"/>
        </w:rPr>
        <w:t>3.2 Considerações Gerais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bidi w:val="0"/>
        <w:spacing w:lineRule="auto" w:line="360"/>
        <w:ind w:firstLine="708"/>
        <w:jc w:val="both"/>
        <w:rPr/>
      </w:pPr>
      <w:r>
        <w:rPr/>
        <w:t xml:space="preserve">Os serviços deverão ser executados por empresa especializada e profissionais habilitados, observando rigorosamente as normas EIA/TIA 568-A/569 pertinente a cabeamento estruturado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Todos os cabos de dados deverão ser identificados por anilhas plásticas ou etiquetas produzidas por rotuladora. Nas caixas de tomadas deverão ser utilizadas plaquetas com a mesma identificação dos cabos que para elas convergem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bookmarkStart w:id="5" w:name="__RefHeading___Toc341715661"/>
      <w:r>
        <w:rPr>
          <w:bCs w:val="false"/>
          <w:sz w:val="24"/>
          <w:szCs w:val="24"/>
        </w:rPr>
        <w:t>4. DESCRIÇÃO TÉCNICA DOS MATERIAIS APLICADOS</w:t>
      </w:r>
      <w:bookmarkEnd w:id="5"/>
      <w:r>
        <w:rPr>
          <w:bCs w:val="false"/>
          <w:sz w:val="24"/>
          <w:szCs w:val="24"/>
        </w:rPr>
        <w:t xml:space="preserve"> </w:t>
      </w:r>
    </w:p>
    <w:p>
      <w:pPr>
        <w:pStyle w:val="Normal"/>
        <w:ind w:left="993" w:hanging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both"/>
        <w:rPr>
          <w:bCs w:val="false"/>
          <w:sz w:val="24"/>
          <w:szCs w:val="24"/>
        </w:rPr>
      </w:pPr>
      <w:bookmarkStart w:id="6" w:name="__RefHeading___Toc341715662"/>
      <w:bookmarkEnd w:id="6"/>
      <w:r>
        <w:rPr>
          <w:bCs w:val="false"/>
          <w:sz w:val="24"/>
          <w:szCs w:val="24"/>
        </w:rPr>
        <w:t>4.1 Cabeação</w:t>
      </w:r>
    </w:p>
    <w:p>
      <w:pPr>
        <w:pStyle w:val="Normal"/>
        <w:tabs>
          <w:tab w:val="clear" w:pos="720"/>
          <w:tab w:val="left" w:pos="2400" w:leader="none"/>
        </w:tabs>
        <w:ind w:left="851" w:hanging="425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142" w:hanging="0"/>
        <w:jc w:val="both"/>
        <w:rPr/>
      </w:pPr>
      <w:r>
        <w:rPr>
          <w:b/>
        </w:rPr>
        <w:t>Cabo Par Trançado 4 Pares categoria 6</w:t>
      </w:r>
    </w:p>
    <w:p>
      <w:pPr>
        <w:pStyle w:val="Normal"/>
        <w:ind w:left="142" w:hanging="0"/>
        <w:jc w:val="both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both"/>
        <w:rPr>
          <w:b/>
          <w:b/>
          <w:color w:val="E36C0A"/>
        </w:rPr>
      </w:pPr>
      <w:r>
        <w:rPr>
          <w:b/>
          <w:color w:val="E36C0A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592"/>
      </w:tblGrid>
      <w:tr>
        <w:trPr>
          <w:tblHeader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keepNext w:val="true"/>
              <w:spacing w:before="0" w:after="0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  <w:t>Característica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keepNext w:val="true"/>
              <w:spacing w:before="0" w:after="0"/>
              <w:ind w:left="432" w:hanging="0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  <w:t>Descriçã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ã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Cabo par trançado não blindado (UTP), categoria 6, atendendo à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norma ANSI-EIA/TIA 568-A,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tidade de Pare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04(quatro) pares condutore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l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Cobre sólido nú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tola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24AWG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olament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Deverão ser isolados com composto especial, conforme padrão de classificação de cores especificado na ANSI-EIA/TIA 568-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a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PVC cor azul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ça de Traçã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Mínimo de 400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caçõe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Números impressos que possibilitem a contagem da metragem usada na instalação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R(Atenuation/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ross Talk Ratio)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A 100MHz, deverá ser, no mínimo, de 25.dB</w:t>
            </w:r>
          </w:p>
          <w:p>
            <w:pPr>
              <w:pStyle w:val="TextBodyIndent"/>
              <w:tabs>
                <w:tab w:val="clear" w:pos="720"/>
                <w:tab w:val="left" w:pos="356" w:leader="none"/>
              </w:tabs>
              <w:ind w:left="356" w:firstLine="72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XT Par a Par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A 100MHz, deverá ser, no mínimo, de 32.0dB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XT PowerSum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A 100MHz, deverá ser, no mínimo, de 32.0dB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ructural Return Los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A 100MHz, deverá ser, no mínimo, de 16.0dB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edância 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Característica de 1 a 100MHz, deverá ser de 100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+15%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istência de Loop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Deverá ser de, no máximo, 19m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/100 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bricante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 xml:space="preserve">BLACKBOX; 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FURUKAWA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ALCATEL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SIEMENS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KRONE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AMP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LUCENT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en-US" w:eastAsia="pt-BR"/>
              </w:rPr>
            </w:pPr>
            <w:r>
              <w:rPr>
                <w:rFonts w:cs="Arial"/>
                <w:lang w:val="pt-BR" w:eastAsia="pt-BR"/>
              </w:rPr>
              <w:t>SIEMON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 fabricante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Outros fabricantes poderão ser adotados somente após aprovação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jc w:val="both"/>
        <w:rPr>
          <w:bCs w:val="false"/>
          <w:sz w:val="24"/>
          <w:szCs w:val="24"/>
        </w:rPr>
      </w:pPr>
      <w:bookmarkStart w:id="7" w:name="__RefHeading___Toc341715665"/>
      <w:bookmarkEnd w:id="7"/>
      <w:r>
        <w:rPr>
          <w:bCs w:val="false"/>
          <w:sz w:val="24"/>
          <w:szCs w:val="24"/>
        </w:rPr>
        <w:t>4.2 Tomadas</w:t>
      </w:r>
    </w:p>
    <w:p>
      <w:pPr>
        <w:pStyle w:val="Normal"/>
        <w:ind w:left="273" w:hanging="273"/>
        <w:jc w:val="both"/>
        <w:rPr/>
      </w:pPr>
      <w:r>
        <w:rPr/>
        <w:t>Porta equipamentos com duas tomadas modulares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592"/>
      </w:tblGrid>
      <w:tr>
        <w:trPr>
          <w:tblHeader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keepNext w:val="true"/>
              <w:spacing w:before="0" w:after="0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  <w:t>Característica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keepNext w:val="true"/>
              <w:spacing w:before="0" w:after="0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  <w:t>Descriçã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ã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Porta equipamentos DT 62130 da Multiway, Dutotec na cor cinza com duas tomadas modulares de 8 posições para cabo par trançado não blindado(UTP), categoria 6, com conector RJ-45 fêmea que atenda aos requisitos elétricos da ANSI/TIA/EIA 568-A e FCC 68.5 (interferência eletromagnética)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ato na Parte Traseira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IDC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ato na Parte dianteira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Conector RJ-45 fêmea, 8 via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l do Revestimento Extern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PVC, UL 94 V-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l de Contacto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/>
            </w:pPr>
            <w:r>
              <w:rPr>
                <w:rFonts w:cs="Arial"/>
                <w:lang w:val="pt-BR" w:eastAsia="pt-BR"/>
              </w:rPr>
              <w:t>Em bronze fosforoso revestido com ouro (50</w:t>
            </w:r>
            <w:r>
              <w:rPr>
                <w:rFonts w:eastAsia="Symbol" w:cs="Symbol" w:ascii="Symbol" w:hAnsi="Symbol"/>
                <w:lang w:val="pt-BR" w:eastAsia="pt-BR"/>
              </w:rPr>
              <w:t>m</w:t>
            </w:r>
            <w:r>
              <w:rPr>
                <w:rFonts w:cs="Arial"/>
                <w:lang w:val="pt-BR" w:eastAsia="pt-BR"/>
              </w:rPr>
              <w:t>)</w:t>
            </w:r>
          </w:p>
          <w:p>
            <w:pPr>
              <w:pStyle w:val="TextBodyIndent"/>
              <w:tabs>
                <w:tab w:val="clear" w:pos="720"/>
                <w:tab w:val="left" w:pos="356" w:leader="none"/>
              </w:tabs>
              <w:ind w:left="356" w:firstLine="72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quema de Pinagem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T568-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eçã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Tampa na parte traseir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bilidade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750 ciclo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ura de Operaçã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-40ºC a +66ºC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ção Admissível entre Cabo-Conector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76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istência de Contact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20m</w:t>
            </w:r>
            <w:r>
              <w:rPr>
                <w:rFonts w:eastAsia="Symbol" w:cs="Symbol" w:ascii="Symbol" w:hAnsi="Symbol"/>
                <w:lang w:val="pt-BR" w:eastAsia="pt-BR"/>
              </w:rPr>
              <w:t>W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são de Isolação do Dielétric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en-US" w:eastAsia="pt-BR"/>
              </w:rPr>
            </w:pPr>
            <w:r>
              <w:rPr>
                <w:rFonts w:cs="Arial"/>
                <w:lang w:val="en-US" w:eastAsia="pt-BR"/>
              </w:rPr>
              <w:t>100V AC RMS 60 Hz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são Admissível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150V AC 15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bricantes (Sistemas)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BLACKBOX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KRONE (Sistema de Blocos FT de 25 pares)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en-US" w:eastAsia="pt-BR"/>
              </w:rPr>
            </w:pPr>
            <w:r>
              <w:rPr>
                <w:rFonts w:cs="Arial"/>
                <w:lang w:val="en-US" w:eastAsia="pt-BR"/>
              </w:rPr>
              <w:t>AMP (Enhanced Cat 5 – IDC-110Connect XC)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en-US" w:eastAsia="pt-BR"/>
              </w:rPr>
            </w:pPr>
            <w:r>
              <w:rPr>
                <w:rFonts w:cs="Arial"/>
                <w:lang w:val="en-US" w:eastAsia="pt-BR"/>
              </w:rPr>
              <w:t>FURUKAWA (FCS)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en-US" w:eastAsia="pt-BR"/>
              </w:rPr>
            </w:pPr>
            <w:r>
              <w:rPr>
                <w:rFonts w:cs="Arial"/>
                <w:lang w:val="en-US" w:eastAsia="pt-BR"/>
              </w:rPr>
              <w:t>LUCENT (SYSTIMAX SCS)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SIEMON (S110)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 fabricante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Outros fabricantes e sistemas poderão ser adotados somente após aprovação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pelh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Espelho com janela protetor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caçã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/>
            </w:pPr>
            <w:r>
              <w:rPr>
                <w:rFonts w:cs="Arial"/>
                <w:lang w:val="pt-BR" w:eastAsia="pt-BR"/>
              </w:rPr>
              <w:t>Em todos os ambientes conforme indicação no projeto.</w:t>
            </w:r>
          </w:p>
        </w:tc>
      </w:tr>
    </w:tbl>
    <w:p>
      <w:pPr>
        <w:pStyle w:val="TextBodyIndent"/>
        <w:tabs>
          <w:tab w:val="clear" w:pos="720"/>
          <w:tab w:val="left" w:pos="3648" w:leader="none"/>
        </w:tabs>
        <w:spacing w:lineRule="auto" w:line="360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TextBodyIndent"/>
        <w:tabs>
          <w:tab w:val="clear" w:pos="720"/>
          <w:tab w:val="left" w:pos="3648" w:leader="none"/>
        </w:tabs>
        <w:spacing w:lineRule="auto" w:line="360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ONECTOR FÊMIA RJ-45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nector fêmea RJ-45 para conexão com cabos UTP de 04 (quatro) pares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Aderente às Especificações contidas nas normas ANSI/TIA/EIA-568-B.2-1 (categoria 6) e FCC part.68.5 (EMI – Interferência Eletromagnética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rpo de material termoplástico de alto impacto, não propagante de chama, aderente à norma Ul94V-0 (flamabilidade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ias de contato produzidas em liga de cobre com camadas de 2,54 µm de níquel e 1,27 µm de ouro, para proteção conta oxidação e corrosão galvânica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Terminais de conexão em liga de cobre revetido com prata ou estanho, padrão IDC, para condutores de 22 a 24 AWG, em ângulo de 45°, para melhoria da performance elétrica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apa traseira para proteção da conexão IDC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Tampa de proteção frontal articulada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Keystone compatível para as terminações T-568ª e T-568B, segundo a ANSI/TIA/EIA-568-B.2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nector que dispense a utilização de ferramenta de impacto (punch down tool) para terminação ou conector que aceite a terminação com ferramento do tipo 110 (punch down) e tipo Krone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dentificação como componente categoria 6 (C6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rtificação de canal para 4 (quatro) conexões, em canal de 100 metros, por laboratório de 3ª parte, garantindo a performance exigida na norma ANSI/TIA/EIA-568-B.2-1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rtificação UL LISTED e UL VERIFIED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Fabricante com certificação ISO 9001 e ISO 14000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De preferência, o Fabricante do cabeamento e dos demais itens que compõem o canal de comunicação (cordões de conexão e manobra, conectores RJ45 fêmea e painéis de conexão) deve ser o mesm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2"/>
        <w:jc w:val="both"/>
        <w:rPr>
          <w:bCs w:val="false"/>
          <w:sz w:val="24"/>
          <w:szCs w:val="24"/>
        </w:rPr>
      </w:pPr>
      <w:bookmarkStart w:id="8" w:name="__RefHeading___Toc341715668"/>
      <w:bookmarkEnd w:id="8"/>
      <w:r>
        <w:rPr>
          <w:bCs w:val="false"/>
          <w:sz w:val="24"/>
          <w:szCs w:val="24"/>
        </w:rPr>
        <w:t>4.3 Cordões de conexão e manobr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Devem apresentar as seguintes características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Características elétricas compatíveis com as normas ANSI/TIA/EIA-568-B.2-1 (categoria 6) e FCC part.68.5 (EMI – Interferência Eletromagnética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abo par trançado – UTP com as seguintes características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 pares, condutores de cobre flexível, multifilar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itola entre 22 e 24 AWG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solamento em poliolefina e capa externa em PVC não propagante de chama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nectores RJ45 machos com as seguintes características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derentes às especificações contidas nas normas ANSI/TIA/EIA-568-B.2-1 (categoria 6) e FCC part.68.5 (EMI – Interferência Eletromagnética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rpo em material termoplástico de alto impacto, não propagante a chama, aderente à norma UL 94 V-0 (flamabilidade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Revestidos por uma capa de metal para melhor fixação ao cabo e que serve como limitadora de curva ou Boot em material termoplástico, colado ao cabo e ao corpo do conector, protegendo-o contra curvas acentuadas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ias de contato produzidas em bronze fosforoso com camadas de 2,54nm em níquel e q,27nm de ouro ou superior, para a proteção contra oxidação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apa protetora para evitar desconexão acidenteal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isponibilidade de peo menos 8 cores, atendendo às especificações da ANSI/EIA/TIA 606-A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lasse de flamabilidade, no mínimo CM, impressa na capa, com o correspondente número de registro (file number) da entidade certificadora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Montado e testado em fábrica, com garantia de performance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rtificação de canal para 4 (quatro) conexões, em canal de 100 metros, por laboratório de 3ª parte, garantindo a performance exigida na norma ANSI/TIA/EIA-568-B.2-1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rtificação UL LISTED e UL VERIFIED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Fabricante com certificação ISO 9001 e ISO 14000;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O Fabricante do cabeamento e dos demais itens que compõem o canal de comunicação (cordões de conexão e manobra, conectores RJ45 fêmea e painéis de conexão) deve ser o mesm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2"/>
        <w:jc w:val="both"/>
        <w:rPr>
          <w:bCs w:val="false"/>
          <w:sz w:val="24"/>
          <w:szCs w:val="24"/>
        </w:rPr>
      </w:pPr>
      <w:bookmarkStart w:id="9" w:name="__RefHeading___Toc341715669"/>
      <w:bookmarkEnd w:id="9"/>
      <w:r>
        <w:rPr>
          <w:bCs w:val="false"/>
          <w:sz w:val="24"/>
          <w:szCs w:val="24"/>
        </w:rPr>
        <w:t>4.5  Patch Panels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Devem apresentar as seguintes características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Características elétricas compatíveis com as normas ANSI/TIA/EIA-568-B.2-1 (categoria 6) e FCC part.68.5 (EMI – Interferência Eletromagnética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aimel frontal em termoplástico de alto impacto, não propagante de chama, que atenda a norma UL 94V-0 (flamabilidade), com porta etiquetas e identificação em acrílico para proteção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Largura de 19 (dezenove) polegadas, conforme requisitos da norma ANSI/TIA/EIA-310-D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ltura máxima de 2U, ou 89mm para os maneis de conexão de 48 portas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nectores ou m´dulos independentes, isto é, podem ser substituídos individualmente no caso d necessidade. Não serão aceitos conectores montados em conjunto com o circuito impresso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nectores totalmente protegidos (tampados) por um módulo em termoplástico de alto impacto, não propagante de chama, que atendam a norma UL 94V-0 (flamabilidade) para proteção contra sujeira e curto-circuito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nectores que dispensem a utilização de ferramenta de impacto (punch down tool) para terminação ou conector que aceite a terminação com ferramento do tipo 110 (punch down) e tipo Krone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nectores fêmea RJ45 com as seguintes características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derente às Especificações contidas nas normas ANSI/TIA/EIA-568-B.2-1 (categoria 6) e FCC part.68.5 (EMI – Interferência Eletromagnética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rpo de material termoplástico de alto impacto, não propagante de chama, aderente à norma Ul94V-0 (flamabilidade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ias de contato produzidas em liga em bronze fosforoso com camadas de 2,54nm de níquel e 127 nm de ouro, para proteção conta oxidação e corrosão galvânica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Terminais de conexão em liga de cobre revestido com prata ou estanho, padrão IDC, para condutores de 22 a 24 AWG, em ângulo de 45º, para melhoria da performance elétrica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apa traseira para proteção da conexão IDC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dentificação do fabricante no corpo do produto (na parte frontal e traseira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Local para aplicação de ícones de identificação (para codificação), conforme requisitos da norma ANSI/TIA/EIA 606-A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lojamento para ícones e labels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uporte para acomodar gerenciadores de cabos na traseira do componente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cessórios para fixação dos cabos (velcros e cintas de amarração, conforme necessidade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dentificação dos conectores da parte traseira do painel de conexão (facilitando manutenção e instalação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úmero de ciclos de inserção suportados superior a 200 (duzentas) vezes, com terminações 110 IDC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úmero de ciclos de inserção suportados, na parte frontal, superior a 750 (setecentos e cinquenta) vezes, com conectores RJ-45 e 200(duzentas) inserções no RJ-11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mpatível com conectores RJ-11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ssibilidade de instalação de sistemas de limitação de acesso físico( dispositivos do tipo trava de cordão de manobra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mpatibilidade com as terminações T568A e T568B sem a necessidade de trocas de etiquetas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rtificação de canal para 4(quatro) conexões, por laboratório de 3ª parte, garantindo a performance exigida na norma ANSI/TIA/EIA-568-B.2-1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rtificação UL LISTED e UL VERIFIED, ou ETL, com o selo das mesmas impressas no produto ou identificadas nas embalagens individuais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Fabricante com certificações ISO 9001 e ISO 14000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Mesmo fabricante dos demais itens que compõem o canal de comunicações( cordões de conexão e de manobra, cabo e conectores RJ-45 fêmea). 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w:r>
        <w:br w:type="page"/>
      </w:r>
    </w:p>
    <w:p>
      <w:pPr>
        <w:pStyle w:val="Heading2"/>
        <w:jc w:val="both"/>
        <w:rPr>
          <w:bCs w:val="false"/>
          <w:sz w:val="24"/>
          <w:szCs w:val="24"/>
        </w:rPr>
      </w:pPr>
      <w:bookmarkStart w:id="10" w:name="__RefHeading___Toc341715670"/>
      <w:bookmarkEnd w:id="10"/>
      <w:r>
        <w:rPr>
          <w:bCs w:val="false"/>
          <w:sz w:val="24"/>
          <w:szCs w:val="24"/>
        </w:rPr>
        <w:t>4.6 Racks Fechados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evem apresentar as seguintes características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Bastidor com largura de 19” (dezenove polegadas), altura de 12 Us (12 Unidades modulares) e profundidade mínima de 470mm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sibilidade de instalação em parede ou pis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rancas com chaves em todas as portas, inclusive nas laterais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strutura de aço soldado, com chapa de aço bitola 14” USG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uração em segundo plano de fixação padronizad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entilação própri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intura eletrostática em epóx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drão EIA 301D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ínimo de 2 prateleiras para acomodação do Roteador e Modem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égua padrão 19” (dezenove polegadas) com, no mínimo, 4 (quatro) tomadas do tipo 2P+T de acordo com padrão de plugues e tomadas brasileiro (NBR 14136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abricante com certificações ISO 9001 e ISO 14000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Cs w:val="false"/>
          <w:sz w:val="24"/>
          <w:szCs w:val="24"/>
        </w:rPr>
      </w:pPr>
      <w:bookmarkStart w:id="11" w:name="__RefHeading___Toc341715671"/>
      <w:bookmarkEnd w:id="11"/>
      <w:r>
        <w:rPr>
          <w:bCs w:val="false"/>
          <w:sz w:val="24"/>
          <w:szCs w:val="24"/>
        </w:rPr>
        <w:t>5.  DIRETRIZES PARA EXECUÇÂO DOS SERVIÇOS</w:t>
      </w:r>
    </w:p>
    <w:p>
      <w:pPr>
        <w:pStyle w:val="Heading2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</w:t>
      </w:r>
      <w:bookmarkStart w:id="12" w:name="__RefHeading___Toc341715672"/>
      <w:r>
        <w:rPr>
          <w:bCs w:val="false"/>
          <w:sz w:val="24"/>
          <w:szCs w:val="24"/>
        </w:rPr>
        <w:t>5.1 Normas e Padrões</w:t>
      </w:r>
      <w:bookmarkEnd w:id="12"/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A execução dos serviços deverá sempre obedecer às normas da ABNT hora vigentes, critérios da BPL (Boas Práticas de Laboratório), segurança em laboratórios e ao projeto elétrico ou cabeamento  em particula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s normas e padrões a ser obedecidos são as seguintes (últimas edições)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NBR 13300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NORMAS PERTINENTES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Havendo casos não abrangidos pelas normas da ABNT e pelos regulamentos acima, deverão ser obedecido as normas internacionais cabíveis. As dúvidas que eventualmente surgirem deverão ser dirimidas de comum acordo com os projetistas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2"/>
        <w:jc w:val="both"/>
        <w:rPr/>
      </w:pPr>
      <w:bookmarkStart w:id="13" w:name="__RefHeading___Toc341715673"/>
      <w:bookmarkEnd w:id="13"/>
      <w:r>
        <w:rPr>
          <w:bCs w:val="false"/>
          <w:sz w:val="24"/>
          <w:szCs w:val="24"/>
        </w:rPr>
        <w:t>5.2 Passagem de Cabos</w:t>
      </w:r>
    </w:p>
    <w:p>
      <w:pPr>
        <w:pStyle w:val="Normal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ares Trançados não-Blindados (UTP), Categoria 6, 04 (Quatro) Pares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Serão lançados cabos de pares trançados não-blindados (UTP), categoria 6, saindo do rack e chegando a área de trabalho nos locais onde serão instaladas as tomadas fêmea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No lançamento dos cabos de pares trançados não-blindados (UTP), categoria 6, serão observados os requisitos listados na norma EIA/TIA-568 A e 606 relativos a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Raio de curvatura mínimo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Limites de distância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spaço livre nos dutos após o lançamento de todos os cabos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teção dos cabos quanto à tracionamento excessivo, prensagem, torções ou pisoteamento;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Fixação adequada.</w:t>
      </w:r>
    </w:p>
    <w:p>
      <w:pPr>
        <w:pStyle w:val="Heading2"/>
        <w:jc w:val="both"/>
        <w:rPr>
          <w:bCs w:val="false"/>
          <w:sz w:val="24"/>
          <w:szCs w:val="24"/>
        </w:rPr>
      </w:pPr>
      <w:bookmarkStart w:id="14" w:name="__RefHeading___Toc341715674"/>
      <w:bookmarkEnd w:id="14"/>
      <w:r>
        <w:rPr>
          <w:bCs w:val="false"/>
          <w:sz w:val="24"/>
          <w:szCs w:val="24"/>
        </w:rPr>
        <w:t>5.3 Conectorização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Pares Trançados não-Blindados Cabos UTP, Categoria 6, 04 (Quatro) Pares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Serão conectorizados e instalados no rack e nas tomadas fêmeas instaladas na Área de Trabalho, de acordo com as especificações das normas, utilizando-se o padrão ANSI-EIA/TIA 568-A, esquema de pinagem T568A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O conjunto de ferramentas a serem utilizadas deve conter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licate de crimpage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erramenta de inserção (Punchdown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erramenta de impacto para Blocos IDC-11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licate de desencapamento de cabos de pares trançados não-blindados (UTP), categoria 6 ;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bookmarkStart w:id="15" w:name="__RefHeading___Toc341715675"/>
      <w:bookmarkEnd w:id="15"/>
      <w:r>
        <w:rPr>
          <w:sz w:val="24"/>
          <w:szCs w:val="24"/>
        </w:rPr>
        <w:t>6. CERTIFICAÇÃO:</w:t>
      </w:r>
    </w:p>
    <w:p>
      <w:pPr>
        <w:pStyle w:val="Heading2"/>
        <w:jc w:val="both"/>
        <w:rPr>
          <w:sz w:val="24"/>
          <w:szCs w:val="24"/>
        </w:rPr>
      </w:pPr>
      <w:bookmarkStart w:id="16" w:name="__RefHeading___Toc341715676"/>
      <w:r>
        <w:rPr>
          <w:sz w:val="24"/>
          <w:szCs w:val="24"/>
        </w:rPr>
        <w:t>6.1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Para Cabos UTP:</w:t>
      </w:r>
      <w:bookmarkEnd w:id="16"/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Todos os segmentos de cabos UTP deverão ser certificados conforme a categoria exigida.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A execução dos testes de Certificação somente terá início após a aprovação pela SAMF das instalações físicas (cabeamento, infra-estrutura, elementos passivos e ativos) realizada pela contratada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 equipamento tipo Penta Scanner Two-Way, nível II ou similar, deverá ser utilizado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Para a Certificação do cabeamento UTP na Categoria 6, os padrões de certificação para esta categoria, descritos na Norma ANSI/TIA/EIA-568-B.2-1 e ABNT/NBR 14565 deverão ser integralmente obedecidos.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Deverão ser entregues relatórios dos resultados obtidos ponto a ponto, de todos os trechos de cabo UTP na forma impressa e também em mídia (CDROM)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Os testes de certificação deverão utilizar obrigatoriamente a metodologia "PERMANENT LINK"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Deverão ser efetuados obrigatoriamente os testes descritos na Norma ANSI/TIA/EIA-568 e ABNT/NBR 14565 para a categoria exigida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re Map (mapa de fios)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ngth (comprimento)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ertion Loss (perda de inserção)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ar-End Crosstalk Loss – NEXT (atenuação de paradiafonia)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ower Sum Near-\End Crosstalk Loss – PSNEXT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qual-Level Far-End crosstalk – ELFEXT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ower Sum Equal-Level Far-End Crosstalk – PSELFEXT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turn Loss (perda de retorno)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pagation Delay (tempo de propagação)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lay Skew (atraso de tempo de propagação).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Um segmento de cabo UTP com terminação nas pontas será considerado certificado quando o resultado do aparelho for “aprovado” conforme os parâmetros mínimos da categoria 6, parâmetros descritos na norma ANSI/TIA/EIA 568-B.2-1 e ABNT/NBR 14565. Não sendo admitidos valores e resultados marginais, ou muito próximos aos parâmetros mínimos da norma.</w:t>
      </w:r>
    </w:p>
    <w:p>
      <w:pPr>
        <w:pStyle w:val="Heading2"/>
        <w:jc w:val="both"/>
        <w:rPr>
          <w:sz w:val="24"/>
          <w:szCs w:val="24"/>
        </w:rPr>
      </w:pPr>
      <w:bookmarkStart w:id="17" w:name="__RefHeading___Toc341715677"/>
      <w:r>
        <w:rPr>
          <w:sz w:val="24"/>
          <w:szCs w:val="24"/>
        </w:rPr>
        <w:t>6.2 Documentação</w:t>
      </w:r>
      <w:bookmarkEnd w:id="17"/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120" w:after="120"/>
        <w:ind w:firstLine="709"/>
        <w:jc w:val="both"/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o final da obra, a Empresa responsável deverá fornecer a documentação a seguir, em meio magnético e impresso, sendo que as plantas deverão estar em formato acessível pelo AUTOCAD 2000 rodando em ambiente Windows Xp. Abaixo os ítens:</w:t>
      </w:r>
    </w:p>
    <w:p>
      <w:pPr>
        <w:pStyle w:val="Heading2"/>
        <w:jc w:val="both"/>
        <w:rPr>
          <w:sz w:val="24"/>
          <w:szCs w:val="24"/>
        </w:rPr>
      </w:pPr>
      <w:bookmarkStart w:id="18" w:name="__RefHeading___Toc341715679"/>
      <w:bookmarkEnd w:id="18"/>
      <w:r>
        <w:rPr>
          <w:sz w:val="24"/>
          <w:szCs w:val="24"/>
        </w:rPr>
        <w:t>6.3 Desenho do Proje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6"/>
        </w:numPr>
        <w:spacing w:lineRule="auto" w:line="360" w:before="120" w:after="120"/>
        <w:jc w:val="both"/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Infra-estrutura lógica;</w:t>
      </w:r>
    </w:p>
    <w:p>
      <w:pPr>
        <w:pStyle w:val="Heading"/>
        <w:numPr>
          <w:ilvl w:val="0"/>
          <w:numId w:val="6"/>
        </w:numPr>
        <w:spacing w:lineRule="auto" w:line="360" w:before="120" w:after="120"/>
        <w:jc w:val="both"/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Indicação de todas as localizações dos pontos lógicos e suas identificações;</w:t>
      </w:r>
    </w:p>
    <w:p>
      <w:pPr>
        <w:pStyle w:val="Heading"/>
        <w:numPr>
          <w:ilvl w:val="0"/>
          <w:numId w:val="6"/>
        </w:numPr>
        <w:spacing w:lineRule="auto" w:line="360" w:before="120" w:after="120"/>
        <w:jc w:val="both"/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Indicação das localizações dos equipamentos e suas identificações;</w:t>
      </w:r>
    </w:p>
    <w:p>
      <w:pPr>
        <w:pStyle w:val="Heading"/>
        <w:numPr>
          <w:ilvl w:val="0"/>
          <w:numId w:val="6"/>
        </w:numPr>
        <w:spacing w:lineRule="auto" w:line="360" w:before="120" w:after="120"/>
        <w:jc w:val="both"/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Indicação dos trajetos dos cabos utilizados na implantação.</w:t>
      </w:r>
    </w:p>
    <w:p>
      <w:pPr>
        <w:pStyle w:val="Heading2"/>
        <w:jc w:val="both"/>
        <w:rPr>
          <w:sz w:val="24"/>
          <w:szCs w:val="24"/>
        </w:rPr>
      </w:pPr>
      <w:bookmarkStart w:id="19" w:name="__RefHeading___Toc341715684"/>
      <w:bookmarkEnd w:id="19"/>
      <w:r>
        <w:rPr>
          <w:sz w:val="24"/>
          <w:szCs w:val="24"/>
        </w:rPr>
        <w:t>6.4 Resultados dos Testes de Scann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 w:before="120" w:after="120"/>
        <w:jc w:val="both"/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esultado dos testes realizados, da tabela de medições de cabos e identificação dos equipamentos.</w:t>
      </w:r>
    </w:p>
    <w:p>
      <w:pPr>
        <w:pStyle w:val="Heading2"/>
        <w:jc w:val="both"/>
        <w:rPr/>
      </w:pPr>
      <w:bookmarkStart w:id="20" w:name="__RefHeading___Toc341715686"/>
      <w:bookmarkEnd w:id="20"/>
      <w:r>
        <w:rPr>
          <w:sz w:val="24"/>
          <w:szCs w:val="24"/>
        </w:rPr>
        <w:t>6.5 Croquis do Esquema Lógico</w:t>
      </w:r>
    </w:p>
    <w:p>
      <w:pPr>
        <w:pStyle w:val="Heading"/>
        <w:numPr>
          <w:ilvl w:val="0"/>
          <w:numId w:val="3"/>
        </w:numPr>
        <w:spacing w:lineRule="auto" w:line="360" w:before="120" w:after="120"/>
        <w:jc w:val="both"/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Indicação dos equipamentos utilizados (hubs, switches, etc.);</w:t>
      </w:r>
    </w:p>
    <w:p>
      <w:pPr>
        <w:pStyle w:val="Heading"/>
        <w:numPr>
          <w:ilvl w:val="0"/>
          <w:numId w:val="3"/>
        </w:numPr>
        <w:spacing w:lineRule="auto" w:line="360" w:before="120" w:after="120"/>
        <w:jc w:val="both"/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Interligação entre equipamentos;</w:t>
      </w:r>
    </w:p>
    <w:p>
      <w:pPr>
        <w:pStyle w:val="Heading"/>
        <w:numPr>
          <w:ilvl w:val="0"/>
          <w:numId w:val="3"/>
        </w:numPr>
        <w:spacing w:lineRule="auto" w:line="360" w:before="120" w:after="120"/>
        <w:jc w:val="both"/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Quantidade de pontos do segmento de rede.</w:t>
      </w:r>
    </w:p>
    <w:p>
      <w:pPr>
        <w:pStyle w:val="Heading2"/>
        <w:jc w:val="both"/>
        <w:rPr/>
      </w:pPr>
      <w:bookmarkStart w:id="21" w:name="__RefHeading___Toc341715690"/>
      <w:bookmarkEnd w:id="21"/>
      <w:r>
        <w:rPr>
          <w:sz w:val="24"/>
          <w:szCs w:val="24"/>
        </w:rPr>
        <w:t>6.6 Croquis da Ocupação do Rack</w:t>
      </w:r>
    </w:p>
    <w:p>
      <w:pPr>
        <w:pStyle w:val="Heading"/>
        <w:numPr>
          <w:ilvl w:val="0"/>
          <w:numId w:val="8"/>
        </w:numPr>
        <w:spacing w:lineRule="auto" w:line="360" w:before="120" w:after="120"/>
        <w:jc w:val="both"/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Indicação dos equipamentos contidos no rack e suas disposições.</w:t>
      </w:r>
    </w:p>
    <w:p>
      <w:pPr>
        <w:pStyle w:val="Heading2"/>
        <w:jc w:val="both"/>
        <w:rPr/>
      </w:pPr>
      <w:bookmarkStart w:id="22" w:name="__RefHeading___Toc341715692"/>
      <w:bookmarkEnd w:id="22"/>
      <w:r>
        <w:rPr>
          <w:sz w:val="24"/>
          <w:szCs w:val="24"/>
        </w:rPr>
        <w:t>6.7 Pares Trançados não-Blindados, Categoria 6</w:t>
      </w:r>
    </w:p>
    <w:p>
      <w:pPr>
        <w:pStyle w:val="Heading"/>
        <w:numPr>
          <w:ilvl w:val="0"/>
          <w:numId w:val="0"/>
        </w:numPr>
        <w:spacing w:lineRule="auto" w:line="360" w:before="120" w:after="120"/>
        <w:ind w:firstLine="709"/>
        <w:jc w:val="both"/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s pontos da rede lógica (dados e voz) serão instalados no rack e em cada tomada fêmea na área de trabalho, deverão ser identificados por um ícone (etiqueta auto-adesiva), observando a norma ANSI-EIA/TIA-606, com numeração seqüencial e correspondente, que indicará a disponibilidade de dados, imagem ou voz naquele ponto.</w:t>
      </w:r>
    </w:p>
    <w:p>
      <w:pPr>
        <w:pStyle w:val="Heading1"/>
        <w:jc w:val="both"/>
        <w:rPr>
          <w:sz w:val="24"/>
          <w:szCs w:val="24"/>
        </w:rPr>
      </w:pPr>
      <w:bookmarkStart w:id="23" w:name="__RefHeading___Toc341715694"/>
      <w:bookmarkEnd w:id="23"/>
      <w:r>
        <w:rPr>
          <w:sz w:val="24"/>
          <w:szCs w:val="24"/>
        </w:rPr>
        <w:t>7. LISTA DE MATERIA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7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6188"/>
        <w:gridCol w:w="1959"/>
      </w:tblGrid>
      <w:tr>
        <w:trPr>
          <w:trHeight w:val="30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Quantidade</w:t>
            </w:r>
          </w:p>
        </w:tc>
        <w:tc>
          <w:tcPr>
            <w:tcW w:w="61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Descrição</w:t>
            </w:r>
          </w:p>
        </w:tc>
        <w:tc>
          <w:tcPr>
            <w:tcW w:w="19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Dimensões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874.6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 xml:space="preserve">CABO UTP 4 PARES CAT.6  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BUCHA DE ALUMÍNIO Ø1''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BUCHA DE ALUMÍNIO Ø1 1/2''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 1/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BUCHA DE ALUMÍNIO Ø1 1/4''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 1/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BUCHA DE ALUMÍNIO Ø2 1/2''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 1/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BUCHA DE ALUMÍNIO Ø1/2''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Times New Roman" w:cs="Calibri" w:ascii="Calibri" w:hAnsi="Calibri"/>
              </w:rPr>
              <w:t>1/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CURVA 90 PVC ROSCAVEL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CURVA 90 PVC ROSCAVEL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 1/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CURVA 90 PVC ROSCAVEL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 1/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CURVA 90 PVC ROSCAVEL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Times New Roman" w:cs="Calibri" w:ascii="Calibri" w:hAnsi="Calibri"/>
              </w:rPr>
              <w:t>3/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 xml:space="preserve">CAIXA DE PASSAGEM 15X15  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15X15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 xml:space="preserve">DISTRIBUIDOR OTICO INTERNO  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6.68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ELETRODUTO DE  PVC  RIGIDO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8.15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ELETRODUTO DE  PVC  RIGIDO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 1/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6.55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ELETRODUTO DE  PVC  RIGIDO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 1/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5.81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ELETRODUTO DE  PVC  RIGIDO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 1/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6.15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ELETRODUTO DE  PVC  RIGIDO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Times New Roman" w:cs="Calibri" w:ascii="Calibri" w:hAnsi="Calibri"/>
              </w:rPr>
              <w:t>3/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LUVA PVC ROSCAVEL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LUVA PVC ROSCAVEL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 1/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LUVA PVC ROSCAVEL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 1/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LUVA PVC ROSCAVEL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Times New Roman" w:cs="Calibri" w:ascii="Calibri" w:hAnsi="Calibri"/>
              </w:rPr>
              <w:t>3/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 xml:space="preserve">PATCH PANEL 24 PORTAS  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 xml:space="preserve">HACK ABERTO  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12U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 xml:space="preserve">CJ COMPLETO TOMADA CAIXA 4X2 PARA 1 JACK J45  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2X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.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 xml:space="preserve">CJ COMPLETO TOMADA CAIXA 4X2 PARA 2 JACK J45  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709" w:hanging="709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2X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 w:before="120" w:after="120"/>
        <w:ind w:firstLine="709"/>
        <w:jc w:val="both"/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color w:val="0070C0"/>
        </w:rPr>
      </w:pPr>
      <w:r>
        <w:rPr/>
        <w:t xml:space="preserve">Campina Grande – PB, </w:t>
      </w:r>
      <w:r>
        <w:rPr>
          <w:color w:val="000000"/>
        </w:rPr>
        <w:t>de</w:t>
      </w:r>
      <w:r>
        <w:rPr>
          <w:color w:val="0070C0"/>
        </w:rPr>
        <w:t xml:space="preserve"> </w:t>
      </w:r>
      <w:r>
        <w:rPr>
          <w:color w:val="000000"/>
        </w:rPr>
        <w:t>novembro de 2012</w:t>
      </w:r>
      <w:r>
        <w:rPr>
          <w:color w:val="0070C0"/>
        </w:rPr>
        <w:t>.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Emmanoel Nascimento Ferreir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Responsável Técnico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REA 161.039.816-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A5A5A5"/>
      </w:pBdr>
      <w:rPr>
        <w:color w:val="7F7F7F"/>
      </w:rPr>
    </w:pPr>
    <w:r>
      <w:rPr>
        <w:color w:val="7F7F7F"/>
      </w:rPr>
      <w:t>Compor Engenharia &amp; Automação Ltda.</w:t>
    </w:r>
  </w:p>
  <w:p>
    <w:pPr>
      <w:pStyle w:val="Footer"/>
      <w:pBdr>
        <w:top w:val="single" w:sz="4" w:space="0" w:color="A5A5A5"/>
      </w:pBdr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5004435</wp:posOffset>
          </wp:positionH>
          <wp:positionV relativeFrom="paragraph">
            <wp:posOffset>-90170</wp:posOffset>
          </wp:positionV>
          <wp:extent cx="1000760" cy="314325"/>
          <wp:effectExtent l="0" t="0" r="0" b="0"/>
          <wp:wrapNone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9" r="-21" b="39914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</w:rPr>
      <w:t xml:space="preserve">Telefone: +55 83 3058 2105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4587240</wp:posOffset>
          </wp:positionH>
          <wp:positionV relativeFrom="paragraph">
            <wp:posOffset>-446405</wp:posOffset>
          </wp:positionV>
          <wp:extent cx="1381125" cy="542925"/>
          <wp:effectExtent l="0" t="0" r="0" b="0"/>
          <wp:wrapTight wrapText="bothSides">
            <wp:wrapPolygon edited="0">
              <wp:start x="-334" y="0"/>
              <wp:lineTo x="-334" y="35035"/>
              <wp:lineTo x="27228" y="35035"/>
              <wp:lineTo x="27228" y="0"/>
              <wp:lineTo x="-334" y="0"/>
            </wp:wrapPolygon>
          </wp:wrapTight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9" r="20029" b="39403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A5A5A5"/>
      </w:pBdr>
      <w:tabs>
        <w:tab w:val="clear" w:pos="8504"/>
        <w:tab w:val="left" w:pos="2694" w:leader="none"/>
        <w:tab w:val="center" w:pos="4252" w:leader="none"/>
        <w:tab w:val="right" w:pos="9356" w:leader="none"/>
      </w:tabs>
      <w:spacing w:before="0" w:after="120"/>
      <w:rPr>
        <w:color w:val="000000"/>
      </w:rPr>
    </w:pPr>
    <w:r>
      <w:object w:dxaOrig="9279" w:dyaOrig="4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4pt;margin-top:-27.2pt;width:104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36154392" r:id="rId1"/>
      </w:object>
    </w:r>
    <w:r>
      <w:rPr>
        <w:color w:val="808080"/>
      </w:rPr>
      <w:tab/>
      <w:t xml:space="preserve">                                        </w:t>
      <w:tab/>
      <w:t xml:space="preserve">                   </w:t>
    </w:r>
    <w:r>
      <w:rPr>
        <w:color w:val="000000"/>
      </w:rPr>
      <w:t>Memorial descritivo executivo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0170</wp:posOffset>
          </wp:positionH>
          <wp:positionV relativeFrom="paragraph">
            <wp:posOffset>-377190</wp:posOffset>
          </wp:positionV>
          <wp:extent cx="6007100" cy="176466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07100" cy="1764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CabearioCompor"/>
      <w:rPr/>
    </w:pPr>
    <w:r>
      <w:rPr/>
    </w:r>
  </w:p>
  <w:p>
    <w:pPr>
      <w:pStyle w:val="CabearioCompor"/>
      <w:rPr/>
    </w:pPr>
    <w:r>
      <w:rPr/>
    </w:r>
  </w:p>
  <w:p>
    <w:pPr>
      <w:pStyle w:val="CabearioCompor"/>
      <w:rPr/>
    </w:pPr>
    <w:r>
      <w:rPr/>
    </w:r>
  </w:p>
  <w:p>
    <w:pPr>
      <w:pStyle w:val="CabearioCompor"/>
      <w:tabs>
        <w:tab w:val="left" w:pos="3198" w:leader="none"/>
        <w:tab w:val="center" w:pos="4252" w:leader="none"/>
      </w:tabs>
      <w:jc w:val="left"/>
      <w:rPr/>
    </w:pPr>
    <w:r>
      <w:rPr/>
      <w:tab/>
      <w:tab/>
    </w:r>
  </w:p>
  <w:p>
    <w:pPr>
      <w:pStyle w:val="CabearioCompor"/>
      <w:tabs>
        <w:tab w:val="left" w:pos="3915" w:leader="none"/>
        <w:tab w:val="center" w:pos="4252" w:leader="none"/>
        <w:tab w:val="right" w:pos="9356" w:leader="none"/>
      </w:tabs>
      <w:jc w:val="left"/>
      <w:rPr>
        <w:b/>
        <w:b/>
        <w:color w:val="F79646"/>
        <w:u w:val="single"/>
      </w:rPr>
    </w:pPr>
    <w:r>
      <w:rPr/>
      <w:tab/>
      <w:tab/>
      <w:tab/>
    </w:r>
    <w:hyperlink r:id="rId2">
      <w:r>
        <w:rPr>
          <w:rStyle w:val="InternetLink"/>
          <w:b/>
          <w:color w:val="F79646"/>
        </w:rPr>
        <w:t>contato@</w:t>
      </w:r>
      <w:r>
        <w:rPr>
          <w:rStyle w:val="InternetLink"/>
          <w:color w:val="F79646"/>
        </w:rPr>
        <w:t>comporengenharia.com</w:t>
      </w:r>
    </w:hyperlink>
    <w:r>
      <w:rPr>
        <w:b/>
        <w:color w:val="F79646"/>
        <w:u w:val="single"/>
      </w:rPr>
      <w:t>.</w:t>
    </w:r>
    <w:r>
      <w:rPr>
        <w:color w:val="F79646"/>
        <w:u w:val="single"/>
      </w:rPr>
      <w:t>br</w:t>
    </w:r>
  </w:p>
  <w:p>
    <w:pPr>
      <w:pStyle w:val="CabearioCompor"/>
      <w:rPr/>
    </w:pPr>
    <w:r>
      <w:rPr/>
      <w:t>Av. Aprígio Veloso, 785 SL 03 - Bairro Universitário.</w:t>
    </w:r>
  </w:p>
  <w:p>
    <w:pPr>
      <w:pStyle w:val="CabearioCompor"/>
      <w:rPr/>
    </w:pPr>
    <w:r>
      <w:rPr/>
      <w:t xml:space="preserve">CEP 58.429-170 – Campina Grande - PB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3"/>
        </w:tabs>
        <w:ind w:left="503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eastAsia="Arial" w:cs="Arial"/>
      <w:color w:val="000000"/>
      <w:sz w:val="22"/>
      <w:szCs w:val="22"/>
    </w:rPr>
  </w:style>
  <w:style w:type="character" w:styleId="RodapChar">
    <w:name w:val="Rodapé Char"/>
    <w:qFormat/>
    <w:rPr>
      <w:rFonts w:ascii="Arial" w:hAnsi="Arial" w:eastAsia="Arial" w:cs="Arial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abearioComporChar">
    <w:name w:val="Cabeçario Compor Char"/>
    <w:qFormat/>
    <w:rPr>
      <w:rFonts w:ascii="Myriad Pro;Arial" w:hAnsi="Myriad Pro;Arial" w:eastAsia="Calibri" w:cs="Myriad Pro;Arial"/>
      <w:sz w:val="16"/>
      <w:szCs w:val="22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eastAsia="Arial" w:cs="Arial"/>
      <w:color w:val="000000"/>
    </w:rPr>
  </w:style>
  <w:style w:type="character" w:styleId="AssuntodocomentrioChar">
    <w:name w:val="Assunto do comentário Char"/>
    <w:qFormat/>
    <w:rPr>
      <w:rFonts w:ascii="Arial" w:hAnsi="Arial" w:eastAsia="Arial" w:cs="Arial"/>
      <w:b/>
      <w:bCs/>
      <w:color w:val="000000"/>
    </w:rPr>
  </w:style>
  <w:style w:type="character" w:styleId="TextodebaloChar">
    <w:name w:val="Texto de balão Char"/>
    <w:qFormat/>
    <w:rPr>
      <w:rFonts w:ascii="Tahoma" w:hAnsi="Tahoma" w:eastAsia="Arial" w:cs="Tahoma"/>
      <w:color w:val="000000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Corpodetexto2Char">
    <w:name w:val="Corpo de texto 2 Char"/>
    <w:qFormat/>
    <w:rPr>
      <w:rFonts w:eastAsia="SimSun;宋体"/>
      <w:sz w:val="24"/>
      <w:szCs w:val="24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CabearioCompor">
    <w:name w:val="Cabeçario Compor"/>
    <w:basedOn w:val="Header"/>
    <w:qFormat/>
    <w:pPr>
      <w:widowControl w:val="false"/>
      <w:tabs>
        <w:tab w:val="clear" w:pos="8504"/>
        <w:tab w:val="center" w:pos="4252" w:leader="none"/>
      </w:tabs>
      <w:spacing w:lineRule="exact" w:line="260"/>
      <w:jc w:val="right"/>
    </w:pPr>
    <w:rPr>
      <w:rFonts w:ascii="Myriad Pro;Arial" w:hAnsi="Myriad Pro;Arial" w:eastAsia="Calibri" w:cs="Myriad Pro;Arial"/>
      <w:color w:val="000000"/>
      <w:sz w:val="16"/>
    </w:rPr>
  </w:style>
  <w:style w:type="paragraph" w:styleId="Textodecomentrio">
    <w:name w:val="Texto de comentário"/>
    <w:basedOn w:val="Normal"/>
    <w:qFormat/>
    <w:pPr/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lineRule="atLeast" w:line="240"/>
      <w:ind w:firstLine="720"/>
      <w:jc w:val="both"/>
    </w:pPr>
    <w:rPr>
      <w:rFonts w:eastAsia="Times New Roman" w:cs="Times New Roman"/>
      <w:color w:val="00000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/>
    </w:rPr>
  </w:style>
  <w:style w:type="paragraph" w:styleId="Listadecontinuao2">
    <w:name w:val="Lista de continuação 2"/>
    <w:basedOn w:val="Normal"/>
    <w:qFormat/>
    <w:pPr>
      <w:spacing w:lineRule="auto" w:line="240" w:before="0" w:after="120"/>
      <w:ind w:left="566" w:hanging="0"/>
    </w:pPr>
    <w:rPr>
      <w:rFonts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abealhodoSumrio">
    <w:name w:val="Cabeçalho do Sumário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95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contato@comporengenhari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2:05:00Z</dcterms:created>
  <dc:creator>Emmanoel</dc:creator>
  <dc:description/>
  <cp:keywords/>
  <dc:language>en-US</dc:language>
  <cp:lastModifiedBy>COMPOR</cp:lastModifiedBy>
  <cp:lastPrinted>2012-11-26T17:56:00Z</cp:lastPrinted>
  <dcterms:modified xsi:type="dcterms:W3CDTF">2013-03-14T13:21:00Z</dcterms:modified>
  <cp:revision>3</cp:revision>
  <dc:subject/>
  <dc:title/>
</cp:coreProperties>
</file>