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18/2010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018/2010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18/2010 foi elaborada de maneira independente pela Licitante, e o conteúdo da proposta não foi, no todo ou em parte, direta ou indiretamente, informado, discutido ou recebido de qualquer outro participante potencial ou de fato do CONVITE UFPB/PU/Nº 018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18/2010 não foi informada, discutida ou recebida de qualquer outro participante potencial ou de fato do CONVITE UFPB/PU/Nº 018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18/2010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18/2010 não será, no todo ou em parte, direta ou indiretamente, comunicado ou discutido com qualquer outro participante potencial ou de fato do CONVITE UFPB/PU/Nº 018/2010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18/2010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(Assinatura do representante legal do licitante,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09-09-23T08:48:00Z</cp:lastPrinted>
  <dcterms:modified xsi:type="dcterms:W3CDTF">2010-12-09T15:31:00Z</dcterms:modified>
  <cp:revision>17</cp:revision>
  <dc:subject/>
  <dc:title>               </dc:title>
</cp:coreProperties>
</file>