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object w:dxaOrig="4123" w:dyaOrig="5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-34.85pt;width:39pt;height:44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944921697" r:id="rId2"/>
        </w:objec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VISÃO DE EQUIPAMENTOS – DEE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1"/>
        <w:pBdr>
          <w:top w:val="single" w:sz="8" w:space="1" w:color="000000"/>
          <w:bottom w:val="single" w:sz="8" w:space="1" w:color="000000"/>
        </w:pBdr>
        <w:spacing w:lineRule="auto" w:line="36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SPECIFICAÇÕES TÉCNICAS DE SERVIÇOS E MATERIAIS</w:t>
      </w:r>
    </w:p>
    <w:p>
      <w:pPr>
        <w:pStyle w:val="Estilo2"/>
        <w:pBdr>
          <w:top w:val="single" w:sz="8" w:space="1" w:color="000000"/>
          <w:bottom w:val="single" w:sz="8" w:space="1" w:color="000000"/>
        </w:pBdr>
        <w:spacing w:lineRule="auto" w:line="360" w:before="0" w:after="0"/>
        <w:rPr/>
      </w:pPr>
      <w:r>
        <w:rPr>
          <w:rFonts w:cs="Arial" w:ascii="Calibri" w:hAnsi="Calibri"/>
          <w:sz w:val="22"/>
          <w:szCs w:val="22"/>
        </w:rPr>
        <w:t>OBJETO:</w:t>
        <w:tab/>
        <w:t xml:space="preserve">SERVIÇO DE Instalações Elétricas para Climatização das Salas de Aula do Centro de ciências jurídicas.  </w:t>
      </w:r>
    </w:p>
    <w:p>
      <w:pPr>
        <w:pStyle w:val="Estilo2"/>
        <w:pBdr>
          <w:top w:val="single" w:sz="8" w:space="1" w:color="000000"/>
          <w:bottom w:val="single" w:sz="8" w:space="1" w:color="000000"/>
        </w:pBdr>
        <w:spacing w:lineRule="auto" w:line="360" w:before="0" w:after="0"/>
        <w:rPr/>
      </w:pPr>
      <w:r>
        <w:rPr>
          <w:rFonts w:cs="Arial" w:ascii="Calibri" w:hAnsi="Calibri"/>
          <w:sz w:val="22"/>
          <w:szCs w:val="22"/>
        </w:rPr>
        <w:t>LOCAL:</w:t>
        <w:tab/>
        <w:t>ccj - Campus i - ufpb</w:t>
      </w:r>
    </w:p>
    <w:p>
      <w:pPr>
        <w:pStyle w:val="Estilo4"/>
        <w:numPr>
          <w:ilvl w:val="0"/>
          <w:numId w:val="12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dições Gerais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das as instalações elétricas deverão ser executadas em conformidade com as Normas Técnicas Brasileiras da ABNT, sendo respeitadas as exigências da concessionária local e estas especificações.</w:t>
      </w:r>
    </w:p>
    <w:p>
      <w:pPr>
        <w:pStyle w:val="Estilo4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Nos casos em que as Normas forem omissas ou conflitantes ou onde houver divergências entre o projeto e esse memorial ou vice-versa, serão adotadas as soluções que forem tecnicamente perfeitas, cabendo a aprovação ou decisão final a Prefeitura Universitária.</w:t>
      </w:r>
    </w:p>
    <w:p>
      <w:pPr>
        <w:pStyle w:val="Estilo4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Antes da apresentação da proposta a proponente deverá examinar todos os documentos técnicos fornecidos pela Prefeitura Universitária, bem como, vistoriar previamente o local onde serão executados os serviços, a fim de verificar a complexidade dos mesmos, levantar quantidades e também eventuais dúvidas, omissões ou falhas, as quais deverão ser sanadas antes do procedimento licitatório.</w:t>
      </w:r>
    </w:p>
    <w:p>
      <w:pPr>
        <w:pStyle w:val="Estilo4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Eventuais dúvidas, omissões ou discrepâncias constatadas pela proponente, deverão ser comunicadas, por escrito, à comissão de licitação, de forma a serem sanadas quaisquer dúvidas relacionadas ao perfeito desenvolvimento dos serviços.</w:t>
      </w:r>
    </w:p>
    <w:p>
      <w:pPr>
        <w:pStyle w:val="Estilo4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Não serão aceitas reclamações posteriores à licitação, relativas a serviços não previstos e/ou falhas de projeto.</w:t>
      </w:r>
    </w:p>
    <w:p>
      <w:pPr>
        <w:pStyle w:val="Estilo4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A execução das instalações só poderá ser feita por profissionais devidamente habilitados, o que não eximirá a Empreiteira da responsabilidade.</w:t>
      </w:r>
    </w:p>
    <w:p>
      <w:pPr>
        <w:pStyle w:val="Estilo4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A Firma contratante deverá visitar o local da obra para tomar conhecimento de todas as dificuldades que poderão ocorrer no decorrer dos serviços bem como, conferir todos os quantitativos fornecidos pela Universidade.</w:t>
      </w:r>
    </w:p>
    <w:p>
      <w:pPr>
        <w:pStyle w:val="Estilo4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As instalações elétricas só serão aceitas quando entregue em perfeitas condições de funcionamento e ligados à rede de distribuição de energia Campus I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A Firma contratada deverá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Firma deverá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firma vencedora da licitação, contratada pela Universidade Federal da Paraíba, se obriga a executar os trabalhos de acordo e em obediência a presente especificação, termo de contrato e projetos fornecidos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abe à firma contratada a responsabilidade pelo uso e guarda de seus equipamentos e ferramentas a serem utilizados nos serviços;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firma deverá comprovar, em forma de documentos, que já prestou serviços de instalações elétricas de mesma natureza; 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firma tomará toda precaução e cuidado, no sentido de garantir os serviços, operários e transeuntes durante a execução dos serviços até o seu término. As medidas de proteção aos empregados e a terceiros, durante o serviço, obedecerão ao disposto nas Normas de Segurança do trabalhador nas Atividades com energia elétrica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s instalações deverão ser garantidas pela Contratada, quanto à qualidade e o perfeito desempenho. A partir da data de aceitação dos serviços, durante o prazo de 12 meses a Contratada se compromete a substituir por sua conta qualquer material que apresente defeito, ocasionado por má qualidade e, ou montagem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presente Garantia independe de quaisquer outras responsabilidades ou ônus que o Contrato estabeleça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Engenheiro Fiscal deverá informar em tempo à Divisão de Energia e Equipamento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s dúvidas ou conflitos de ordem técnica serão estudados e apreciados, em comum acordo com a firma, pelos órgãos técnicos da UFPB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da a instalação será inspecionada e testada tão logo seja concluída, sendo verificada a continuidade e o isolamento dos circuitos e o funcionamento das proteções.</w:t>
      </w:r>
    </w:p>
    <w:p>
      <w:pPr>
        <w:pStyle w:val="Estilo3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dos os serviços contratados só serão recebidos pela contratante, após devidamente testados por um técnico ou engenheiro da contratada na presença do Engenheiro fiscal da Prefeitura Universitária.</w:t>
      </w:r>
    </w:p>
    <w:p>
      <w:pPr>
        <w:pStyle w:val="Estilo3"/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0"/>
          <w:numId w:val="10"/>
        </w:numPr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quipamentos de Segurança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É de inteira responsabilidade da empresa contratada a observação e adoção dos equipamentos de segurança que se fizerem necessários, conforme normas vigentes, visando não permitir a ocorrência de danos físicos e materiais, não só com relação aos seus funcionários, como também, com relação aos usuários em geral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contratada será responsável pela manutenção e pela preservação das condições de segurança da obra/serviço, estando obrigada a cumprir as exigências legais determinadas pela administração pública e, em particular, pela NR-10.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contratada deverá fornecer, entre outros, os seguintes elementos de proteção individual, de uso obrigatório pelos empregados: capacetes de segurança, botas de borracha e sapatos apropriados, máscaras para trabalho de pintura, máscaras e óculos de segurança para solda, luvas de lonas plastificadas ou de neoprene para o manuseio de solventes, impermeabilizantes e outros materiais corrosivos, luvas de borracha para trabalho em circuitos e equipamentos elétricos, cintos de segurança, etc.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0"/>
          <w:numId w:val="10"/>
        </w:numPr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escrição dos serviços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2"/>
          <w:numId w:val="11"/>
        </w:numPr>
        <w:tabs>
          <w:tab w:val="clear" w:pos="708"/>
          <w:tab w:val="left" w:pos="1440" w:leader="none"/>
        </w:tabs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ntrada e Distribuição de Energia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A entrada de energia da subestação existente que atende ao CCJ é em 13,8 kV, cujo transformador atual tem capacidade nominal de 75 kVA.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ensão secundária do transformadore é de 380 / 220 V.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rá instalada Medição Padrão com caixa do tipo CM – 9, com 03 TC’s de 250/5 A, com disjuntor de 150 A tripolar em caixa moldada, e barramentos para neutro e proteção.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partir dos terminais do secundário do transformador serão instalados cabos de fase e neutro com seções conforme estas especificações, em eletroduto de PVC rígido de 80 mm, até a caixa de medição.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 circuito alimentador da edificação do CCJ será originário da medição, em substituição ao circuito atual, reutilizando-se os eletrodutos existentes, conforme projeto, terminando na caixa de passagem P1, a executar..  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2"/>
          <w:numId w:val="11"/>
        </w:numPr>
        <w:tabs>
          <w:tab w:val="clear" w:pos="708"/>
          <w:tab w:val="left" w:pos="1440" w:leader="none"/>
        </w:tabs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stribuição Geral de Força (380/220 V)</w:t>
      </w:r>
    </w:p>
    <w:p>
      <w:pPr>
        <w:pStyle w:val="Estilo4"/>
        <w:tabs>
          <w:tab w:val="clear" w:pos="708"/>
          <w:tab w:val="left" w:pos="1440" w:leader="none"/>
        </w:tabs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A partir da caixa de passagem P1, serão derivados os dois circuitos que atenderão ao Bloco do CCJ.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O circuito trifásico original (35 mm²) bem como o novo alimentador trifásico (que servirá aos quadros para as instalações de climatização) serão derivados a partir do novo circuito de 3x95+N50 mm², na caixa de passagem P1, utilizando-se conectores do tipo split-bolt apropriados.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 novo circuito se estenderá desde a caixa P1 até a caixa P3, em eletroduto de PVC rígido rosqueável, classe A, enterrado no solo (maneira de instalar D). 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Na caixa de passagem P3, serão derivados os dois circuitos alimentadores trifásicos, ambos de 16 mm², em eletroduto de PVC rígido, rosqueável, classe A, de 40 mm, para os dois quadros de distribuição: QDAR 01 e QDAR 02.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rede de dutos enterrado no solo será constituída de eletrodutos de PVC rígido roscado, classe A, instalados a profundidade mínima de 500 mm. 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s caixas de passagem para a rede dutos, serão em alvenaria com o fundo em brita para possibilitar a drenagem de água, as tampas deverão ser de concreto armado assentadas sobre massa de concreto pobre.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2"/>
          <w:numId w:val="11"/>
        </w:numPr>
        <w:tabs>
          <w:tab w:val="clear" w:pos="708"/>
          <w:tab w:val="left" w:pos="1440" w:leader="none"/>
        </w:tabs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terramento</w:t>
      </w:r>
    </w:p>
    <w:p>
      <w:pPr>
        <w:pStyle w:val="Estilo4"/>
        <w:tabs>
          <w:tab w:val="clear" w:pos="708"/>
          <w:tab w:val="left" w:pos="1440" w:leader="none"/>
        </w:tabs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 eletrodo da malha de aterramento deverá ser uma Malha de Terra completa com 3 hastes tipo Copperweld 2,40m x 5/8";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malha será composta de três hastes dispostas em linha, com espaçamento no comprimento das mesmas e interligadas com cabo de cobre nu de 10,0 m², devidamente conectadas por conectores GTDU. 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malha de aterramento a ser executada deverá ser interligada ao sistema de aterramento existente com cabo de cobre nu, de no mínimo metade da seção do condutor fase do circuito (SF/2), para condutores com seção maior igual a 35 mm² e de 16,0 mm² para seção do condutor fase do circuito menor igual a 35 mm².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Todos os quadros de distribuição terão barra de aterramento independente da barra de neutro.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das as partes metálicas não energizadas deverão ser aterradas.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2"/>
          <w:numId w:val="11"/>
        </w:numPr>
        <w:tabs>
          <w:tab w:val="clear" w:pos="708"/>
          <w:tab w:val="left" w:pos="1440" w:leader="none"/>
        </w:tabs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Trabalho em Terra, Piso e Alvenaria.</w:t>
      </w:r>
    </w:p>
    <w:p>
      <w:pPr>
        <w:pStyle w:val="Estilo4"/>
        <w:tabs>
          <w:tab w:val="clear" w:pos="708"/>
          <w:tab w:val="left" w:pos="1440" w:leader="none"/>
        </w:tabs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s caixas de passagem deverão ser confeccionadas em alvenaria, com dimensões 70 x 70 x 70 cm e tampa de concreto.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ara aplicação de eletrodutos, serão feitos rasgos/demolições de calçadas, piso cimentado e abertura de vala em terra, seguido por seu fechamento e restauração das mesmas.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s valas serão abertas e após colocação dos dutos nivelados e interligados por caixas em alvenaria, devem ser devidamente fechadas e niveladas com o terreno.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0"/>
          <w:numId w:val="10"/>
        </w:numPr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specificações de materiais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abos (condutores) de Baixa Tensão 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ndutor de cobre unipolar, isolação em PVC/70ºC, camada de proteção em PVC, não propagador de chamas, classe de tensão 0,6/1 kV, com as seguintes seções nominais: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# 4,0 mm²; # 16,0 mm²; # 35,0 mm²; #  50,0 mm²; # 95,0 mm²</w:t>
      </w:r>
    </w:p>
    <w:p>
      <w:pPr>
        <w:pStyle w:val="Estilo4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ndutor de cobre nu, com as seguintes seções nominais: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# 16,0 mm².</w:t>
      </w:r>
    </w:p>
    <w:p>
      <w:pPr>
        <w:pStyle w:val="Estilo4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Os condutores utilizados nos circuitos para atender os aparelhos de refrigeração serão ANTICHAMA, classe 0,6/1.0 kV, todos com a seguinte seção nominal;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# 4,0 mm².</w:t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aixas de passagem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0"/>
          <w:numId w:val="8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Caixa de passagem em PVC tipo sobrepor, com as seguintes dimensões: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  <w:lang w:val="en-US"/>
        </w:rPr>
        <w:t>300 x 300 x 150 mm, e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  <w:lang w:val="en-US"/>
        </w:rPr>
        <w:t>100 x 100 x 50 mm.</w:t>
      </w:r>
    </w:p>
    <w:p>
      <w:pPr>
        <w:pStyle w:val="Estilo4"/>
        <w:numPr>
          <w:ilvl w:val="0"/>
          <w:numId w:val="8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aixa de passagem em alvenaria, no solo ou no piso cimentado, com as seguintes dimensões: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700 x 700 x 700 mm.</w:t>
      </w:r>
    </w:p>
    <w:p>
      <w:pPr>
        <w:pStyle w:val="Estilo4"/>
        <w:numPr>
          <w:ilvl w:val="0"/>
          <w:numId w:val="8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aixa de passagem pré-moldada, no solo ou no piso cimentado, com as seguintes dimensões: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00 x 300 x 300 mm.</w:t>
      </w:r>
    </w:p>
    <w:p>
      <w:pPr>
        <w:pStyle w:val="Estilo4"/>
        <w:tabs>
          <w:tab w:val="clear" w:pos="708"/>
          <w:tab w:val="left" w:pos="1995" w:leader="none"/>
        </w:tabs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sjuntores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Disjuntor monopolar – DIN - Padrão Europeu, curva C com a seguintes corrente nominal:</w:t>
      </w:r>
    </w:p>
    <w:p>
      <w:pPr>
        <w:pStyle w:val="Estilo4"/>
        <w:tabs>
          <w:tab w:val="clear" w:pos="708"/>
          <w:tab w:val="left" w:pos="3015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25 A.</w:t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sjuntor tripolar – DIN - Padrão Europeu, curva C e com as seguintes correntes nominais: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63 A.</w:t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sjuntor tripolar em caixa moldada, tensão nominal máxima 415 V. curva C e com as seguintes correntes nominais:</w:t>
      </w:r>
    </w:p>
    <w:p>
      <w:pPr>
        <w:pStyle w:val="Estilo4"/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150 A.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letrodutos e acessórios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braçadeira de ferro galvanizado com as seguintes dimensões;</w:t>
      </w:r>
    </w:p>
    <w:p>
      <w:pPr>
        <w:pStyle w:val="Estilo4"/>
        <w:spacing w:lineRule="auto" w:line="360" w:before="0" w:after="0"/>
        <w:ind w:lef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¾"; 1 ½"; 2"; 2 ½”.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rruela de Alumínio com as seguintes dimensões;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1 ½"; 2 ½”; 3”.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ucha com Parafusos para Abraçadeira;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ucha de Alumínio com as seguintes dimensões;</w:t>
      </w:r>
    </w:p>
    <w:p>
      <w:pPr>
        <w:pStyle w:val="Estilo4"/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1 ½"; 2 ½”; 3”.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va PVC Rígido rosqueável Classe A, com as seguintes dimensões;</w:t>
      </w:r>
    </w:p>
    <w:p>
      <w:pPr>
        <w:pStyle w:val="Estilo4"/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 xml:space="preserve">¾"; 1 ½"; 2"; 2 ½”; 3”. 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etroduto PVC Rígido rosqueável Classe A (vara de 3m) com as seguintes dimensões;</w:t>
      </w:r>
    </w:p>
    <w:p>
      <w:pPr>
        <w:pStyle w:val="Estilo4"/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¾"; 1 ½"; 2"; 2 ½”; 3”.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uva PVC Rígido rosqueável Classe A com as seguintes dimensões;</w:t>
      </w:r>
    </w:p>
    <w:p>
      <w:pPr>
        <w:pStyle w:val="Estilo4"/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¾"; 1 ½"; 2"; 2 ½”; 3”.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ssa de Calafetar para Vedação;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Os eletrodutos serão do tipo rígido em PVC, CLASSE A, ROSQUEÁVEL, para todas as instalações, de acordo com as exigências das especificações;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ão se admitirão curvaturas de eletrodutos com raio inferior a seis vezes os seus diâmetros;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 tubos serão cortados com serra e terão os bordos limpos para remoção de rebarbas;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ão serão admitidos eletrodutos com assentamento visivelmente forçado, a frio ou com utilização de calor;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s emendas dos eletrodutos serão feitas por meio de luvas rosqueadas, tendo-se o cuidado de eliminar rebarba que possam prejudicar a enfiação;</w:t>
      </w:r>
    </w:p>
    <w:p>
      <w:pPr>
        <w:pStyle w:val="Estilo4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 eletrodutos referentes à rede de alimentação de iluminação aos postes serão conectados através de caixas de passagem com dreno e tampo de concreto.</w:t>
      </w:r>
    </w:p>
    <w:p>
      <w:pPr>
        <w:pStyle w:val="Estilo4"/>
        <w:tabs>
          <w:tab w:val="clear" w:pos="708"/>
          <w:tab w:val="left" w:pos="120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Quadros e acessórios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0"/>
          <w:numId w:val="6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arramento de Cobre com as seguintes dimensões: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</w:t>
      </w:r>
      <w:r>
        <w:rPr>
          <w:rFonts w:cs="Arial" w:ascii="Calibri" w:hAnsi="Calibri"/>
          <w:sz w:val="22"/>
          <w:szCs w:val="22"/>
          <w:lang w:val="en-US"/>
        </w:rPr>
        <w:t>20 x 3 mm.</w:t>
      </w:r>
    </w:p>
    <w:p>
      <w:pPr>
        <w:pStyle w:val="Estilo4"/>
        <w:numPr>
          <w:ilvl w:val="0"/>
          <w:numId w:val="6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soladores de Resina/Poliéster com as seguintes dimensões;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20 x 20 mm.</w:t>
      </w:r>
    </w:p>
    <w:p>
      <w:pPr>
        <w:pStyle w:val="Estilo4"/>
        <w:numPr>
          <w:ilvl w:val="0"/>
          <w:numId w:val="6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arafuso para Isolador; </w:t>
      </w:r>
    </w:p>
    <w:p>
      <w:pPr>
        <w:pStyle w:val="Estilo4"/>
        <w:numPr>
          <w:ilvl w:val="0"/>
          <w:numId w:val="6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Caixa de Medição tipo CM – 9 com 03 transformadores de corrente de 250/5 A.</w:t>
      </w:r>
    </w:p>
    <w:p>
      <w:pPr>
        <w:pStyle w:val="Estilo4"/>
        <w:numPr>
          <w:ilvl w:val="0"/>
          <w:numId w:val="6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Quadro de Distribuição - Barramento mais Geral - 100 A - Tipo Sobrepor, com capacidade para 16 circuitos.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3"/>
          <w:numId w:val="11"/>
        </w:numPr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Terminais e conexões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0"/>
          <w:numId w:val="7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rminal à Compressão para cabo com as seguintes seções;</w:t>
      </w:r>
    </w:p>
    <w:p>
      <w:pPr>
        <w:pStyle w:val="Estilo4"/>
        <w:tabs>
          <w:tab w:val="clear" w:pos="708"/>
          <w:tab w:val="left" w:pos="2340" w:leader="none"/>
        </w:tabs>
        <w:spacing w:lineRule="auto" w:line="360" w:before="0" w:after="0"/>
        <w:ind w:left="0" w:hanging="0"/>
        <w:rPr/>
      </w:pPr>
      <w:r>
        <w:rPr>
          <w:rFonts w:cs="Arial" w:ascii="Calibri" w:hAnsi="Calibri"/>
          <w:sz w:val="22"/>
          <w:szCs w:val="22"/>
        </w:rPr>
        <w:t># 16,0 mm²; # 35,0 mm².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0"/>
          <w:numId w:val="10"/>
        </w:numPr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specificações de Quadros e componentes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2"/>
          <w:numId w:val="11"/>
        </w:numPr>
        <w:spacing w:lineRule="auto" w:line="360" w:before="0" w:after="0"/>
        <w:ind w:left="0" w:hanging="0"/>
        <w:rPr>
          <w:rFonts w:ascii="Calibri" w:hAnsi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Características elétricas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0"/>
          <w:numId w:val="2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são máxima em regime permanente: 380VCA 3F+N+T</w:t>
      </w:r>
    </w:p>
    <w:p>
      <w:pPr>
        <w:pStyle w:val="Estilo4"/>
        <w:numPr>
          <w:ilvl w:val="0"/>
          <w:numId w:val="2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são mínima suportável (1 min. a seco): 1,5 KV;</w:t>
      </w:r>
    </w:p>
    <w:p>
      <w:pPr>
        <w:pStyle w:val="Estilo4"/>
        <w:numPr>
          <w:ilvl w:val="0"/>
          <w:numId w:val="2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reqüência: 60 Hz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Estilo4"/>
        <w:numPr>
          <w:ilvl w:val="2"/>
          <w:numId w:val="11"/>
        </w:numPr>
        <w:spacing w:lineRule="auto" w:line="360" w:before="0" w:after="0"/>
        <w:ind w:lef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Características Construtivas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everá ser projetado e montado em invólucro metálico, com flanges inferior/superior; 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stalação abrigada de sobrepor com suporte de fixação externo por meio de parafusos; 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rau de Proteção IP 54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onstruídos em chapa de aço 14 AWG, com porta dotada de fechadura e espelho interno; 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Frontal contendo a identificação de cada circuito; 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s barramentos deverão ser de cobre eletrolítico com 99% de pureza, para fases, neutro e terra; 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s barramento de terra e neutro deverão possuir furos com parafusos e porcas, para as diversas ligações, sendo o barramento neutro isolado; 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verá ser previsto ponto de conexão para aterramento do quadro, com  terminal  para cabo de seção conforme diagrama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superfície externa deverá ser lisa, isenta de pontas e rebarbas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cesso aos equipamentos/fiação deverá ser pela frente, por meio de portas providas de dobradiças e fecho rápido com fechadura tipo tambor, com chave mestra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verá ser prevista proteção interna que permita a operação dos disjuntores, mas que proteja  o operador do contato com as partes energizadas do quadro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360"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 componentes deverão vir instalados em chassis removíveis, com espaço  para necessidades futuras de acréscimo da ordem de 20%;</w:t>
      </w:r>
    </w:p>
    <w:p>
      <w:pPr>
        <w:pStyle w:val="Estilo4"/>
        <w:spacing w:lineRule="auto" w:line="360" w:before="0" w:after="0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type w:val="nextPage"/>
      <w:pgSz w:w="11906" w:h="16838"/>
      <w:pgMar w:left="1440" w:right="1106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2340"/>
        </w:tabs>
        <w:ind w:left="2340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2340"/>
        </w:tabs>
        <w:ind w:left="234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2340"/>
        </w:tabs>
        <w:ind w:left="234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2340"/>
        </w:tabs>
        <w:ind w:left="234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2340"/>
        </w:tabs>
        <w:ind w:left="2340" w:hanging="36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2340"/>
        </w:tabs>
        <w:ind w:left="2340" w:hanging="360"/>
      </w:p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2340"/>
        </w:tabs>
        <w:ind w:left="2340" w:hanging="360"/>
      </w:pPr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2340"/>
        </w:tabs>
        <w:ind w:left="23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3">
    <w:name w:val="WW8Num47z3"/>
    <w:qFormat/>
    <w:rPr>
      <w:b w:val="false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St9z0">
    <w:name w:val="WW8NumSt9z0"/>
    <w:qFormat/>
    <w:rPr>
      <w:b w:val="false"/>
      <w:color w:val="000000"/>
      <w:sz w:val="20"/>
      <w:szCs w:val="20"/>
    </w:rPr>
  </w:style>
  <w:style w:type="character" w:styleId="WW8NumSt9z1">
    <w:name w:val="WW8NumSt9z1"/>
    <w:qFormat/>
    <w:rPr>
      <w:b w:val="false"/>
      <w:color w:val="000000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>
      <w:sz w:val="20"/>
      <w:szCs w:val="20"/>
    </w:rPr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  <w:sz w:val="20"/>
      <w:szCs w:val="20"/>
    </w:rPr>
  </w:style>
  <w:style w:type="paragraph" w:styleId="Estilo1">
    <w:name w:val="Estilo1"/>
    <w:basedOn w:val="Normal"/>
    <w:qFormat/>
    <w:pPr>
      <w:jc w:val="center"/>
    </w:pPr>
    <w:rPr>
      <w:b/>
      <w:cap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47:00Z</dcterms:created>
  <dc:creator>FUNAPE</dc:creator>
  <dc:description/>
  <cp:keywords/>
  <dc:language>en-US</dc:language>
  <cp:lastModifiedBy>CPLPU</cp:lastModifiedBy>
  <cp:lastPrinted>2010-11-09T17:09:00Z</cp:lastPrinted>
  <dcterms:modified xsi:type="dcterms:W3CDTF">2010-11-17T14:52:00Z</dcterms:modified>
  <cp:revision>6</cp:revision>
  <dc:subject/>
  <dc:title>1</dc:title>
</cp:coreProperties>
</file>