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14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..... e CPF nº ...................................., apresenta a sua proposta para o CONVITE UFPB/PU/Nº 007/2010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................ 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 dias</w:t>
      </w:r>
      <w:r>
        <w:rPr>
          <w:rFonts w:cs="Arial" w:ascii="Calibri" w:hAnsi="Calibri"/>
          <w:szCs w:val="24"/>
        </w:rPr>
        <w:t>, contados a partir da data fixada neste Convite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............, objeto deste CONVITE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o referido Convite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PLPU</cp:lastModifiedBy>
  <cp:lastPrinted>2010-11-11T11:31:00Z</cp:lastPrinted>
  <dcterms:modified xsi:type="dcterms:W3CDTF">2010-11-11T14:31:00Z</dcterms:modified>
  <cp:revision>35</cp:revision>
  <dc:subject/>
  <dc:title>ANEXO IV – MODELO DE CARTA-PROPOSTA</dc:title>
</cp:coreProperties>
</file>