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object w:dxaOrig="4123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34.85pt;width:39pt;height:4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60838918" r:id="rId2"/>
        </w:objec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VISÃO DE EQUIPAMENTOS – DE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rPr/>
      </w:pPr>
      <w:r>
        <w:rPr>
          <w:rFonts w:cs="Arial" w:ascii="Calibri" w:hAnsi="Calibri"/>
          <w:sz w:val="22"/>
          <w:szCs w:val="22"/>
        </w:rPr>
        <w:t>OBJETO:</w:t>
        <w:tab/>
        <w:t xml:space="preserve">SERVIÇO DE Instalações Elétricas para Climatização das Salas de Aula do Centro de ciências jurídicas.  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rPr/>
      </w:pPr>
      <w:r>
        <w:rPr>
          <w:rFonts w:cs="Arial" w:ascii="Calibri" w:hAnsi="Calibri"/>
          <w:sz w:val="22"/>
          <w:szCs w:val="22"/>
        </w:rPr>
        <w:t>LOCAL:</w:t>
        <w:tab/>
        <w:t>ccj - Campus i - ufpb</w:t>
      </w:r>
    </w:p>
    <w:p>
      <w:pPr>
        <w:pStyle w:val="Estilo4"/>
        <w:numPr>
          <w:ilvl w:val="0"/>
          <w:numId w:val="12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ções Gerai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os casos em que as Normas forem omissas ou conflitantes ou onde houver divergências entre o projeto e esse memorial ou vice-versa, serão adotadas as soluções que forem tecnicamente perfeitas, cabendo a aprovação ou decisão final a Prefeitura Universitária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ntes da apresentação da proposta a proponente deverá examinar todos os documentos técnicos fornecidos pela Prefeitura Universitária, bem como, vistoriar previamente o local onde serão executados os serviços, a fim de verificar a complexidade dos mesmos, levantar quantidades e também eventuais dúvidas, omissões ou falhas, as quais deverão ser sanadas antes do procedimento licitatório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Eventuais dúvidas, omissões ou discrepâncias constatadas pela proponente, deverão ser comunicadas, por escrito, à comissão de licitação, de forma a serem sanadas quaisquer dúvidas relacionadas ao perfeito desenvolvimento dos serviços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ão serão aceitas reclamações posteriores à licitação, relativas a serviços não previstos e/ou falhas de projeto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Firma contratante deverá visitar o local da obra para tomar conhecimento de todas as dificuldades que poderão ocorrer no decorrer dos serviços bem como, conferir todos os quantitativos fornecidos pela Universidade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s instalações elétricas só serão aceitas quando entregue em perfeitas condições de funcionamento e ligados à rede de distribuição de energia Campus I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Firma contratada deverá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deverá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be à firma contratada a responsabilidade pelo uso e guarda de seus equipamentos e ferramentas a serem utilizados nos serviços;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firma deverá comprovar, em forma de documentos, que já prestou serviços de instalações elétricas de mesma natureza; 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o serviço, obedecerão ao disposto nas Normas de Segurança do trabalhador nas Atividades com energia elétrica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instalações deverão ser garantidas pela Contratada, quanto à qualidade e o perfeito desempenho. A partir da data de aceitação dos serviços, durante o prazo de 12 meses a Contratada se compromete a substituir por sua conta qualquer material que apresente defeito, ocasionado por má qualidade e, ou montagem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resente Garantia independe de quaisquer outras responsabilidades ou ônus que o Contrato estabeleça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Engenheiro Fiscal deverá informar em tempo à Divisão de Energia e Equipamento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dúvidas ou conflitos de ordem técnica serão estudados e apreciados, em comum acordo com a firma, pelos órgãos técnicos da UFPB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 a instalação será inspecionada e testada tão logo seja concluída, sendo verificada a continuidade e o isolamento dos circuitos e o funcionamento das proteçõe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os os serviços contratados só serão recebidos pela contratante, após devidamente testados por um técnico ou engenheiro da contratada na presença do Engenheiro fiscal da Prefeitura Universitária.</w:t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quipamentos de Segurança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É de inteira responsabilidade da empresa contratada a observação e adoção dos equipamentos de segurança que se fizerem necessários, conforme normas vigentes, visando não permitir a ocorrência de danos físicos e materiais, não só com relação aos seus funcionários, como também, com relação aos usuários em gera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tratada será responsável pela manutenção e pela preservação das condições de segurança da obra/serviço, estando obrigada a cumprir as exigências legais determinadas pela administração pública e, em particular, pela NR-10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tratada deverá fornecer, entre outros, os seguintes elementos de proteção individual, de uso obrigatório pelos empregados: capacetes de segurança, botas de borracha e sapatos apropriados, máscaras para trabalho de pintura, máscaras e óculos de segurança para solda, luvas de lonas plastificadas ou de neoprene para o manuseio de solventes, impermeabilizantes e outros materiais corrosivos, luvas de borracha para trabalho em circuitos e equipamentos elétricos, cintos de segurança, etc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scrição dos serviço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A entrada de energia da subestação existente que atende ao CCJ é em 13,8 kV, cujo transformador atual tem capacidade nominal de 75 kVA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ensão secundária do transformadore é de 380 / 220 V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rá instalada Medição Padrão com caixa do tipo CM – 9, com 03 TC’s de 250/5 A, com disjuntor de 150 A tripolar em caixa moldada, e barramentos para neutro e proteçã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artir dos terminais do secundário do transformador serão instalados cabos de fase e neutro com seções conforme estas especificações, em eletroduto de PVC rígido de 80 mm, até a caixa de mediçã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circuito alimentador da edificação do CCJ será originário da medição, em substituição ao circuito atual, reutilizando-se os eletrodutos existentes, conforme projeto, terminando na caixa de passagem P1, a executar..  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tribuição Geral de Força (380/220 V)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A partir da caixa de passagem P1, serão derivados os dois circuitos que atenderão ao Bloco do CCJ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O circuito trifásico original (35 mm²) bem como o novo alimentador trifásico (que servirá aos quadros para as instalações de climatização) serão derivados a partir do novo circuito de 3x95+N50 mm², na caixa de passagem P1, utilizando-se conectores do tipo split-bolt apropriados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novo circuito se estenderá desde a caixa P1 até a caixa P3, em eletroduto de PVC rígido rosqueável, classe A, enterrado no solo (maneira de instalar D). 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Na caixa de passagem P3, serão derivados os dois circuitos alimentadores trifásicos, ambos de 16 mm², em eletroduto de PVC rígido, rosqueável, classe A, de 40 mm, para os dois quadros de distribuição: QDAR 01 e QDAR 02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rede de dutos enterrado no solo será constituída de eletrodutos de PVC rígido roscado, classe A, instalados a profundidade mínima de 500 mm. 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caixas de passagem para a rede dutos, serão em alvenaria com o fundo em brita para possibilitar a drenagem de água, as tampas deverão ser de concreto armado assentadas sobre massa de concreto pobre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erramento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 eletrodo da malha de aterramento deverá ser uma Malha de Terra completa com 3 hastes tipo Copperweld 2,40m x 5/8";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malha será composta de três hastes dispostas em linha, com espaçamento no comprimento das mesmas e interligadas com cabo de cobre nu de 10,0 m², devidamente conectadas por conectores GTDU. 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lha de aterramento a ser executada deverá ser interligada ao sistema de aterramento existente com cabo de cobre nu, de no mínimo metade da seção do condutor fase do circuito (SF/2), para condutores com seção maior igual a 35 mm² e de 16,0 mm² para seção do condutor fase do circuito menor igual a 35 mm²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Todos os quadros de distribuição terão barra de aterramento independente da barra de neutr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caixas de passagem deverão ser confeccionadas em alvenaria, com dimensões 70 x 70 x 70 cm e tampa de concret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valas serão abertas e após colocação dos dutos nivelados e interligados por caixas em alvenaria, devem ser devidamente fechadas e niveladas com o terreno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specificações de materiai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dutor de cobre unipolar, isolação em PVC/70ºC, camada de proteção em PVC, não propagador de chamas, classe de tensão 0,6/1 kV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# 4,0 mm²; # 16,0 mm²; # 35,0 mm²; #  50,0 mm²; # 95,0 mm²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dutor de cobre nu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# 16,0 mm²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Os condutores utilizados nos circuitos para atender os aparelhos de refrigeração serão ANTICHAMA, classe 0,6/1.0 kV, todos com a seguinte seção nominal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# 4,0 mm²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aixas de passagem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Caixa de passagem em PVC tipo sobrepor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  <w:lang w:val="en-US"/>
        </w:rPr>
        <w:t>300 x 300 x 150 mm, e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  <w:lang w:val="en-US"/>
        </w:rPr>
        <w:t>100 x 100 x 50 mm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ixa de passagem em alvenaria, no solo ou no piso cimentado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00 x 700 x 700 mm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ixa de passagem pré-moldada, no solo ou no piso cimentado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00 x 300 x 300 mm.</w:t>
      </w:r>
    </w:p>
    <w:p>
      <w:pPr>
        <w:pStyle w:val="Estilo4"/>
        <w:tabs>
          <w:tab w:val="clear" w:pos="708"/>
          <w:tab w:val="left" w:pos="1995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juntore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Disjuntor monopolar – DIN - Padrão Europeu, curva C com a seguintes corrente nominal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25 A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juntor tripolar – DIN - Padrão Europeu, curva C e com as seguintes correntes nominais: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63 A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juntor tripolar em caixa moldada, tensão nominal máxima 415 V. curva C e com as seguintes correntes nominais: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150 A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letrodutos e acessório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braçadeira de ferro galvanizado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¾"; 1 ½"; 2"; 2 ½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1 ½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cha com Parafusos para Abraçadeira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cha de Alumínio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1 ½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va PVC Rígido rosqueável Classe A,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 xml:space="preserve">¾"; 1 ½"; 2"; 2 ½”; 3”. 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¾"; 1 ½"; 2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¾"; 1 ½"; 2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Os eletrodutos serão do tipo rígido em PVC, CLASSE A, ROSQUEÁVEL, para todas as instalações, de acordo com as exigências das especificações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emendas dos eletrodutos serão feitas por meio de luvas rosqueadas, tendo-se o cuidado de eliminar rebarba que possam prejudicar a enfiação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eletrodutos referentes à rede de alimentação de iluminação aos postes serão conectados através de caixas de passagem com dreno e tampo de concreto.</w:t>
      </w:r>
    </w:p>
    <w:p>
      <w:pPr>
        <w:pStyle w:val="Estilo4"/>
        <w:tabs>
          <w:tab w:val="clear" w:pos="708"/>
          <w:tab w:val="left" w:pos="120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Quadros e acessório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arramento de Cobre com as seguintes dimensões: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  <w:r>
        <w:rPr>
          <w:rFonts w:cs="Arial" w:ascii="Calibri" w:hAnsi="Calibri"/>
          <w:sz w:val="22"/>
          <w:szCs w:val="22"/>
          <w:lang w:val="en-US"/>
        </w:rPr>
        <w:t>20 x 3 mm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oladores de Resina/Poliéster com as seguintes dimensões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0 x 20 mm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afuso para Isolador; 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aixa de Medição tipo CM – 9 com 03 transformadores de corrente de 250/5 A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Quadro de Distribuição - Barramento mais Geral - 100 A - Tipo Sobrepor, com capacidade para 16 circuitos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rminais e conexõe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al à Compressão para cabo com as seguintes seções;</w:t>
      </w:r>
    </w:p>
    <w:p>
      <w:pPr>
        <w:pStyle w:val="Estilo4"/>
        <w:tabs>
          <w:tab w:val="clear" w:pos="708"/>
          <w:tab w:val="left" w:pos="234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# 16,0 mm²; # 35,0 mm²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specificações de Quadros e componente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aracterísticas elétrica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são máxima em regime permanente: 380VCA 3F+N+T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são mínima suportável (1 min. a seco): 1,5 KV;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reqüência: 60 Hz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aracterísticas Construtiva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verá ser projetado e montado em invólucro metálico, com flanges inferior/superior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stalação abrigada de sobrepor com suporte de fixação externo por meio de parafusos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au de Proteção IP 54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nstruídos em chapa de aço 14 AWG, com porta dotada de fechadura e espelho intern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rontal contendo a identificação de cada circuit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barramentos deverão ser de cobre eletrolítico com 99% de pureza, para fases, neutro e terra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barramento de terra e neutro deverão possuir furos com parafusos e porcas, para as diversas ligações, sendo o barramento neutro isolad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verá ser previsto ponto de conexão para aterramento do quadro, com  terminal  para cabo de seção conforme diagram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superfície externa deverá ser lisa, isenta de pontas e rebarba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esso aos equipamentos/fiação deverá ser pela frente, por meio de portas providas de dobradiças e fecho rápido com fechadura tipo tambor, com chave mestr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verá ser prevista proteção interna que permita a operação dos disjuntores, mas que proteja  o operador do contato com as partes energizadas do quadr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componentes deverão vir instalados em chassis removíveis, com espaço  para necessidades futuras de acréscimo da ordem de 20%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b w:val="false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St9z0">
    <w:name w:val="WW8NumSt9z0"/>
    <w:qFormat/>
    <w:rPr>
      <w:b w:val="false"/>
      <w:color w:val="000000"/>
      <w:sz w:val="20"/>
      <w:szCs w:val="20"/>
    </w:rPr>
  </w:style>
  <w:style w:type="character" w:styleId="WW8NumSt9z1">
    <w:name w:val="WW8NumSt9z1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1">
    <w:name w:val="Estilo1"/>
    <w:basedOn w:val="Normal"/>
    <w:qFormat/>
    <w:pPr>
      <w:jc w:val="center"/>
    </w:pPr>
    <w:rPr>
      <w:b/>
      <w:cap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7:00Z</dcterms:created>
  <dc:creator>FUNAPE</dc:creator>
  <dc:description/>
  <cp:keywords/>
  <dc:language>en-US</dc:language>
  <cp:lastModifiedBy>CPLPU</cp:lastModifiedBy>
  <cp:lastPrinted>2010-11-09T17:09:00Z</cp:lastPrinted>
  <dcterms:modified xsi:type="dcterms:W3CDTF">2010-11-17T14:52:00Z</dcterms:modified>
  <cp:revision>6</cp:revision>
  <dc:subject/>
  <dc:title>1</dc:title>
</cp:coreProperties>
</file>