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13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13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13/2010 foi elaborada de maneira independente pela Licitante, e o conteúdo da proposta não foi, no todo ou em parte, direta ou indiretamente, informado, discutido ou recebido de qualquer outro participante potencial ou de fato do CONVITE UFPB/PU/Nº 013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13/2010 não foi informada, discutida ou recebida de qualquer outro participante potencial ou de fato do CONVITE UFPB/PU/Nº 013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13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13/2010 não será, no todo ou em parte, direta ou indiretamente, comunicado ou discutido com qualquer outro participante potencial ou de fato do CONVITE UFPB/PU/Nº 013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13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1-10T11:28:00Z</dcterms:modified>
  <cp:revision>15</cp:revision>
  <dc:subject/>
  <dc:title>               </dc:title>
</cp:coreProperties>
</file>