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X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DECLARAÇÃO DE ELABORAÇÃO INDEPENDENTE DE PROPOST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UMPRIMENTO DO DISPOSTO NA INSTRUÇÃO NORMATIVA Nº 2 DE 16 DE SETEMBRO DE 2009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A SECRETARIA DE LOGÍSTICA E TECNOLOGIA DA INFORMAÇÃO DO MINISTÉRIO DO PLANEJAMENTO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ÇAMENTO E GESTÃO (MPOG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CONVITE UFPB/PU/Nº 007/2010.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(</w:t>
      </w:r>
      <w:r>
        <w:rPr>
          <w:rFonts w:cs="Calibri" w:ascii="Calibri" w:hAnsi="Calibri"/>
          <w:b/>
          <w:i/>
          <w:sz w:val="16"/>
          <w:szCs w:val="16"/>
        </w:rPr>
        <w:t>Nome do Representante Legal da Empresa Licitante</w:t>
      </w: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sz w:val="22"/>
          <w:szCs w:val="22"/>
        </w:rPr>
        <w:t xml:space="preserve">, inscrito no CPF-MF sob nº .............................................. e RG Nº ....................., emitido pela .............................., em ....../......./........, como representante devidamente constituído da Empresa </w:t>
      </w:r>
      <w:r>
        <w:rPr>
          <w:rFonts w:cs="Calibri" w:ascii="Calibri" w:hAnsi="Calibri"/>
          <w:b/>
          <w:i/>
          <w:sz w:val="16"/>
          <w:szCs w:val="16"/>
        </w:rPr>
        <w:t>(Identificação Completa da Empresa Licitante)</w:t>
      </w:r>
      <w:r>
        <w:rPr>
          <w:rFonts w:cs="Calibri" w:ascii="Calibri" w:hAnsi="Calibri"/>
          <w:sz w:val="22"/>
          <w:szCs w:val="22"/>
        </w:rPr>
        <w:t xml:space="preserve"> doravante denominada </w:t>
      </w:r>
      <w:r>
        <w:rPr>
          <w:rFonts w:cs="Calibri" w:ascii="Calibri" w:hAnsi="Calibri"/>
          <w:b/>
          <w:sz w:val="22"/>
          <w:szCs w:val="22"/>
        </w:rPr>
        <w:t>Licitante</w:t>
      </w:r>
      <w:r>
        <w:rPr>
          <w:rFonts w:cs="Calibri" w:ascii="Calibri" w:hAnsi="Calibri"/>
          <w:sz w:val="22"/>
          <w:szCs w:val="22"/>
        </w:rPr>
        <w:t>, para fins do disposto no Edital do CONVITE UFPB/PU/Nº 007/2010, declara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A proposta apresentada para participar do CONVITE UFPB/PU/Nº 007/2010 foi elaborada de maneira independente pela Licitante, e o conteúdo da proposta não foi, no todo ou em parte, direta ou indiretamente, informado, discutido ou recebido de qualquer outro participante potencial ou de fato do CONVITE UFPB/PU/Nº 007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A intenção de apresentar a proposta elaborada para participar do CONVITE UFPB/PU/Nº 007/2010 não foi informada, discutida ou recebida de qualquer outro participante potencial ou de fato do CONVITE UFPB/PU/Nº 007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CONVITE UFPB/PU/Nº 007/2010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Que o conteúdo da proposta apresentada para participar do CONVITE UFPB/PU/Nº 007/2010 não será, no todo ou em parte, direta ou indiretamente, comunicado ou discutido com qualquer outro participante potencial ou de fato do CONVITE UFPB/PU/Nº 007/2010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</w:t>
        <w:tab/>
        <w:t xml:space="preserve">Que o conteúdo da proposta apresentada para participar do CONVITE UFPB/PU/Nº 007/2010 não foi, no todo ou em parte, direta ou indiretamente, informado, discutido ou recebido de qualquer integrante da </w:t>
      </w:r>
      <w:r>
        <w:rPr>
          <w:rFonts w:cs="Calibri" w:ascii="Calibri" w:hAnsi="Calibri"/>
          <w:b/>
          <w:sz w:val="22"/>
          <w:szCs w:val="22"/>
        </w:rPr>
        <w:t>Universidade Federal da Paraíba</w:t>
      </w:r>
      <w:r>
        <w:rPr>
          <w:rFonts w:cs="Calibri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João Pessoa (PB), em .......... de ................................. de 2010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 xml:space="preserve">(Assinatura do representante legal do licitante,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6"/>
          <w:szCs w:val="16"/>
        </w:rPr>
        <w:t>no âmbito da licitação, com identificação completa).</w:t>
      </w:r>
    </w:p>
    <w:sectPr>
      <w:type w:val="nextPage"/>
      <w:pgSz w:w="12240" w:h="15840"/>
      <w:pgMar w:left="144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Usuário</cp:lastModifiedBy>
  <cp:lastPrinted>2009-09-23T08:48:00Z</cp:lastPrinted>
  <dcterms:modified xsi:type="dcterms:W3CDTF">2010-07-30T13:17:00Z</dcterms:modified>
  <cp:revision>13</cp:revision>
  <dc:subject/>
  <dc:title>               </dc:title>
</cp:coreProperties>
</file>