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04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 ........................................................................................................, inscrita no CNPJ sob nº ...................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Usuário</cp:lastModifiedBy>
  <cp:lastPrinted>2010-03-31T09:33:00Z</cp:lastPrinted>
  <dcterms:modified xsi:type="dcterms:W3CDTF">2010-06-08T11:19:00Z</dcterms:modified>
  <cp:revision>24</cp:revision>
  <dc:subject/>
  <dc:title>ANEXO III</dc:title>
</cp:coreProperties>
</file>