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02 / 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..... e CPF nº ...................................., apresenta a sua proposta para o CONVITE UFPB/PU/Nº 001/2010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................. 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</w:r>
      <w:r>
        <w:rPr>
          <w:rFonts w:cs="Arial" w:ascii="Calibri" w:hAnsi="Calibri"/>
          <w:szCs w:val="24"/>
        </w:rPr>
        <w:t>90 (Noventa) dias, contados a partir da data fixada neste Convite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............, objeto deste CONVITE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o referido Convite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oão Pessoa, ........... de ................................................. de 2010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Usuário</cp:lastModifiedBy>
  <cp:lastPrinted>2009-01-22T11:39:00Z</cp:lastPrinted>
  <dcterms:modified xsi:type="dcterms:W3CDTF">2010-05-05T12:24:00Z</dcterms:modified>
  <cp:revision>28</cp:revision>
  <dc:subject/>
  <dc:title>ANEXO IV – MODELO DE CARTA-PROPOSTA</dc:title>
</cp:coreProperties>
</file>