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8/2010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UFPB/PU/Nº 008/2010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008/2010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8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8/2010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8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8/2010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8/2010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8/2010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8/2010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PU/Nº 008/2010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PLPU</cp:lastModifiedBy>
  <cp:lastPrinted>2010-10-29T11:38:00Z</cp:lastPrinted>
  <dcterms:modified xsi:type="dcterms:W3CDTF">2010-11-05T12:31:00Z</dcterms:modified>
  <cp:revision>17</cp:revision>
  <dc:subject/>
  <dc:title>               </dc:title>
</cp:coreProperties>
</file>