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6/2010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João Pessoa, ........... de ................................................. de 2010.</w:t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CPLPU</cp:lastModifiedBy>
  <cp:lastPrinted>2010-10-29T11:34:00Z</cp:lastPrinted>
  <dcterms:modified xsi:type="dcterms:W3CDTF">2010-10-29T14:34:00Z</dcterms:modified>
  <cp:revision>24</cp:revision>
  <dc:subject/>
  <dc:title>ANEXO VIII</dc:title>
</cp:coreProperties>
</file>