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6/2010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UFPB/PU/Nº 006/2010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006/2010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6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6/2010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6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6/2010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6/2010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6/2010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6/2010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PU/Nº 006/2010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10-10-29T11:38:00Z</cp:lastPrinted>
  <dcterms:modified xsi:type="dcterms:W3CDTF">2010-10-29T14:38:00Z</dcterms:modified>
  <cp:revision>15</cp:revision>
  <dc:subject/>
  <dc:title>               </dc:title>
</cp:coreProperties>
</file>