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822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58840" cy="8462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846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44540" cy="8343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834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3590" cy="8350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835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93105" cy="8348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834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44845" cy="8236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23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1830" cy="8152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85155" cy="8163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10885" cy="83508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835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70880" cy="83508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835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10250" cy="83508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835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47080" cy="83515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38825" cy="8343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834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2:54:00Z</dcterms:created>
  <dc:creator>f6324118</dc:creator>
  <dc:description/>
  <dc:language>en-US</dc:language>
  <cp:lastModifiedBy>f6324118</cp:lastModifiedBy>
  <dcterms:modified xsi:type="dcterms:W3CDTF">2007-01-26T13:30:00Z</dcterms:modified>
  <cp:revision>2</cp:revision>
  <dc:subject/>
  <dc:title> </dc:title>
</cp:coreProperties>
</file>