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50815" cy="8468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0815" cy="846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060950" cy="82499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0950" cy="824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38115" cy="82448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115" cy="824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380990" cy="82442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0990" cy="8244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554345" cy="82499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4345" cy="824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608955" cy="78390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955" cy="783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603875" cy="82194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3875" cy="821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608320" cy="80803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808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610225" cy="80187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801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605780" cy="82416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5780" cy="824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608955" cy="80670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955" cy="806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6T12:42:00Z</dcterms:created>
  <dc:creator>f6324118</dc:creator>
  <dc:description/>
  <dc:language>en-US</dc:language>
  <cp:lastModifiedBy>f6324118</cp:lastModifiedBy>
  <dcterms:modified xsi:type="dcterms:W3CDTF">2007-01-26T12:54:00Z</dcterms:modified>
  <cp:revision>1</cp:revision>
  <dc:subject/>
  <dc:title> </dc:title>
</cp:coreProperties>
</file>