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. CARACTERÍSTICAS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1.1 </w:t>
        <w:tab/>
        <w:t>USO</w:t>
      </w:r>
    </w:p>
    <w:p>
      <w:pPr>
        <w:pStyle w:val="BodyText2"/>
        <w:tabs>
          <w:tab w:val="left" w:pos="284" w:leader="none"/>
          <w:tab w:val="left" w:pos="709" w:leader="none"/>
        </w:tabs>
        <w:rPr/>
      </w:pPr>
      <w:r>
        <w:rPr/>
        <w:t xml:space="preserve">Para utilização com o balcão do Auto-atendimento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 xml:space="preserve">1.2 </w:t>
        <w:tab/>
        <w:t>TIPO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adeira giratória, com  05  (cinco) pás sustentadas por sapatas fixas, com apoio para antebraços e apoio para os pés, assento e encosto em concha dupla estofada, com regulagem de altura de assento, encosto, apoio de antebraços e apoio dos pés, regulagem de  inclinação e movimentação do encosto para adequação à região lombar do usuário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1.3</w:t>
        <w:tab/>
        <w:t xml:space="preserve">ESTRUTURA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Base  giratória</w:t>
      </w:r>
      <w:r>
        <w:rPr>
          <w:rFonts w:cs="Arial" w:ascii="Arial" w:hAnsi="Arial"/>
          <w:sz w:val="22"/>
        </w:rPr>
        <w:t xml:space="preserve"> - Em aço ou nylon.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Assento e encosto</w:t>
      </w:r>
      <w:r>
        <w:rPr>
          <w:rFonts w:cs="Arial" w:ascii="Arial" w:hAnsi="Arial"/>
          <w:sz w:val="22"/>
        </w:rPr>
        <w:t xml:space="preserve"> - Moldados anatomicamente. Os quatro cantos da placa deverão ser arredondados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Braç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- Em alma de aço, forma de “T”, com bordas arredondadas.</w:t>
      </w:r>
      <w:r>
        <w:rPr>
          <w:rFonts w:cs="Arial" w:ascii="Arial" w:hAnsi="Arial"/>
          <w:sz w:val="22"/>
        </w:rPr>
        <w:t xml:space="preserve"> </w:t>
      </w:r>
    </w:p>
    <w:p>
      <w:pPr>
        <w:pStyle w:val="BodyTextIndent3"/>
        <w:tabs>
          <w:tab w:val="clear" w:pos="851"/>
          <w:tab w:val="left" w:pos="70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1.4</w:t>
        <w:tab/>
        <w:t>FIXAÇÃO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 encosto deverá ser fixado à placa de aço da base por meio de uma única coluna de aço, com largura mínima de 35mm. Deverá ser dotado de sistema articulado de flexão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s braços deverão estar fixados  no  assento  por suporte em chapa de aço. </w:t>
      </w:r>
    </w:p>
    <w:p>
      <w:pPr>
        <w:pStyle w:val="BodyTextIndent3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ULAGEM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ab/>
        <w:t>Deverão ser independentes as regulagens de altura do assento, encosto, apoio de antebraços e apoio dos pés.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u w:val="single"/>
        </w:rPr>
        <w:t>Assento</w:t>
      </w:r>
      <w:r>
        <w:rPr>
          <w:rFonts w:cs="Arial" w:ascii="Arial" w:hAnsi="Arial"/>
          <w:sz w:val="22"/>
        </w:rPr>
        <w:t xml:space="preserve"> - Base    à    gás, com    alavanca  de  fácil  manuseio (acionamento vertical), altura   mínima   variando de 600 a 650mm e máxima de pelo menos 850 mm (vide desenho)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3"/>
        <w:tabs>
          <w:tab w:val="clear" w:pos="709"/>
          <w:tab w:val="clear" w:pos="851"/>
          <w:tab w:val="left" w:pos="284" w:leader="none"/>
        </w:tabs>
        <w:rPr/>
      </w:pPr>
      <w:r>
        <w:rPr/>
        <w:tab/>
        <w:tab/>
      </w:r>
      <w:r>
        <w:rPr>
          <w:u w:val="single"/>
        </w:rPr>
        <w:t>Encosto</w:t>
      </w:r>
      <w:r>
        <w:rPr/>
        <w:t xml:space="preserve"> - Regulagem de altura - dispositivo de fácil manuseio, que impeça a retirada total do  encosto, regulagem telescópica com curso mínimo de 60mm por manopla com parafuso ou outro dispositivo que permita ajuste do tipo “infinito”.</w:t>
      </w:r>
    </w:p>
    <w:p>
      <w:pPr>
        <w:pStyle w:val="BodyTextIndent3"/>
        <w:tabs>
          <w:tab w:val="clear" w:pos="709"/>
          <w:tab w:val="clear" w:pos="851"/>
          <w:tab w:val="left" w:pos="284" w:leader="none"/>
        </w:tabs>
        <w:rPr/>
      </w:pPr>
      <w:r>
        <w:rPr/>
      </w:r>
    </w:p>
    <w:p>
      <w:pPr>
        <w:pStyle w:val="BodyText2"/>
        <w:tabs>
          <w:tab w:val="clear" w:pos="709"/>
          <w:tab w:val="left" w:pos="284" w:leader="none"/>
        </w:tabs>
        <w:rPr/>
      </w:pPr>
      <w:r>
        <w:rPr/>
        <w:t>O encosto deverá permitir adequado apoio à região lombar do usuário, apresentando formato convexo no sentido vertica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BodyText2"/>
        <w:tabs>
          <w:tab w:val="clear" w:pos="709"/>
          <w:tab w:val="left" w:pos="284" w:leader="none"/>
        </w:tabs>
        <w:rPr/>
      </w:pPr>
      <w:r>
        <w:rPr>
          <w:u w:val="single"/>
        </w:rPr>
        <w:t>Braços</w:t>
      </w:r>
      <w:r>
        <w:rPr/>
        <w:t xml:space="preserve"> - O ajuste de altura do apoio de braços deverá permitir no mínimo 8 posições (a cada 1 cm) com acionamento por manopla do tipo "agarramento" e deslocamento deslizante, com faixa que abranja, no mínimo, o curso de 8 cm.</w:t>
      </w:r>
    </w:p>
    <w:p>
      <w:pPr>
        <w:pStyle w:val="BodyText2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"/>
        <w:tabs>
          <w:tab w:val="clear" w:pos="709"/>
          <w:tab w:val="left" w:pos="284" w:leader="none"/>
        </w:tabs>
        <w:rPr/>
      </w:pPr>
      <w:r>
        <w:rPr/>
        <w:t xml:space="preserve">Considerando-se o assento ajustado à altura de 830mm, </w:t>
      </w:r>
      <w:r>
        <w:rPr>
          <w:color w:val="000000"/>
        </w:rPr>
        <w:t>medida a partir do piso,</w:t>
      </w:r>
      <w:r>
        <w:rPr/>
        <w:t xml:space="preserve"> a face superior do apoio de braços deverá abranger posição </w:t>
      </w:r>
      <w:r>
        <w:rPr>
          <w:color w:val="000000"/>
        </w:rPr>
        <w:t>mínima de 940mm</w:t>
      </w:r>
      <w:r>
        <w:rPr/>
        <w:t>.</w:t>
      </w:r>
    </w:p>
    <w:p>
      <w:pPr>
        <w:pStyle w:val="BodyText2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"/>
        <w:tabs>
          <w:tab w:val="clear" w:pos="709"/>
          <w:tab w:val="left" w:pos="284" w:leader="none"/>
        </w:tabs>
        <w:rPr/>
      </w:pPr>
      <w:r>
        <w:rPr/>
        <w:t>Os apoios de braços deverão permitir ajustes em seu distanciamento (largura da área de acomodação do usuário no assento) de forma a permitir o uso por pessoas de maior porte. Cada apoio deverá movimentar-se lateralmente até 50 mm  perfazendo um total de 100 mm na ampliação da largura da área útil do assento.</w:t>
      </w:r>
    </w:p>
    <w:p>
      <w:pPr>
        <w:pStyle w:val="BodyText2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"/>
        <w:tabs>
          <w:tab w:val="clear" w:pos="709"/>
          <w:tab w:val="left" w:pos="284" w:leader="none"/>
        </w:tabs>
        <w:rPr/>
      </w:pPr>
      <w:r>
        <w:rPr>
          <w:u w:val="single"/>
        </w:rPr>
        <w:t>Apoio de Pés</w:t>
      </w:r>
      <w:r>
        <w:rPr/>
        <w:t xml:space="preserve"> – O apoio de pés deverá apresentar variação de curso de ajuste de altura de no mínimo 600mm, com movimentação a partir da face inferior do assento, sentido para baixo. O dispositivo de ajuste de altura do apoio de pés deverá ser de fácil manuseio, sem a necessidade de esforços para a sua utilização.</w:t>
      </w:r>
    </w:p>
    <w:p>
      <w:pPr>
        <w:pStyle w:val="BodyText2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6 ACABAMENTO</w:t>
      </w:r>
    </w:p>
    <w:p>
      <w:pPr>
        <w:pStyle w:val="BodyTextIndent2"/>
        <w:rPr/>
      </w:pPr>
      <w:r>
        <w:rPr/>
        <w:tab/>
      </w:r>
      <w:r>
        <w:rPr>
          <w:u w:val="single"/>
        </w:rPr>
        <w:t>Pás</w:t>
      </w:r>
      <w:r>
        <w:rPr/>
        <w:t xml:space="preserve"> - Quando em aço, pintura eletrostática em epoxi, quando em nylon, pigmento texturizado. Cor grafite.</w:t>
      </w:r>
    </w:p>
    <w:p>
      <w:pPr>
        <w:pStyle w:val="BodyTextIndent2"/>
        <w:rPr/>
      </w:pPr>
      <w:r>
        <w:rPr/>
        <w:tab/>
        <w:t>Todas as pás, quando em aço, deverão ter proteção em capa de poliuretano integral, ou nylon, ou polipropileno, texturizado. Cor grafite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Colunas do pistão</w:t>
      </w:r>
      <w:r>
        <w:rPr>
          <w:rFonts w:cs="Arial" w:ascii="Arial" w:hAnsi="Arial"/>
          <w:sz w:val="22"/>
        </w:rPr>
        <w:t xml:space="preserve"> – Pintura eletrostática em epoxi, cor grafite, com cartola de proteção em polipropileno na coluna, que esconda o pistão. Cor grafite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Braços</w:t>
      </w:r>
      <w:r>
        <w:rPr>
          <w:rFonts w:cs="Arial" w:ascii="Arial" w:hAnsi="Arial"/>
          <w:sz w:val="22"/>
        </w:rPr>
        <w:t xml:space="preserve"> - Pintura eletrostática em epoxi (estrutura), cor grafite. Apoio do antebraço em espuma de poliuretano integral injetado, texturizada. Cor grafite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s as peças de aço deverão receber, antes da pintura, tratamento de fosfatização por imersã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á aceita capa protetora em tubo de plástico para acabamento da coluna do encos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parafusos terão cabeças sextavadas, na cor do acabamento da coluna.</w:t>
      </w:r>
    </w:p>
    <w:p>
      <w:pPr>
        <w:pStyle w:val="Normal"/>
        <w:tabs>
          <w:tab w:val="clear" w:pos="708"/>
          <w:tab w:val="left" w:pos="709" w:leader="none"/>
        </w:tabs>
        <w:ind w:left="70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7</w:t>
        <w:tab/>
        <w:t>ESTOFADO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Assento e encosto</w:t>
      </w:r>
      <w:r>
        <w:rPr>
          <w:rFonts w:cs="Arial" w:ascii="Arial" w:hAnsi="Arial"/>
          <w:sz w:val="22"/>
        </w:rPr>
        <w:t xml:space="preserve"> – com espuma injetada, moldada anatomicamente e colada, com espessura de 40mm nas bordas laterais do assento e encosto, mas com variações para proporcionar o formato anatômico. Densidade do encosto com variação de 45 a 55 Kg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e do assento de 55 a 65 Kg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ão poderão ter formação de gomos por costuras no tecido ou por frisos na espuma injetada. Todas as bordas do assento e encosto deverão ser arredondadas, sem arestas cortantes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BodyText2"/>
        <w:tabs>
          <w:tab w:val="clear" w:pos="709"/>
        </w:tabs>
        <w:rPr>
          <w:color w:val="000000"/>
        </w:rPr>
      </w:pPr>
      <w:r>
        <w:rPr>
          <w:color w:val="000000"/>
        </w:rPr>
        <w:t>Acabamento em tecido 100% lã, com bordas em perfil de PVC cor grafite, de alto impacto, encaixe tipo macho e fêmea, ou capa de proteção de polipropileno ou ABS, protegendo inclusive as bordas, cor grafite.</w:t>
      </w:r>
    </w:p>
    <w:p>
      <w:pPr>
        <w:pStyle w:val="BodyText2"/>
        <w:tabs>
          <w:tab w:val="clear" w:pos="709"/>
        </w:tabs>
        <w:rPr/>
      </w:pPr>
      <w:r>
        <w:rPr/>
      </w:r>
    </w:p>
    <w:p>
      <w:pPr>
        <w:pStyle w:val="BodyText2"/>
        <w:tabs>
          <w:tab w:val="clear" w:pos="709"/>
        </w:tabs>
        <w:rPr/>
      </w:pPr>
      <w:r>
        <w:rPr>
          <w:color w:val="000000"/>
          <w:u w:val="single"/>
        </w:rPr>
        <w:t>Contra-encosto</w:t>
      </w:r>
      <w:r>
        <w:rPr>
          <w:color w:val="000000"/>
        </w:rPr>
        <w:t xml:space="preserve"> - Tecido 100% lã, bordas em  perfil de PVC cor grafite, de alto impacto, encaixe tipo macho e fêmea, ou capa de proteção de  polipropileno ou ABS, protegendo inclusive as bordas, cor grafite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8 PLAQUETA DE IDENTIFICACAO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iqueta auto-adesiva metalizada, com adesivo acrílico, colada sob o assento, em local de fácil visualização, com nome e o telefone do fabricante, o número do Pedido de Compra e o prazo de garantia. Exemplo: Garantia até: mês/ano (mínimo 2 anos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ITENS E DIMENSÕES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 xml:space="preserve">CA– Cadeira Alta Giratória com braços - Tecido. </w:t>
      </w:r>
    </w:p>
    <w:p>
      <w:pPr>
        <w:pStyle w:val="BodyText2"/>
        <w:rPr>
          <w:b/>
          <w:b/>
        </w:rPr>
      </w:pPr>
      <w:r>
        <w:rPr>
          <w:b/>
        </w:rPr>
        <w:t>PBMS 71.10.040.050028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.</w:t>
        <w:tab/>
        <w:t>REFERÊNCIA CROMÁTICA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ESTRUTURA</w:t>
      </w:r>
    </w:p>
    <w:p>
      <w:pPr>
        <w:pStyle w:val="Normal"/>
        <w:tabs>
          <w:tab w:val="clear" w:pos="708"/>
          <w:tab w:val="left" w:pos="851" w:leader="none"/>
        </w:tabs>
        <w:ind w:left="708" w:hanging="424"/>
        <w:jc w:val="both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Perstorp PP 185 chumbo ou</w:t>
      </w:r>
    </w:p>
    <w:p>
      <w:pPr>
        <w:pStyle w:val="Normal"/>
        <w:tabs>
          <w:tab w:val="clear" w:pos="708"/>
          <w:tab w:val="left" w:pos="851" w:leader="none"/>
        </w:tabs>
        <w:ind w:left="708" w:hanging="42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ANTONE 432 U.</w:t>
      </w:r>
    </w:p>
    <w:p>
      <w:pPr>
        <w:pStyle w:val="Normal"/>
        <w:tabs>
          <w:tab w:val="clear" w:pos="708"/>
          <w:tab w:val="left" w:pos="851" w:leader="none"/>
        </w:tabs>
        <w:ind w:left="708" w:hanging="42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</w:rPr>
        <w:tab/>
        <w:t xml:space="preserve">ESTOFADO ( tecido)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2" w:hanging="0"/>
        <w:jc w:val="both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Perstorp PP 1304 azul marinho ou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ANTONE 287 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DIVERSOS (PVC, capa de proteção etc.)</w:t>
      </w:r>
    </w:p>
    <w:p>
      <w:pPr>
        <w:pStyle w:val="Normal"/>
        <w:tabs>
          <w:tab w:val="clear" w:pos="708"/>
          <w:tab w:val="left" w:pos="851" w:leader="none"/>
        </w:tabs>
        <w:ind w:left="708" w:hanging="424"/>
        <w:jc w:val="both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Perstorp PP 185 chumbo ou</w:t>
      </w:r>
    </w:p>
    <w:p>
      <w:pPr>
        <w:pStyle w:val="Normal"/>
        <w:tabs>
          <w:tab w:val="clear" w:pos="708"/>
          <w:tab w:val="left" w:pos="851" w:leader="none"/>
        </w:tabs>
        <w:ind w:left="708" w:hanging="42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ANTONE 432 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SERVAÇÕE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s dimensões do assento e encosto não considerar a espessura dos        perfis em PV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obedecidas todas as demais especificações constantes da norma NBR 13962 - móveis para escritório – cadeiras, da ABNT e NR 17 – Ergonomia - do Ministério do Trabalho e Emprego, que não colidirem com as presentes especificações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 xml:space="preserve">Os apoios de braços e de pés, em toda sua extensão, assim como os mecanismos de ajuste de altura (encosto e assento) e demais pontos de </w:t>
      </w:r>
      <w:r>
        <w:rPr>
          <w:rFonts w:cs="Arial" w:ascii="Arial" w:hAnsi="Arial"/>
          <w:color w:val="000000"/>
          <w:sz w:val="22"/>
        </w:rPr>
        <w:t>comando e contato da cadeira não deverão conter arestas cortant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 apoio de pés deverá apresentar formato retangular não vazado, ou seja, superfície em forma de placa, sem proeminências nas bordas ou nas regiões internas (vide figur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 apoio de pés deverá possibilitar variação na inclinação e acompanhar os movimentos giratórios do assento (fixação ao eixo de suporte da cadeira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 cadeira deverá apresentar estabilidade em uso, com riscos mínimos de queda do usuário, inclusive quando ajustada para a altura máxima do assent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Todos os elementos da estrutura da cadeira, bem como o sistema de rodízios</w:t>
      </w:r>
      <w:r>
        <w:rPr>
          <w:rFonts w:cs="Arial" w:ascii="Arial" w:hAnsi="Arial"/>
          <w:sz w:val="22"/>
        </w:rPr>
        <w:t xml:space="preserve"> deverão suportar carga mínima operacional de 200 Kg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delo para simples ilustração para as aquisições no  piloto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object w:dxaOrig="7681" w:dyaOrig="5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2pt;margin-top:9pt;width:279.55pt;height:20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9127958" r:id="rId2"/>
        </w:objec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right="360" w:hanging="0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BANCO DO BRASIL  -  DILOG/GEPAE</w:t>
      <w:tab/>
      <w:tab/>
      <w:tab/>
      <w:t xml:space="preserve">LIC 71.3.955.9991                    </w:t>
      <w:tab/>
      <w:tab/>
      <w:t xml:space="preserve">      versão 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>
        <w:rFonts w:cs="Arial" w:ascii="Arial" w:hAnsi="Arial"/>
        <w:b/>
      </w:rPr>
      <w:t>MOBILIÁRIO</w:t>
    </w:r>
    <w:r>
      <w:rPr>
        <w:rFonts w:cs="Arial" w:ascii="Arial" w:hAnsi="Arial"/>
      </w:rPr>
      <w:t xml:space="preserve"> -</w:t>
    </w:r>
    <w:r>
      <w:rPr/>
      <w:t xml:space="preserve"> </w:t>
    </w:r>
    <w:r>
      <w:rPr>
        <w:rFonts w:cs="Arial" w:ascii="Arial" w:hAnsi="Arial"/>
        <w:b/>
      </w:rPr>
      <w:t>CADEIRA ALTA GIRATÓRIA COM BRAÇ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%1 "/>
      <w:lvlJc w:val="left"/>
      <w:pPr>
        <w:tabs>
          <w:tab w:val="num" w:pos="283"/>
        </w:tabs>
        <w:ind w:left="567" w:hanging="283"/>
      </w:pPr>
      <w:rPr>
        <w:sz w:val="22"/>
        <w:i w:val="false"/>
        <w:b/>
        <w:rFonts w:ascii="Arial" w:hAnsi="Arial" w:cs="Arial"/>
      </w:rPr>
    </w:lvl>
  </w:abstractNum>
  <w:abstractNum w:abstractNumId="2">
    <w:lvl w:ilvl="0">
      <w:start w:val="3"/>
      <w:numFmt w:val="decimal"/>
      <w:lvlText w:val="3.%1 "/>
      <w:lvlJc w:val="left"/>
      <w:pPr>
        <w:tabs>
          <w:tab w:val="num" w:pos="283"/>
        </w:tabs>
        <w:ind w:left="705" w:hanging="28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single"/>
        <w:b/>
        <w:rFonts w:ascii="Arial" w:hAnsi="Arial" w:cs="Arial"/>
      </w:r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283"/>
        </w:tabs>
        <w:ind w:left="709" w:hanging="283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2"/>
      <w:numFmt w:val="decimal"/>
      <w:lvlText w:val="3.%1 "/>
      <w:lvlJc w:val="left"/>
      <w:pPr>
        <w:tabs>
          <w:tab w:val="num" w:pos="283"/>
        </w:tabs>
        <w:ind w:left="705" w:hanging="283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98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single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ind w:left="709" w:hanging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09" w:leader="none"/>
      </w:tabs>
      <w:ind w:left="709" w:hanging="425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  <w:tab w:val="left" w:pos="851" w:leader="none"/>
      </w:tabs>
      <w:ind w:left="709" w:hanging="709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21:51:00Z</dcterms:created>
  <dc:creator>f8644080</dc:creator>
  <dc:description/>
  <cp:keywords/>
  <dc:language>en-US</dc:language>
  <cp:lastModifiedBy>f4672800</cp:lastModifiedBy>
  <cp:lastPrinted>2006-06-27T16:09:00Z</cp:lastPrinted>
  <dcterms:modified xsi:type="dcterms:W3CDTF">2006-07-06T21:51:00Z</dcterms:modified>
  <cp:revision>2</cp:revision>
  <dc:subject/>
  <dc:title>1</dc:title>
</cp:coreProperties>
</file>