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ANEXO X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OS ENCARGOS SOCIAIS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NCORRÊNCIA PÚBLICA UFPB/PU/Nº 005/2010</w:t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12"/>
        <w:gridCol w:w="2130"/>
        <w:gridCol w:w="1404"/>
      </w:tblGrid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FEITURA UNIVERSITÁRIA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 __ –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está participando e os dados de cada obra: área, valor orçado)</w:t>
            </w:r>
          </w:p>
        </w:tc>
      </w:tr>
      <w:tr>
        <w:trPr>
          <w:trHeight w:val="454" w:hRule="exact"/>
        </w:trPr>
        <w:tc>
          <w:tcPr>
            <w:tcW w:w="8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SCRIÇÃO DOS ITEN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%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Básicos e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Previdência Soci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undo de Garantia do Tempo de Serviç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alário-Educaçã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Social da Indústria (SES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Nacional de Aprendizagem Industrial (SENAI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rviço de Apoio a Pequena e Média Empresa (SEBRAE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stituto Nacional de Colonização e Reforma Agrária (INCRA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8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Seguro contra os acidentes de trabalho (INS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INCIDENTES E REINCIDEN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pouso semanal e feriad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uxílio-enferm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icença-paternidad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13º Salári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ias de chuva/ faltas justificadas na obra/ outras dificuldades/ acidentes de trabalho/ greves/ falta ou atraso na entrega de materiais ou serviç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sociais que não recebem as incidências globais de “A”: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epósito por despedida injusta OBS. 50% sobre [A2+(A2xB)]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érias (indenizadas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viso-prévio (indenização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 de A sobre 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incidências de A2 sobre C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1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Vale-Transporte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2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Refeição Mínima – Café da manhã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3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esta Básic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4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PI – Equipamento de Proteção Individu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5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FM – Ferramentas Manua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6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niforme de Trabalh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7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xames médicos obrigatóri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QUADRO RESUMO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ap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A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Básico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A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B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recebem incidência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B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C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sociais que não recebem as incidências globais de “A”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C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D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Taxas DE reincidência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D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E</w:t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Encargos COMPLEMENTAR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8"/>
                <w:szCs w:val="18"/>
              </w:rPr>
              <w:t>(soma de E)</w:t>
            </w:r>
          </w:p>
        </w:tc>
      </w:tr>
      <w:tr>
        <w:trPr>
          <w:trHeight w:val="454" w:hRule="exac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/>
                <w:b/>
                <w:cap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aps/>
                <w:color w:val="000000"/>
                <w:sz w:val="22"/>
                <w:szCs w:val="22"/>
              </w:rPr>
              <w:t>TOTAL GERAL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16"/>
                <w:szCs w:val="16"/>
              </w:rPr>
              <w:t>(soma de A até E)</w:t>
            </w:r>
          </w:p>
        </w:tc>
      </w:tr>
      <w:tr>
        <w:trPr>
          <w:trHeight w:val="454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 xml:space="preserve">LICITAÇÃO: </w:t>
            </w:r>
            <w:r>
              <w:rPr>
                <w:rFonts w:cs="Arial" w:ascii="Calibri" w:hAnsi="Calibri"/>
                <w:b/>
                <w:bCs/>
                <w:caps/>
                <w:color w:val="000000"/>
                <w:sz w:val="20"/>
                <w:szCs w:val="20"/>
              </w:rPr>
              <w:t>CONCORRÊNCIA PÚBLICA UFPB/PU/Nº 005/2010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A LICITAÇÃO:</w:t>
              <w:tab/>
              <w:t>___/___/2010.</w:t>
            </w:r>
          </w:p>
        </w:tc>
      </w:tr>
      <w:tr>
        <w:trPr>
          <w:trHeight w:val="607" w:hRule="exact"/>
        </w:trPr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Arial"/>
                <w:bCs/>
                <w:cap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caps/>
                <w:color w:val="000000"/>
                <w:sz w:val="20"/>
                <w:szCs w:val="20"/>
              </w:rPr>
              <w:t>ORÇAMENTISTA: ..............................................................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6"/>
                <w:szCs w:val="16"/>
              </w:rPr>
              <w:t>(Nome Completo, Título, Crea e Assinatura)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30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A DO ORÇAMENTO:</w:t>
              <w:tab/>
              <w:t>___/___/2010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1024" w:gutter="0" w:header="0" w:top="993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5:00Z</dcterms:created>
  <dc:creator>Usuário</dc:creator>
  <dc:description/>
  <cp:keywords/>
  <dc:language>en-US</dc:language>
  <cp:lastModifiedBy>CPLPU</cp:lastModifiedBy>
  <dcterms:modified xsi:type="dcterms:W3CDTF">2010-10-01T12:57:00Z</dcterms:modified>
  <cp:revision>8</cp:revision>
  <dc:subject/>
  <dc:title/>
</cp:coreProperties>
</file>