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</w:rPr>
        <w:t>CONCORRÊNCIA PÚBLICA UFPB/PU/Nº 005/2010</w:t>
      </w:r>
    </w:p>
    <w:p>
      <w:pPr>
        <w:pStyle w:val="Normal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oão Pessoa, ........... de ................................................. de 2010.</w:t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CPLPU</cp:lastModifiedBy>
  <cp:lastPrinted>2010-07-19T16:35:00Z</cp:lastPrinted>
  <dcterms:modified xsi:type="dcterms:W3CDTF">2010-10-01T13:00:00Z</dcterms:modified>
  <cp:revision>23</cp:revision>
  <dc:subject/>
  <dc:title>ANEXO VIII</dc:title>
</cp:coreProperties>
</file>