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NEXO XIV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Calibri" w:hAnsi="Calibri"/>
          <w:b/>
          <w:bCs/>
        </w:rPr>
        <w:t>CARTA DE FIANÇA BANCARIA PARA GARANTIA DE PARTICIPAÇÃO E/OU DO CONTRA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Em Papel Timbrad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i/>
          <w:i/>
          <w:sz w:val="22"/>
          <w:szCs w:val="22"/>
        </w:rPr>
      </w:pPr>
      <w:r>
        <w:rPr>
          <w:rFonts w:cs="Arial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À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UNIVERSIDADE FEDERAL DA PARAÍBA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idade Universitária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João Pessoa – PB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b/>
          <w:bCs/>
          <w:sz w:val="22"/>
          <w:szCs w:val="22"/>
        </w:rPr>
        <w:t>REF.:</w:t>
        <w:tab/>
        <w:t>CONCORRÊNCIA PÚBLICA UFPB/PU/Nº 005/2010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ezados Senhores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170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la presente, o Banco ...................................., com sede na cidade de ......................, Estado ...................................., inscrito no Cadastro Geral de Contribuintes do Ministério da Fazenda sob o nº ..................................., por seus representantes infra-assinados, vem declarar-se fiador, devedor solidário e principal pagador, com expressa renúncia dos benefícios dos artigos 1491, 1500 e 1503 do Código Civil e dos artigos 261 e 262 do Código Comercial até o limite de R$ .............................. (</w:t>
      </w:r>
      <w:r>
        <w:rPr>
          <w:rFonts w:cs="Arial" w:ascii="Calibri" w:hAnsi="Calibri"/>
          <w:b/>
          <w:i/>
          <w:sz w:val="22"/>
          <w:szCs w:val="22"/>
        </w:rPr>
        <w:t>valor por extenso</w:t>
      </w:r>
      <w:r>
        <w:rPr>
          <w:rFonts w:cs="Arial" w:ascii="Calibri" w:hAnsi="Calibri"/>
          <w:sz w:val="22"/>
          <w:szCs w:val="22"/>
        </w:rPr>
        <w:t>) da Firma ................................................................................. estabelecida a titulo de caução para garantia de participação na Concorrência Pública UFPB/PU/Nº 003/2010, Lote ................ 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Na eventualidade da inexecução pela afiançada de qualquer das obrigações assumidas em sua proposta, obriga-se este Banco a atender no prazo de 24 (vinte e quatro) horas, sem quaisquer alegações, restrições e exigências prévias às simples requisições de pagamentos formulados pela referida companhia, requisições e desde já reconhece como valor líquido e que constituem o documento básico, firme e válido para todos os fins de direito, especialmente para efeito de cobrança em juízo com custos, honorários de advogado e demais despesas judiciais e extrajudiciais.</w:t>
      </w:r>
    </w:p>
    <w:p>
      <w:pPr>
        <w:pStyle w:val="Normal"/>
        <w:autoSpaceDE w:val="false"/>
        <w:spacing w:lineRule="auto" w:line="360"/>
        <w:ind w:firstLine="1704"/>
        <w:jc w:val="both"/>
        <w:rPr/>
      </w:pPr>
      <w:r>
        <w:rPr>
          <w:rFonts w:cs="Arial" w:ascii="Calibri" w:hAnsi="Calibri"/>
          <w:sz w:val="22"/>
          <w:szCs w:val="22"/>
        </w:rPr>
        <w:t>A presente garantia, que só será retratável caso a afiançada promova a substituição do valor por dinheiro, titulo da divida publicada ou por nova Carta de fiança aceita por esta companhia, e conferida pelo prazo de ....... (....................) dias vencíveis em ....... de ....................... de 20..... , podendo ser renovada automaticamente por mais ....... (....................) dias, mediante aviso antecipado de 15 (quinze) dias feito pela UNIVERSIDADE FEDERAL DA PARAÍBA.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 w:val="22"/>
          <w:szCs w:val="22"/>
        </w:rPr>
        <w:t>Nome, cargo e assinatura do responsável legal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CPLPU</cp:lastModifiedBy>
  <cp:lastPrinted>2010-08-30T10:25:00Z</cp:lastPrinted>
  <dcterms:modified xsi:type="dcterms:W3CDTF">2010-10-01T12:57:00Z</dcterms:modified>
  <cp:revision>17</cp:revision>
  <dc:subject/>
  <dc:title>ANEXO IX</dc:title>
</cp:coreProperties>
</file>