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1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ESPECIFICAÇÕES TÉCNICAS DE SERVIÇOS E MATERIAIS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Arial" w:ascii="Century Gothic" w:hAnsi="Century Gothic"/>
          <w:b/>
          <w:sz w:val="18"/>
          <w:szCs w:val="18"/>
        </w:rPr>
        <w:t xml:space="preserve">OBJETO: </w:t>
      </w:r>
      <w:r>
        <w:rPr>
          <w:rFonts w:cs="Century Gothic" w:ascii="Century Gothic" w:hAnsi="Century Gothic"/>
          <w:b/>
          <w:sz w:val="18"/>
          <w:szCs w:val="18"/>
        </w:rPr>
        <w:t>Reforma do Serviço de Fisioterapia Ambulatorial.</w:t>
      </w:r>
    </w:p>
    <w:p>
      <w:pPr>
        <w:pStyle w:val="Estilo2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OCAL: HOSPITAL UNIVERSITÁRIO LAURO WANDERLEY</w:t>
      </w:r>
    </w:p>
    <w:p>
      <w:pPr>
        <w:pStyle w:val="Estilo2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objeto desta licitação é a Reforma do Serviço de Fisioterapia Ambulatorial, localizado no pavimento térreo do Hospital Universitário Lauro Wanderley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azo de execução da obra deverá ser de 60</w:t>
      </w:r>
      <w:r>
        <w:rPr>
          <w:rFonts w:cs="Century Gothic" w:ascii="Century Gothic" w:hAnsi="Century Gothic"/>
          <w:color w:val="FFFF0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as, contados a partir da ordem de serviç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essados deverão comprovar acervo técnico de obra de igual teor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essados deverão obrigatoriamente visitar o local da obr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Por se tratar de obra dentro de unidade hospitalar, os licitantes deverão prever nos seus custos trabalhos em horários especiais (fins de semana, à noite e nos feriados). 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Sem prejuízo da plena responsabilidade da firma perante a Universidade ou terceiros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s projetos executivos serão fornecidos pela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obra será construída obedecendo às especificações que se seguem, e todos os materiais serão de primeira qualidade e fornecidos pelo construtor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molições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isposições Gerais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s demolições serão indicadas no projeto, na planilha de quantitativos e nas especificações complementares.</w:t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 o entulho proveniente das demolições deverá ser removido do local da obra, evitando assim acúmulo de material sobre a laje de piso, e posteriormente deverá ser removido para fora do campus</w:t>
      </w:r>
      <w:r>
        <w:rPr/>
        <w:t xml:space="preserve">. </w:t>
      </w:r>
    </w:p>
    <w:p>
      <w:pPr>
        <w:pStyle w:val="Corpodetexto2"/>
        <w:ind w:left="709" w:hanging="0"/>
        <w:rPr/>
      </w:pPr>
      <w:r>
        <w:rPr>
          <w:rFonts w:cs="Century Gothic" w:ascii="Century Gothic" w:hAnsi="Century Gothic"/>
          <w:sz w:val="18"/>
          <w:szCs w:val="18"/>
        </w:rPr>
        <w:t>2.1.6   Nos locais onde houver retirada de piso paviflex, esta deverá ser feita utilizando-se o maçarico,        para que seja retirado inteiro, uma vez que será reaproveitad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Reboc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ind w:left="142" w:hanging="0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Pis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u acabamento e recusa pela FISCALIZAÇÃO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Alvenaria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Azulej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Poderá ser total ou parcial. Na demolição parcial, o CONSTRUTOR deverá tomar cautela quanto à retirada das peças justapostas àquelas de bom aspecto para não causar dano ao esmalte. Neste caso, o CONSTRUTOR estará obrigado a proceder à reposição das mesma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Remoçõe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VENARIA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ijolos Cerâmico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em tijolos cerâmicos de 08 (oito) furos de boa qualidade, assentes com argamassa de cimento, cal e areia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VESTIMENTO de paredes e tetos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b/>
          <w:sz w:val="18"/>
          <w:szCs w:val="18"/>
        </w:rPr>
        <w:t>Chapisc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superfícies a revestir (pilares, vigas, lajes, cintas, alvenarias, etc), receberão um chapisco de base com argamassa de cimento areia no traço 1:3, inclusive a face inferior das lajes de fôrro e pis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Reboc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superfícies que não forem revestida com azulejos ou cerâmica receberão um reboco em massa única com argamassa de cimento, cal hidratada e areia fina,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mboç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paredes que vão receber revestimento em azulejos, antes da aplicação dos mesmos, receberão um emboço desempenado, executado com argamassa de cimento cal industrial e areia fina,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Azulejos e Revestimentos cerâmicos (Paredes)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cerâmicas serão do tipo vitrificado, de boa qualidade nas dimensões de (34x34) cm, com vitrificação homogênea e coloração perfeitamente uniforme, padrão EXTRA, classe A. Receberão revestimento em cerâmica as paredes dos Bwc’s, até a altura de 1,50m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Deverá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restas deverão ser bem defini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deverão apresentar deformações, empenamentos ou escam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ão válidas estas recomendações para todos os arremates e acessóri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necessário, os cortes e furos de cerâmicas só poderão ser feitos com equipamento próprio para essa finalidad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VIMENTAÇÃO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xecução de Piso cimentad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iso cimentado deverá ser executado com argamassa de cimento e areia no traço 1:3 (cimento e areia grossa), com espessura mínima de 3 cm.  O mesmo deverá ter declividade adequada para fácil escoamento das águas de limpeza. O piso cimentado servirá como base pra receber o revestimento cerâmico e granilite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574" w:leader="none"/>
        </w:tabs>
        <w:ind w:left="574" w:hanging="432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so em granilite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o granilite será composta das seguintes etapas: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>Uma camada de regularização para assentamento do granilite no traço 1:3(cimento e areia média) com espessura mínima de 3,00cm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pasta de granilite deverá ser executada na cor a combinar com a fiscalização, com espessura de capeamento de 10 mm no traço 1:3 (cimento e granilite)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everá ser feita por pessoal especializado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pisos terão caimento necessário ao escoamento das águas com declividade mínima de 0,5%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poderá haver falhas e diferença de coloração;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>O piso terá acabamento polido e junta de dilatação de plástico PVC formando quadros de 1,00 x 1,00 m.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O polimento só poderá ser feito após, no mínimo, sete dias do lançamento. As brocas ou falhas produzidas pelo polimento deverão ser corrigidas imediatamente com nata de cimento e novamente polidas, ou conforme orientação do eng° fiscal. 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pois de polido, ao final da obra, deverá ser aplicada resina impermeabilizante em toda a área de piso.</w:t>
      </w:r>
    </w:p>
    <w:p>
      <w:pPr>
        <w:pStyle w:val="Estilo4"/>
        <w:tabs>
          <w:tab w:val="clear" w:pos="708"/>
          <w:tab w:val="left" w:pos="1276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i) 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rPr/>
      </w:pPr>
      <w:r>
        <w:rPr>
          <w:rFonts w:cs="Century Gothic" w:ascii="Century Gothic" w:hAnsi="Century Gothic"/>
          <w:sz w:val="18"/>
          <w:szCs w:val="18"/>
        </w:rPr>
        <w:t>j) Esse pó-de-cimento será hidratado, exclusivamente, com água existente na argamassa da camada de regularização, constituindo, dessa forma, a pasta ideal;</w:t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k) Para auxiliar a formação da pasta, deverá se passar levemente a colher de pedreiro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so Cerâmico</w:t>
      </w:r>
    </w:p>
    <w:p>
      <w:pPr>
        <w:pStyle w:val="Estilo3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cerâmica deverá ser vitrificada, padrão EXTRA de boa qualidade, PEI-4, nas dimensões de 34 x 34 cm, na cor a combinar com a fiscalização.</w:t>
      </w:r>
    </w:p>
    <w:p>
      <w:pPr>
        <w:pStyle w:val="Estilo3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peças serão assentes com argamassa colante industrializada no traço recomendado pelo fabricante, sobre o piso de base cimentado e terão suas juntas rejuntadas com rejunte pré-fabricado, na cor da cerâmica. As juntas devem obedecer à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:</w:t>
      </w:r>
    </w:p>
    <w:p>
      <w:pPr>
        <w:pStyle w:val="Recuodecorpodetexto2"/>
        <w:ind w:left="1276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os locais onde houver retirada de alvenaria deverá ser feita a regularização de piso, onde houver diferença de nível no piso entre ambientes. </w:t>
      </w:r>
    </w:p>
    <w:p>
      <w:pPr>
        <w:pStyle w:val="Recuodecorpodetexto2"/>
        <w:ind w:left="1134" w:hanging="113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No hall principal onde irá permanecer o paviflex deverá ser feita uma proteção no piso para que o mesmo não seja danificado durante a obra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QUADRIA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quadrias de Madeira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s materiais a serem empregados deverão ser de 1ª qualidade, isentos de defeitos de fabricação, bom aspecto físico devendo ser vistoriado pela fiscalização, após sua entrega na obra e antes do assentamen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forras serão de massaranduba e as portas indicadas no projeto serão pré-fabricadas lisas, prensadas, semi-ocas, de imbuia e terão alizares, obedecendo às convenções e detalhes do projeto.</w:t>
      </w:r>
    </w:p>
    <w:p>
      <w:pPr>
        <w:pStyle w:val="Estilo2"/>
        <w:rPr>
          <w:rFonts w:ascii="Century Gothic" w:hAnsi="Century Gothic" w:cs="Century Gothic"/>
          <w:color w:val="FF0000"/>
          <w:sz w:val="18"/>
          <w:szCs w:val="18"/>
        </w:rPr>
      </w:pPr>
      <w:r>
        <w:rPr>
          <w:rFonts w:cs="Century Gothic" w:ascii="Century Gothic" w:hAnsi="Century Gothic"/>
          <w:color w:val="FF0000"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ERRAGENS, FECHADURAS E DOBRADIÇA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obradiç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s dobradiças das portas serão de latão cromado 3 </w:t>
      </w:r>
      <w:r>
        <w:rPr>
          <w:rFonts w:cs="Century Gothic" w:ascii="Century Gothic" w:hAnsi="Century Gothic"/>
          <w:vertAlign w:val="superscript"/>
        </w:rPr>
        <w:t>1/2</w:t>
      </w:r>
      <w:r>
        <w:rPr>
          <w:rFonts w:cs="Century Gothic" w:ascii="Century Gothic" w:hAnsi="Century Gothic"/>
          <w:sz w:val="18"/>
          <w:szCs w:val="18"/>
        </w:rPr>
        <w:t xml:space="preserve">” x 2 </w:t>
      </w:r>
      <w:r>
        <w:rPr>
          <w:rFonts w:cs="Century Gothic" w:ascii="Century Gothic" w:hAnsi="Century Gothic"/>
          <w:vertAlign w:val="superscript"/>
        </w:rPr>
        <w:t>1/2</w:t>
      </w:r>
      <w:r>
        <w:rPr>
          <w:rFonts w:cs="Century Gothic" w:ascii="Century Gothic" w:hAnsi="Century Gothic"/>
        </w:rPr>
        <w:t>”</w:t>
      </w:r>
      <w:r>
        <w:rPr>
          <w:rFonts w:cs="Century Gothic" w:ascii="Century Gothic" w:hAnsi="Century Gothic"/>
          <w:sz w:val="18"/>
          <w:szCs w:val="18"/>
        </w:rPr>
        <w:t>. As portas serão assentadas utilizando-se 03 (três) unidades por folh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 assentamento será procedido de acordo com as recomendações do fabricante. O rebaixo ou encaixe para dobradiças, fechaduras de embutir, etc., terá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echadur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s portas de madeira, as fechaduras serão em metal cromado, com cilindro e maçaneta. Para as portas dos WC’s, será utilizada fechadura em metal cromado, com tranca interna.</w:t>
      </w:r>
    </w:p>
    <w:p>
      <w:pPr>
        <w:pStyle w:val="Estilo4"/>
        <w:ind w:left="71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STALAÇÕES ELÉTRICAS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Eletroduto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Os eletrodutos serão do tipo rígido, rosqueável, de primeira qualidade, para as INSTALAÇÕES APARENTES. 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rão admitidos eletrodutos com assentamento visivelmente forçado, a frio ou com utilização de calor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Caixas, Interruptores e Tom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tomadas e interruptores deverão ter teclas fosforescente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dispositivos a serem instalados deverão ser novos e de boa qualidad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xação de interruptores, tomada, etc. nas caixas estampadas, somente será feita por parafusos metálicos zincados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uminári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 e “starter” na sua face externa;</w:t>
      </w:r>
    </w:p>
    <w:p>
      <w:pPr>
        <w:pStyle w:val="Estilo4"/>
        <w:ind w:left="122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122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minárias destinadas a funcionar em locais úmidos deverão ser constituídas de forma a impedir a penetração de umidade em eletroduto, portas-lâmpada e demais partes elétricas. Não se devem empregar materiais absorventes nesses aparelho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 luminária deverá apresentar, em local visível, as seguintes informações.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ome do fabricante ou marca registrada;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nsão de alimentação;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ipos de luminárias serão indicados conforme planilha orçamentária e projeto elétrico.</w:t>
      </w:r>
    </w:p>
    <w:p>
      <w:pPr>
        <w:pStyle w:val="Estilo3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STALAÇÕES HIDRO-SANITÁRIA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Cada WC receberá, quando não indicado em projeto, às peças sanitárias abaixo discriminadas:</w:t>
      </w:r>
    </w:p>
    <w:p>
      <w:pPr>
        <w:pStyle w:val="Estilo4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01 (um) lavatório branco de louça vitrificada, com coluna, com torneira em metal cromado tipo bico de pato, sifão e engates de plástico PVC reforçado.</w:t>
      </w:r>
    </w:p>
    <w:p>
      <w:pPr>
        <w:pStyle w:val="Estilo4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) chuveiro de metal cromado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) registro de pressão e 01 (um) registro de passagem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Antes do início de execução dos revestimentos, toda a instalação hidráulica será testada quanto a estanqueidade, para verificação de possíveis pontos de vazamentos ou falhas nas juntas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Para evitar o comprometimento da eficiência das juntas e das soldas, só será permitidos o uso de tubos, conexões e adesivos do mesmo fabricante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torneiras deverão ser de metal cromado, de padrão médio e de modelo que permita troca do reparo. Para os lavatórios deverão ser usadas torneiras tipo Bico de Pato, e para as bancadas torneiras de parede do tipo Bica Móvel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torneiras, chuveiros e registros devem seguir a mesma linha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NTURA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gual cuidado haverá entre as demãos de massa e tinta observando-se o intervalo mínimo </w:t>
      </w:r>
    </w:p>
    <w:p>
      <w:pPr>
        <w:pStyle w:val="Estilo4"/>
        <w:ind w:left="0" w:hanging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</w:t>
      </w:r>
      <w:r>
        <w:rPr>
          <w:rFonts w:cs="Century Gothic" w:ascii="Century Gothic" w:hAnsi="Century Gothic"/>
          <w:sz w:val="18"/>
          <w:szCs w:val="18"/>
        </w:rPr>
        <w:t>recomend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tes soltas ou crostas de tintas antigas deverão ser eliminadas com uma espátula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malte Sintético em Esquadrias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esquadrias indicadas receberão uma pintura com tinta esmalte sintético em pelo menos 02 (duas) demãos. Antes de receber a pintura, as superfíci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portas, forras e alizares serão pintadas com esmalte sintético de boa qualidade, na cor a combina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ntes da pintura, as esquadrias de ferro receberão uma pintura anticorrosiv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sz w:val="18"/>
          <w:szCs w:val="18"/>
        </w:rPr>
        <w:t>Mobiliário (Pranchas, balcões e armários)</w:t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0.1.</w:t>
        <w:tab/>
        <w:t>As bancadas indicadas no projeto para os consultórios deverão ser em granito na cor cinza andorinha com largura de 0,55 e de 0,60 cm, seguindo detalhe arquitetônic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0.2. A bancada para Copa(balcão com pia) deverá ser de inox.</w:t>
      </w:r>
    </w:p>
    <w:p>
      <w:pPr>
        <w:pStyle w:val="Estilo4"/>
        <w:ind w:left="1214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ind w:left="1214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impeza geral</w:t>
      </w:r>
    </w:p>
    <w:p>
      <w:pPr>
        <w:pStyle w:val="Estilo4"/>
        <w:ind w:left="72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2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>
          <w:rFonts w:cs="Century Gothic" w:ascii="Century Gothic" w:hAnsi="Century Gothic"/>
          <w:sz w:val="18"/>
          <w:szCs w:val="18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entury Gothic" w:ascii="Century Gothic" w:hAnsi="Century Gothic"/>
          <w:sz w:val="18"/>
          <w:szCs w:val="18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FINAIS</w:t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ind w:left="0" w:hanging="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162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</w:rPr>
    </w:pPr>
    <w:r>
      <w:rPr>
        <w:rFonts w:cs="Trebuchet MS" w:ascii="Trebuchet MS" w:hAnsi="Trebuchet MS"/>
        <w:color w:val="000000"/>
        <w:sz w:val="14"/>
        <w:szCs w:val="14"/>
      </w:rPr>
      <w:t>DIVISÃO DE OBRAS – HOSPITAL UNIVERSITÁRIO  LAURO WANDERLEY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  <w:szCs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  <w:szCs w:val="14"/>
      </w:rPr>
      <w:t></w:t>
    </w:r>
    <w:r>
      <w:rPr>
        <w:rFonts w:cs="Trebuchet MS" w:ascii="Trebuchet MS" w:hAnsi="Trebuchet MS"/>
        <w:color w:val="000000"/>
        <w:sz w:val="14"/>
        <w:szCs w:val="14"/>
      </w:rPr>
      <w:t xml:space="preserve"> 3216-71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  <w:lang w:val="en-US" w:eastAsia="en-US"/>
      </w:rPr>
    </w:pPr>
    <w:r>
      <w:rPr>
        <w:rFonts w:cs="Trebuchet MS" w:ascii="Trebuchet MS" w:hAnsi="Trebuchet MS"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8405</wp:posOffset>
              </wp:positionH>
              <wp:positionV relativeFrom="paragraph">
                <wp:posOffset>27940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2.2pt" to="338.1pt,2.2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</w:rPr>
    </w:pPr>
    <w:r>
      <w:rPr>
        <w:rFonts w:eastAsia="Trebuchet MS" w:cs="Trebuchet MS" w:ascii="Trebuchet MS" w:hAnsi="Trebuchet MS"/>
        <w:color w:val="000000"/>
        <w:sz w:val="14"/>
        <w:szCs w:val="14"/>
      </w:rPr>
      <w:t xml:space="preserve"> </w:t>
    </w:r>
    <w:r>
      <w:rPr>
        <w:rFonts w:cs="Trebuchet MS" w:ascii="Trebuchet MS" w:hAnsi="Trebuchet MS"/>
        <w:color w:val="000000"/>
        <w:sz w:val="14"/>
        <w:szCs w:val="14"/>
      </w:rPr>
      <w:t>DIVISÃO DE OBRAS – HOSPITAL UNIVERSITÁRIO  LAURO WANDERLEY</w:t>
    </w:r>
  </w:p>
  <w:p>
    <w:pPr>
      <w:pStyle w:val="Foot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color w:val="000000"/>
        <w:sz w:val="14"/>
        <w:szCs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  <w:szCs w:val="14"/>
      </w:rPr>
      <w:t></w:t>
    </w:r>
    <w:r>
      <w:rPr>
        <w:rFonts w:cs="Trebuchet MS" w:ascii="Trebuchet MS" w:hAnsi="Trebuchet MS"/>
        <w:color w:val="000000"/>
        <w:sz w:val="14"/>
        <w:szCs w:val="14"/>
      </w:rPr>
      <w:t xml:space="preserve"> 3216-7171</w:t>
    </w:r>
  </w:p>
  <w:p>
    <w:pPr>
      <w:pStyle w:val="Footer"/>
      <w:jc w:val="center"/>
      <w:rPr>
        <w:rFonts w:ascii="Trebuchet MS" w:hAnsi="Trebuchet MS" w:cs="Trebuchet MS"/>
        <w:color w:val="000000"/>
        <w:sz w:val="16"/>
        <w:szCs w:val="14"/>
      </w:rPr>
    </w:pPr>
    <w:r>
      <w:rPr>
        <w:rFonts w:cs="Trebuchet MS" w:ascii="Trebuchet MS" w:hAnsi="Trebuchet MS"/>
        <w:color w:val="00000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15pt;margin-top:-2.5pt;width:22.9pt;height:2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0351677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>
        <w:rFonts w:eastAsia="Century Gothic" w:cs="Century Gothic" w:ascii="Century Gothic" w:hAnsi="Century Gothic"/>
        <w:sz w:val="20"/>
      </w:rPr>
      <w:t xml:space="preserve"> </w:t>
    </w:r>
    <w:r>
      <w:rPr>
        <w:rFonts w:cs="Century Gothic" w:ascii="Century Gothic" w:hAnsi="Century Gothic"/>
        <w:sz w:val="20"/>
      </w:rPr>
      <w:t>UNIVERSIDADE FEDERAL DA PARAÍBA</w:t>
    </w:r>
  </w:p>
  <w:p>
    <w:pPr>
      <w:pStyle w:val="Head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HOSPITAL UNIVERSITÁRIO LAURO WANDERLEY</w:t>
    </w:r>
  </w:p>
  <w:p>
    <w:pPr>
      <w:pStyle w:val="Head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DIVISÃO DE OBRAS DO H.U.</w:t>
    </w:r>
  </w:p>
  <w:p>
    <w:pPr>
      <w:pStyle w:val="Head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27:00Z</dcterms:created>
  <dc:creator>.</dc:creator>
  <dc:description/>
  <cp:keywords/>
  <dc:language>en-US</dc:language>
  <cp:lastModifiedBy>Usuário</cp:lastModifiedBy>
  <cp:lastPrinted>2008-10-22T11:54:00Z</cp:lastPrinted>
  <dcterms:modified xsi:type="dcterms:W3CDTF">2010-08-27T12:27:00Z</dcterms:modified>
  <cp:revision>2</cp:revision>
  <dc:subject/>
  <dc:title>UNIVERSIDADE FEDERAL DA PARAÍBA</dc:title>
</cp:coreProperties>
</file>