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ESPECIFICAÇÕES TÉCNICAS DE SERVIÇOS E MATERIAIS</w:t>
      </w:r>
    </w:p>
    <w:p>
      <w:pPr>
        <w:pStyle w:val="Estilo2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OBJETO: CONSTRUÇÃO Da CERCA DE CONTORNO DO Cchsa – trecho 2</w:t>
      </w:r>
    </w:p>
    <w:p>
      <w:pPr>
        <w:pStyle w:val="Estilo2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LOCAL: solânea/PB - CAMPUS I - UFPB</w:t>
      </w:r>
    </w:p>
    <w:p>
      <w:pPr>
        <w:pStyle w:val="Estilo2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ntro dos limites da edificação;</w:t>
      </w:r>
    </w:p>
    <w:p>
      <w:pPr>
        <w:pStyle w:val="Estilo4"/>
        <w:numPr>
          <w:ilvl w:val="3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RABALHO EM TERRA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Limpeza do terren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á procedida limpeza do terreno com corte e roço do mato, remoção de entulhos para área fora do canteiro de obras, devendo o terreno ficar perfeitamente limp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construtor executará todo movimento de terra necessário e indispensável para o nivelamento do terreno nas cotas fixadas pelo projeto arquitetônic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scavação Manual de val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ão procedidas cavas para fundações, em função do projeto, devendo ter as dimensões indicadas nas plantas de fundações de projeto estrutural, e devendo ser verificada rigorosamente a natureza do terreno, de modo que atinja o solo firme e recomendável. Para a alvenaria de elevação as cavas terão dimensões mínimas de (0,30 x 0,40)m e deverão aprofundar-se até encontrar solo firm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FUNDAÇÕE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ondições Gerais</w:t>
      </w:r>
    </w:p>
    <w:p>
      <w:pPr>
        <w:pStyle w:val="Estilo3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as fundações deverá satisfazer as normas técnicas da ABNT.</w:t>
      </w:r>
    </w:p>
    <w:p>
      <w:pPr>
        <w:pStyle w:val="Estilo3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rrerá por conta do CONSTRUTOR a execução de todos os escoramentos julgados necessários.</w:t>
      </w:r>
    </w:p>
    <w:p>
      <w:pPr>
        <w:pStyle w:val="Estilo3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as fundações implicará na responsabilidade integral do CONSTRUTOR, pela resistência das mesmas e pela estabilidade da obra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Fundação Corrida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ão executadas com alvenaria de pedra calcárea ou granítica em camadas sucessivas de 20 cm, bastante compactadas e rejuntadas com argamassa de cimento e areia no traço 1:4, até alcançar o nível indicado em projeto. As camadas devem ser devidamente molhadas e compactadas, com marreta a fim de ser evitadas posteriores deslocamentos.</w: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VENARIA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ijolos Cerâmicos de 08 furos – MURETA ASSENTE A 1 VEZ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bre a alvenaria de pedra argamassada, será executado um embasamento em alvenaria de uma vez, com tijolos cerâmicos de 08 (oito) furos de boa qualidade, assentados com argamassa de cimento, cal e areia no traço 1: 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EVESTIMENTO de MURETA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hapisc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 muretas receberá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Reboco com  argamassa de cimento e areia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Todas a superfície da mureta receberá massa única com argamassa de cimento, e areia fina, no traço 1:3. 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INTURA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sposições gerai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Havendo caiação, deverá ser eliminada com escova de aç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intura  a cal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Toda a superfície da mureta receberá pintura a cal com aditivo de fixação em 03 demãos.</w: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SQUADRIAS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licitantes deverão comparecer ao local dos serviços para dirimirem possíveis dúvidas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 Prefeitura Universitária fornecerá todos os elementos necessários, plantas e detalhes do gradil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Os varões serão em aço redondo liso, de ½” (0,99kg/m) . As barras chatas serão em aço e bitola de 1”x3/16” (0,95 kg/m). As pontas das setas serão em aço, devidamente soldadas às barras redondas. O comprimento dos varões será de 1,45m, sendo dezessete (17) varões em cada (painel) módulo.</w:t>
        <w:tab/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Os tubos serão em ferro galvanizado, bitola de 3”, com costura, com rosca BSP, espessura = 2,65 mm e peso unitário ( 8,68 kg/m). O comprimento total de cada tubo será de 1,90 m, penetrando 40 cm na mureta e ficando 1,50 m livre. O tubo será  fixado com concreto simples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s grades serão  “chumbadas” na alvenaria, de modo que o tubo de ferro galvanizado penetre na alvenaria pelo menos até  40,00 cm. Os varões deveram ficar elevados em relação a cota de coroamento da mureta alvenaria em 5,0 cm. Apenas o  varão central deverá ser “chumbado” na alvenaria, penetrando 15,0 cm. Os acabamentos da fixação da grade na mureta, ocorrerão por conta do construtor. Reboco, acabamento e pintura nos locais de fixação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Os tubos de ferro galvanizado serão “fechados” na extremidade superior, com chapa de aço ou com argamassa de cimento e areia, traço 1:3. Acabamento alisado para reduzir a porosidade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Os quadros serão perfeitamente esquadriados, terão todos os ângulos ou linhas de emenda soldados bem esmerilhados ou limados, de modo a desaparecerem as rebarbas e saliências de solda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Todos os furos dos rebites ou dos parafusos serão escariados, e as asperezas, limadas. Os furos realizados no canteiro da obra serão executados com broca ou máquina de furar, sendo vedado o emprego de furadores (punção)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s pequenas diferenças entre furos de peças a rebitar ou a aparafusar, desde que não perceptíveis, poderão ser corrigidas com broca, sendo, porém, terminantemente vedado forçar a coincidência dos orifícios ou empregar lima redonda. Os varões serão soldados às barras chatas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Todas as junções terão pontos de amarração “soldados” – espaçados de, no máximo, 8,0 cm -, bem como nas extremidades.</w:t>
      </w:r>
    </w:p>
    <w:p>
      <w:pPr>
        <w:pStyle w:val="Estilo2"/>
        <w:numPr>
          <w:ilvl w:val="1"/>
          <w:numId w:val="2"/>
        </w:numPr>
        <w:rPr/>
      </w:pPr>
      <w:r>
        <w:rPr>
          <w:rFonts w:eastAsia="Century Gothic" w:cs="Century Gothic" w:ascii="Century Gothic" w:hAnsi="Century Gothic"/>
          <w:b w:val="false"/>
          <w:caps w:val="false"/>
          <w:smallCaps w:val="false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 xml:space="preserve">A Limpeza Manual ou mecânica deve ser realizada através de raspagem com raspadeira de metal duro e escovamento cuidadoso, a fim de remover a laminação, óxido e partículas estranhas. Após a limpeza, a superfície deve ter suave brilho metálico. 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Todas as superfícies serão pintadas inicialmente com tinta anti-oxidante tipo galvoprimer ou galvite nas superfícies de ferro galvanizado. As superfícies de aço(ferro) serão pintadas de antemão com Zarcão, em 02 demãos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pós a demão do primer antioxidante, nas superfícies descritas acima, serão pintadas todas as superfícies com esmalte sintético em 02 demãos nas seguintes cores: os tubos de 3” serão brancos e os varões serão em azul del rey.</w:t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VERSOS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laca indicativa da obra</w:t>
      </w:r>
    </w:p>
    <w:p>
      <w:pPr>
        <w:pStyle w:val="Estilo3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Limpeza geral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entury Gothic" w:ascii="Century Gothic" w:hAnsi="Century Gothic"/>
          <w:sz w:val="18"/>
          <w:szCs w:val="18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materiais provenientes das demolições (telas de arame), serão removidos para local indicado pela fiscalização.</w:t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SPOSIÇÕES FINAIS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Em caso de dúvidas, procurar a Divisão de Obras da Prefeitura Universitár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2696943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6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69172084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181095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7:39:00Z</dcterms:created>
  <dc:creator>.</dc:creator>
  <dc:description/>
  <cp:keywords/>
  <dc:language>en-US</dc:language>
  <cp:lastModifiedBy> </cp:lastModifiedBy>
  <cp:lastPrinted>2010-08-23T17:29:00Z</cp:lastPrinted>
  <dcterms:modified xsi:type="dcterms:W3CDTF">2010-08-23T20:29:00Z</dcterms:modified>
  <cp:revision>10</cp:revision>
  <dc:subject/>
  <dc:title>UNIVERSIDADE FEDERAL DA PARAÍBA</dc:title>
</cp:coreProperties>
</file>