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column">
                  <wp:posOffset>179070</wp:posOffset>
                </wp:positionH>
                <wp:positionV relativeFrom="page">
                  <wp:posOffset>207645</wp:posOffset>
                </wp:positionV>
                <wp:extent cx="1684020" cy="1222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ROTOCOLO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2.6pt;height:96.25pt;mso-wrap-distance-left:8.5pt;mso-wrap-distance-right:8.5pt;mso-wrap-distance-top:0pt;mso-wrap-distance-bottom:0pt;margin-top:16.35pt;mso-position-vertical-relative:page;margin-left:14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ROTOCOL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79070</wp:posOffset>
                </wp:positionH>
                <wp:positionV relativeFrom="paragraph">
                  <wp:posOffset>99695</wp:posOffset>
                </wp:positionV>
                <wp:extent cx="1684020" cy="12223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N.º do Projeto: __________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Livro: _____ Folha:______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Data: ____/______/_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2.6pt;height:96.25pt;mso-wrap-distance-left:8.5pt;mso-wrap-distance-right:8.5pt;mso-wrap-distance-top:0pt;mso-wrap-distance-bottom:0pt;margin-top:7.85pt;mso-position-vertical-relative:text;margin-left:14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240" w:after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N.º do Projeto: __________</w:t>
                      </w:r>
                    </w:p>
                    <w:p>
                      <w:pPr>
                        <w:pStyle w:val="Normal"/>
                        <w:spacing w:before="240" w:after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Livro: _____ Folha:______</w:t>
                      </w:r>
                    </w:p>
                    <w:p>
                      <w:pPr>
                        <w:pStyle w:val="Normal"/>
                        <w:spacing w:before="24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Data: ____/______/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4">
                <wp:simplePos x="0" y="0"/>
                <wp:positionH relativeFrom="page">
                  <wp:posOffset>5751195</wp:posOffset>
                </wp:positionH>
                <wp:positionV relativeFrom="paragraph">
                  <wp:posOffset>99695</wp:posOffset>
                </wp:positionV>
                <wp:extent cx="1664970" cy="13112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131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REANÁLIS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Retorno                         (    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Recarimbo                     (    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Data:  _____/_____/_____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Número:  ________/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103.25pt;mso-wrap-distance-left:8.5pt;mso-wrap-distance-right:8.5pt;mso-wrap-distance-top:0pt;mso-wrap-distance-bottom:0pt;margin-top:7.85pt;mso-position-vertical-relative:text;margin-left:452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REANÁLISE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Retorno                         (    )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Recarimbo                     (    )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Data:  _____/_____/_____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Número:  ________/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49935" cy="7759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STADO DA PARAÍBA</w:t>
      </w:r>
    </w:p>
    <w:p>
      <w:pPr>
        <w:pStyle w:val="Heading1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CRETARIA DE SEGURANÇA E DEFESA SOCIAL</w:t>
      </w:r>
    </w:p>
    <w:p>
      <w:pPr>
        <w:pStyle w:val="Heading1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MANDO GERAL DO CORPO DE BOMBEIRO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</w:rPr>
        <w:t>DIRETORIA DE ATIVIADES TÉCINCAS - DAT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MORIAL DESCRITIVO DA PROTEÇÃO CONTRA INCÊNDI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0   - OBRA: </w:t>
      </w:r>
      <w:r>
        <w:rPr>
          <w:rFonts w:cs="Times New Roman" w:ascii="Times New Roman" w:hAnsi="Times New Roman"/>
          <w:bCs/>
          <w:sz w:val="24"/>
          <w:szCs w:val="24"/>
        </w:rPr>
        <w:t>CONSTRUÇÃO DO CENTRO DO ESPECIALIZADOO EM REABILITAÇÃO -  UFPB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</w:t>
      </w:r>
    </w:p>
    <w:p>
      <w:pPr>
        <w:pStyle w:val="Normal"/>
        <w:tabs>
          <w:tab w:val="clear" w:pos="709"/>
          <w:tab w:val="left" w:pos="10915" w:leader="dot"/>
        </w:tabs>
        <w:ind w:right="-69" w:hanging="0"/>
        <w:jc w:val="both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.1 - ENDEREÇO:</w:t>
      </w:r>
      <w:r>
        <w:rPr>
          <w:rFonts w:cs="Times New Roman" w:ascii="Times New Roman" w:hAnsi="Times New Roman"/>
          <w:sz w:val="24"/>
          <w:szCs w:val="24"/>
        </w:rPr>
        <w:t xml:space="preserve"> CAMPUS I, S/N - UFPB</w:t>
      </w:r>
    </w:p>
    <w:p>
      <w:pPr>
        <w:pStyle w:val="Normal"/>
        <w:tabs>
          <w:tab w:val="clear" w:pos="709"/>
          <w:tab w:val="left" w:pos="10915" w:leader="dot"/>
        </w:tabs>
        <w:ind w:right="-69" w:hanging="0"/>
        <w:jc w:val="both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>BAIRRO:</w:t>
      </w:r>
      <w:r>
        <w:rPr>
          <w:rFonts w:cs="Times New Roman" w:ascii="Times New Roman" w:hAnsi="Times New Roman"/>
          <w:sz w:val="24"/>
          <w:szCs w:val="24"/>
        </w:rPr>
        <w:t xml:space="preserve"> CIDADE UNIVERSITÁRIA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MUNICÍPIO:</w:t>
      </w:r>
      <w:r>
        <w:rPr>
          <w:rFonts w:cs="Times New Roman" w:ascii="Times New Roman" w:hAnsi="Times New Roman"/>
          <w:sz w:val="24"/>
          <w:szCs w:val="24"/>
        </w:rPr>
        <w:t xml:space="preserve"> JOÃO PESSOA</w:t>
      </w:r>
    </w:p>
    <w:p>
      <w:pPr>
        <w:pStyle w:val="Normal"/>
        <w:tabs>
          <w:tab w:val="clear" w:pos="709"/>
          <w:tab w:val="left" w:pos="10915" w:leader="dot"/>
        </w:tabs>
        <w:jc w:val="both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.2 - PROPRIETÁRIO:</w:t>
      </w:r>
      <w:r>
        <w:rPr>
          <w:rFonts w:cs="Times New Roman" w:ascii="Times New Roman" w:hAnsi="Times New Roman"/>
          <w:sz w:val="24"/>
          <w:szCs w:val="24"/>
        </w:rPr>
        <w:t xml:space="preserve"> UNIVERSIDADE FEDERAL DA PARAÍBA- UFPB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0.3 - RESPONSÁVEL TÉCNICO: </w:t>
      </w:r>
      <w:r>
        <w:rPr>
          <w:rFonts w:cs="Times New Roman" w:ascii="Times New Roman" w:hAnsi="Times New Roman"/>
          <w:bCs/>
          <w:sz w:val="24"/>
          <w:szCs w:val="24"/>
        </w:rPr>
        <w:t>MOZART EDSON LOPES GUIMARÃES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REA: </w:t>
      </w:r>
      <w:r>
        <w:rPr>
          <w:rFonts w:cs="Times New Roman" w:ascii="Times New Roman" w:hAnsi="Times New Roman"/>
          <w:bCs/>
          <w:sz w:val="24"/>
          <w:szCs w:val="24"/>
        </w:rPr>
        <w:t>160782747-6</w:t>
      </w:r>
    </w:p>
    <w:p>
      <w:pPr>
        <w:pStyle w:val="Normal"/>
        <w:tabs>
          <w:tab w:val="clear" w:pos="709"/>
          <w:tab w:val="left" w:pos="10915" w:leader="dot"/>
        </w:tabs>
        <w:jc w:val="both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.4 - ÁREA CONSTRUÍDA:</w:t>
      </w:r>
      <w:r>
        <w:rPr>
          <w:rFonts w:cs="Times New Roman" w:ascii="Times New Roman" w:hAnsi="Times New Roman"/>
          <w:sz w:val="24"/>
          <w:szCs w:val="24"/>
        </w:rPr>
        <w:t xml:space="preserve"> 3.000,00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m²         -          OCUPAÇÃO: </w:t>
      </w:r>
      <w:r>
        <w:rPr>
          <w:rFonts w:cs="Times New Roman" w:ascii="Times New Roman" w:hAnsi="Times New Roman"/>
          <w:bCs/>
          <w:sz w:val="24"/>
          <w:szCs w:val="24"/>
        </w:rPr>
        <w:t>SERVIÇO DE SÁUDE E INSTITUCION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0915" w:leader="dot"/>
        </w:tabs>
        <w:ind w:right="-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.5 - Nº DE PAVIMENTOS:</w:t>
      </w:r>
      <w:r>
        <w:rPr>
          <w:rFonts w:cs="Times New Roman" w:ascii="Times New Roman" w:hAnsi="Times New Roman"/>
          <w:sz w:val="24"/>
          <w:szCs w:val="24"/>
        </w:rPr>
        <w:t xml:space="preserve">  04 (QUATRO)</w:t>
      </w:r>
    </w:p>
    <w:p>
      <w:pPr>
        <w:pStyle w:val="Normal"/>
        <w:spacing w:lineRule="atLeast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ROCESSO N.º...................  DATA: 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LIVRO: ......................... FOLHA: .................... </w:t>
      </w:r>
    </w:p>
    <w:p>
      <w:pPr>
        <w:pStyle w:val="Normal"/>
        <w:pBdr>
          <w:top w:val="double" w:sz="6" w:space="3" w:color="000000"/>
        </w:pBdr>
        <w:tabs>
          <w:tab w:val="clear" w:pos="709"/>
          <w:tab w:val="left" w:pos="0" w:leader="none"/>
          <w:tab w:val="left" w:pos="10490" w:leader="underscore"/>
        </w:tabs>
        <w:spacing w:lineRule="atLeast" w:line="360"/>
        <w:ind w:right="2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  - PROTEÇÃO POR EXTINTOR:</w:t>
      </w:r>
    </w:p>
    <w:tbl>
      <w:tblPr>
        <w:tblW w:w="10442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28"/>
        <w:gridCol w:w="2638"/>
        <w:gridCol w:w="2638"/>
        <w:gridCol w:w="2638"/>
      </w:tblGrid>
      <w:tr>
        <w:trPr>
          <w:trHeight w:val="102" w:hRule="atLeast"/>
          <w:cantSplit w:val="true"/>
        </w:trPr>
        <w:tc>
          <w:tcPr>
            <w:tcW w:w="25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490" w:leader="underscore"/>
              </w:tabs>
              <w:ind w:right="2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1 - TIPO:</w:t>
            </w:r>
          </w:p>
        </w:tc>
        <w:tc>
          <w:tcPr>
            <w:tcW w:w="263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490" w:leader="underscore"/>
              </w:tabs>
              <w:ind w:right="2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APACIDADE:</w:t>
            </w:r>
          </w:p>
        </w:tc>
        <w:tc>
          <w:tcPr>
            <w:tcW w:w="263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490" w:leader="underscore"/>
              </w:tabs>
              <w:ind w:right="2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IDADE:</w:t>
            </w:r>
          </w:p>
        </w:tc>
        <w:tc>
          <w:tcPr>
            <w:tcW w:w="263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490" w:leader="underscore"/>
              </w:tabs>
              <w:ind w:right="2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BSERVAÇÕES:</w:t>
            </w:r>
          </w:p>
        </w:tc>
      </w:tr>
      <w:tr>
        <w:trPr>
          <w:trHeight w:val="204" w:hRule="atLeast"/>
          <w:cantSplit w:val="true"/>
        </w:trPr>
        <w:tc>
          <w:tcPr>
            <w:tcW w:w="25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490" w:leader="underscore"/>
              </w:tabs>
              <w:ind w:right="2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ÁGUA PRESSURIZADA</w:t>
            </w:r>
          </w:p>
        </w:tc>
        <w:tc>
          <w:tcPr>
            <w:tcW w:w="263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490" w:leader="underscore"/>
              </w:tabs>
              <w:ind w:right="2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10 L</w:t>
            </w:r>
          </w:p>
        </w:tc>
        <w:tc>
          <w:tcPr>
            <w:tcW w:w="263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490" w:leader="underscore"/>
              </w:tabs>
              <w:ind w:right="2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8 UNIDADES</w:t>
            </w:r>
          </w:p>
        </w:tc>
        <w:tc>
          <w:tcPr>
            <w:tcW w:w="263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490" w:leader="underscore"/>
              </w:tabs>
              <w:snapToGrid w:val="false"/>
              <w:ind w:right="29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25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490" w:leader="underscore"/>
              </w:tabs>
              <w:ind w:right="2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PÓ QUIMICO SECO (PQS)</w:t>
            </w:r>
          </w:p>
        </w:tc>
        <w:tc>
          <w:tcPr>
            <w:tcW w:w="263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490" w:leader="underscore"/>
              </w:tabs>
              <w:ind w:right="2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6 KG</w:t>
            </w:r>
          </w:p>
        </w:tc>
        <w:tc>
          <w:tcPr>
            <w:tcW w:w="263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490" w:leader="underscore"/>
              </w:tabs>
              <w:ind w:right="2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5 UNIDADES</w:t>
            </w:r>
          </w:p>
        </w:tc>
        <w:tc>
          <w:tcPr>
            <w:tcW w:w="263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490" w:leader="underscore"/>
              </w:tabs>
              <w:snapToGrid w:val="false"/>
              <w:ind w:right="29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25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490" w:leader="underscore"/>
              </w:tabs>
              <w:ind w:right="2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 xml:space="preserve">GÁS CARBÔNICO </w:t>
            </w:r>
          </w:p>
        </w:tc>
        <w:tc>
          <w:tcPr>
            <w:tcW w:w="263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490" w:leader="underscore"/>
              </w:tabs>
              <w:ind w:right="2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6 KG</w:t>
            </w:r>
          </w:p>
        </w:tc>
        <w:tc>
          <w:tcPr>
            <w:tcW w:w="263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490" w:leader="underscore"/>
              </w:tabs>
              <w:ind w:right="29" w:hanging="0"/>
              <w:jc w:val="center"/>
              <w:rPr>
                <w:rFonts w:ascii="Times New Roman" w:hAnsi="Times New Roman" w:cs="Times New Roman"/>
                <w:b/>
                <w:b/>
                <w:i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FF"/>
                <w:sz w:val="24"/>
                <w:szCs w:val="24"/>
              </w:rPr>
              <w:t>3 UNIDADES</w:t>
            </w:r>
          </w:p>
        </w:tc>
        <w:tc>
          <w:tcPr>
            <w:tcW w:w="263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490" w:leader="underscore"/>
              </w:tabs>
              <w:snapToGrid w:val="false"/>
              <w:ind w:right="29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FF"/>
                <w:sz w:val="24"/>
                <w:szCs w:val="24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25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490" w:leader="underscore"/>
              </w:tabs>
              <w:snapToGrid w:val="false"/>
              <w:ind w:right="2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490" w:leader="underscore"/>
              </w:tabs>
              <w:snapToGrid w:val="false"/>
              <w:ind w:right="2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490" w:leader="underscore"/>
              </w:tabs>
              <w:snapToGrid w:val="false"/>
              <w:ind w:right="29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FF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490" w:leader="underscore"/>
              </w:tabs>
              <w:snapToGrid w:val="false"/>
              <w:ind w:right="29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FF"/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25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490" w:leader="underscore"/>
              </w:tabs>
              <w:snapToGrid w:val="false"/>
              <w:ind w:right="2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490" w:leader="underscore"/>
              </w:tabs>
              <w:snapToGrid w:val="false"/>
              <w:ind w:right="2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490" w:leader="underscore"/>
              </w:tabs>
              <w:snapToGrid w:val="false"/>
              <w:ind w:right="29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FF"/>
                <w:sz w:val="24"/>
                <w:szCs w:val="24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490" w:leader="underscore"/>
              </w:tabs>
              <w:snapToGrid w:val="false"/>
              <w:ind w:right="29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pBdr>
          <w:bottom w:val="double" w:sz="6" w:space="1" w:color="000000"/>
        </w:pBdr>
        <w:tabs>
          <w:tab w:val="clear" w:pos="709"/>
          <w:tab w:val="left" w:pos="0" w:leader="none"/>
          <w:tab w:val="left" w:pos="10490" w:leader="underscore"/>
        </w:tabs>
        <w:ind w:right="29" w:hanging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NÚMERO TOTAL DE UNIDADES EXTINTORAS: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16 UNIDADES</w:t>
      </w:r>
    </w:p>
    <w:tbl>
      <w:tblPr>
        <w:tblW w:w="10745" w:type="dxa"/>
        <w:jc w:val="left"/>
        <w:tblInd w:w="-52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471"/>
        <w:gridCol w:w="5274"/>
      </w:tblGrid>
      <w:tr>
        <w:trPr>
          <w:cantSplit w:val="true"/>
        </w:trPr>
        <w:tc>
          <w:tcPr>
            <w:tcW w:w="547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underscore"/>
              </w:tabs>
              <w:spacing w:lineRule="atLeast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   - PROTEÇÃO P/ HIDRANTE: </w:t>
            </w:r>
          </w:p>
          <w:p>
            <w:pPr>
              <w:pStyle w:val="Normal"/>
              <w:tabs>
                <w:tab w:val="clear" w:pos="709"/>
                <w:tab w:val="left" w:pos="4536" w:leader="underscore"/>
              </w:tabs>
              <w:spacing w:lineRule="exact" w:line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536" w:leader="underscor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1 - TUBULAÇÃO: </w:t>
            </w:r>
          </w:p>
          <w:p>
            <w:pPr>
              <w:pStyle w:val="Normal"/>
              <w:tabs>
                <w:tab w:val="clear" w:pos="709"/>
                <w:tab w:val="left" w:pos="4536" w:leader="underscor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ÂMETRO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490" w:leader="underscore"/>
              </w:tabs>
              <w:ind w:righ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TERIAL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ço Galvanizado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490" w:leader="underscore"/>
              </w:tabs>
              <w:ind w:right="2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763" w:leader="underscor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2 - HIDRANTE:</w:t>
            </w:r>
          </w:p>
          <w:p>
            <w:pPr>
              <w:pStyle w:val="Normal"/>
              <w:tabs>
                <w:tab w:val="clear" w:pos="709"/>
                <w:tab w:val="left" w:pos="4763" w:leader="underscor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IDAD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4</w:t>
            </w:r>
          </w:p>
          <w:p>
            <w:pPr>
              <w:pStyle w:val="Normal"/>
              <w:tabs>
                <w:tab w:val="clear" w:pos="709"/>
                <w:tab w:val="left" w:pos="4763" w:leader="underscor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IÂMETRO DA EXPEDIÇÃO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 mm</w:t>
            </w:r>
          </w:p>
          <w:p>
            <w:pPr>
              <w:pStyle w:val="Normal"/>
              <w:tabs>
                <w:tab w:val="clear" w:pos="709"/>
                <w:tab w:val="left" w:pos="4763" w:leader="underscor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GISTRO TIPO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gular 45° tipo globo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4763" w:leader="underscor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763" w:leader="underscor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3 - MANGUEIRA: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IPO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emi-Rígida</w:t>
            </w:r>
          </w:p>
          <w:p>
            <w:pPr>
              <w:pStyle w:val="Normal"/>
              <w:tabs>
                <w:tab w:val="clear" w:pos="709"/>
                <w:tab w:val="left" w:pos="4763" w:leader="underscor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IÂMETRO NOMINAL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 mm</w:t>
            </w:r>
          </w:p>
          <w:p>
            <w:pPr>
              <w:pStyle w:val="Normal"/>
              <w:tabs>
                <w:tab w:val="clear" w:pos="709"/>
                <w:tab w:val="left" w:pos="5245" w:leader="underscor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OMPRIMENTO DOS LANCES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m</w:t>
            </w:r>
          </w:p>
          <w:p>
            <w:pPr>
              <w:pStyle w:val="Normal"/>
              <w:tabs>
                <w:tab w:val="clear" w:pos="709"/>
                <w:tab w:val="left" w:pos="5245" w:leader="underscor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245" w:leader="underscor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4 - ESGUICHO:</w:t>
            </w:r>
          </w:p>
          <w:p>
            <w:pPr>
              <w:pStyle w:val="Normal"/>
              <w:tabs>
                <w:tab w:val="clear" w:pos="709"/>
                <w:tab w:val="left" w:pos="5245" w:leader="underscor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IPO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ônico</w:t>
            </w:r>
          </w:p>
          <w:p>
            <w:pPr>
              <w:pStyle w:val="Normal"/>
              <w:tabs>
                <w:tab w:val="clear" w:pos="709"/>
                <w:tab w:val="left" w:pos="4763" w:leader="underscor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IÂMETRO: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m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5 - HIDRANTE  FACHADA OU RECALQUE: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IPO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ubterrâneo</w:t>
            </w:r>
          </w:p>
          <w:p>
            <w:pPr>
              <w:pStyle w:val="Normal"/>
              <w:tabs>
                <w:tab w:val="clear" w:pos="709"/>
                <w:tab w:val="left" w:pos="4820" w:leader="underscor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LOCALIZAÇÃO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ntrada Principal</w:t>
            </w:r>
          </w:p>
        </w:tc>
        <w:tc>
          <w:tcPr>
            <w:tcW w:w="527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underscor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820" w:leader="underscore"/>
              </w:tabs>
              <w:spacing w:lineRule="exact" w:line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5330" w:leader="underscor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6 - VÁLVULA DE RETENÇÃO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OCALIZAÇÃO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aída do hidrante subterrâne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7 - RESERVA DE INCÊNDIO:         </w:t>
            </w:r>
          </w:p>
          <w:p>
            <w:pPr>
              <w:pStyle w:val="Normal"/>
              <w:tabs>
                <w:tab w:val="clear" w:pos="709"/>
                <w:tab w:val="left" w:pos="4933" w:leader="underscor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OLUME D'AGU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8.4110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LOCALIZAÇÃO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bert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990" w:leader="underscor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LTURA DO RESERVATÓRIO SOBRE O ÚL-</w:t>
            </w:r>
          </w:p>
          <w:p>
            <w:pPr>
              <w:pStyle w:val="Normal"/>
              <w:tabs>
                <w:tab w:val="clear" w:pos="709"/>
                <w:tab w:val="left" w:pos="4990" w:leader="underscor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TIMO HIDRANTE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,20 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8 - BOMBA DE INCÊNDIO:</w:t>
            </w:r>
          </w:p>
          <w:p>
            <w:pPr>
              <w:pStyle w:val="Normal"/>
              <w:tabs>
                <w:tab w:val="clear" w:pos="709"/>
                <w:tab w:val="left" w:pos="4593" w:leader="underscor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ZÃO: - - - - - - - - - - - - - - - - - - - -L/min.</w:t>
            </w:r>
          </w:p>
          <w:p>
            <w:pPr>
              <w:pStyle w:val="Normal"/>
              <w:tabs>
                <w:tab w:val="clear" w:pos="709"/>
                <w:tab w:val="left" w:pos="4593" w:leader="underscor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SSÃO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- - - - - - - - - - - - - - - -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.c.a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9 - HIDRANTE MAIS DESFAVORÁVEL: </w:t>
            </w:r>
          </w:p>
          <w:p>
            <w:pPr>
              <w:pStyle w:val="Normal"/>
              <w:tabs>
                <w:tab w:val="clear" w:pos="709"/>
                <w:tab w:val="left" w:pos="4593" w:leader="underscor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Existente):</w:t>
            </w:r>
          </w:p>
          <w:p>
            <w:pPr>
              <w:pStyle w:val="Normal"/>
              <w:tabs>
                <w:tab w:val="clear" w:pos="709"/>
                <w:tab w:val="left" w:pos="4593" w:leader="underscore"/>
              </w:tabs>
              <w:ind w:firstLine="5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ZÃO: 130 l/min.</w:t>
            </w:r>
          </w:p>
          <w:p>
            <w:pPr>
              <w:pStyle w:val="Normal"/>
              <w:tabs>
                <w:tab w:val="clear" w:pos="709"/>
                <w:tab w:val="left" w:pos="4820" w:leader="underscor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SSÃO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4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.c.a..</w:t>
            </w:r>
          </w:p>
          <w:p>
            <w:pPr>
              <w:pStyle w:val="Normal"/>
              <w:tabs>
                <w:tab w:val="clear" w:pos="709"/>
                <w:tab w:val="left" w:pos="4820" w:leader="underscor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pBdr>
          <w:top w:val="double" w:sz="6" w:space="1" w:color="000000"/>
        </w:pBdr>
        <w:tabs>
          <w:tab w:val="clear" w:pos="709"/>
          <w:tab w:val="left" w:pos="11907" w:leader="underscore"/>
        </w:tabs>
        <w:spacing w:lineRule="atLeast" w:line="360"/>
        <w:ind w:right="29" w:hanging="0"/>
        <w:rPr>
          <w:rFonts w:ascii="Prestige" w:hAnsi="Prestige" w:cs="Prestige"/>
          <w:b/>
          <w:b/>
          <w:bCs/>
          <w:sz w:val="24"/>
          <w:szCs w:val="24"/>
        </w:rPr>
      </w:pPr>
      <w:r>
        <w:rPr>
          <w:rFonts w:cs="Prestige" w:ascii="Prestige" w:hAnsi="Prestige"/>
          <w:b/>
          <w:bCs/>
          <w:sz w:val="24"/>
          <w:szCs w:val="24"/>
        </w:rPr>
        <w:t>3 - PROTEÇÃO POR PORTA CORTA FOGO</w:t>
      </w:r>
    </w:p>
    <w:tbl>
      <w:tblPr>
        <w:tblW w:w="10886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14"/>
        <w:gridCol w:w="3119"/>
        <w:gridCol w:w="2410"/>
        <w:gridCol w:w="3543"/>
      </w:tblGrid>
      <w:tr>
        <w:trPr>
          <w:cantSplit w:val="true"/>
        </w:trPr>
        <w:tc>
          <w:tcPr>
            <w:tcW w:w="1814" w:type="dxa"/>
            <w:tcBorders/>
          </w:tcPr>
          <w:p>
            <w:pPr>
              <w:pStyle w:val="Normal"/>
              <w:spacing w:before="40" w:after="60"/>
              <w:ind w:right="2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1 - CLASSE: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40" w:after="60"/>
              <w:ind w:right="2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IMENSÕES DA FOLHA: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40" w:after="60"/>
              <w:ind w:right="2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IDADE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pacing w:before="40" w:after="60"/>
              <w:ind w:right="2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BSERVAÇÕES:</w:t>
            </w:r>
          </w:p>
        </w:tc>
      </w:tr>
      <w:tr>
        <w:trPr>
          <w:cantSplit w:val="true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o:</w:t>
            </w:r>
          </w:p>
        </w:tc>
      </w:tr>
      <w:tr>
        <w:trPr>
          <w:cantSplit w:val="true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o:</w:t>
            </w:r>
          </w:p>
        </w:tc>
      </w:tr>
    </w:tbl>
    <w:p>
      <w:pPr>
        <w:pStyle w:val="Normal"/>
        <w:pBdr>
          <w:bottom w:val="double" w:sz="6" w:space="0" w:color="000000"/>
        </w:pBdr>
        <w:spacing w:lineRule="exact" w:line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uble" w:sz="6" w:space="0" w:color="000000"/>
        </w:pBdr>
        <w:spacing w:lineRule="exact" w:line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uble" w:sz="6" w:space="0" w:color="000000"/>
        </w:pBdr>
        <w:spacing w:lineRule="exact" w:line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uble" w:sz="6" w:space="0" w:color="000000"/>
        </w:pBdr>
        <w:spacing w:lineRule="exact" w:line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uble" w:sz="6" w:space="0" w:color="000000"/>
        </w:pBdr>
        <w:spacing w:lineRule="exact" w:line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uble" w:sz="6" w:space="0" w:color="000000"/>
        </w:pBdr>
        <w:spacing w:lineRule="exact" w:line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uble" w:sz="6" w:space="0" w:color="000000"/>
        </w:pBdr>
        <w:spacing w:lineRule="exact" w:line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ouble" w:sz="6" w:space="0" w:color="000000"/>
        </w:pBdr>
        <w:spacing w:lineRule="exact" w:line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 - DESCRIÇÃO DO MATERIAL CONTRA INCÊNDIO POR PAVIMENTOS OU SETORE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TÉRREO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01 (UM) EXTINTOR DE PÓ QUIMICO SECO (PQS) – 4 kg- COM SINALIZAÇÃO;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1 (UM) EXTINTOR DE ÁGUA PRESSURIZDA – 10L - COM SINALIZAÇÃO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2 (DUAS) PLACAS DE PROIBIÇÃO – “PROIBIDO FUMAR”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1 (UM) HIDRANTE DE RELCAQUE OU PASSEIO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1 (UM) HIDRANTE SIMPLES DE PAREDE COM ABRIGO;</w:t>
      </w:r>
    </w:p>
    <w:p>
      <w:pPr>
        <w:pStyle w:val="Normal"/>
        <w:numPr>
          <w:ilvl w:val="0"/>
          <w:numId w:val="4"/>
        </w:numPr>
        <w:ind w:left="644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03 (TRÊS) PLACAS DE ORIENTAÇÃO – EM CASO DE INCÊNDIO NÃO USE O ELEVADOR”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9 (NOVE) LUMINÁRIAS DE EMERGÊNCIA – BLOCO AUTÔNOMO COM DURAÇÃO MÍNIMA DE 1 HORA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AVIMENTO 01: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1 (UM) EXTINTOR DE PÓ QUIMICO SECO (PQS) – 4 kg- COM SINALIZAÇÃO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2 (DOIS) EXTINTOR DE ÁGUA PRESSURIZDA – 10L - COM SINALIZAÇÃO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1 (UM) EXTINTOR DE GÁS CARBÔNICO – 6 kg - COM SINALIZAÇÃO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8 (DEZOITO) PLACAS DE PROIBIÇÃO – “PROIBIDO FUMAR”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1 (UM) HIDRANTE SIMPLES DE PAREDE COM ABRIGO;</w:t>
      </w:r>
    </w:p>
    <w:p>
      <w:pPr>
        <w:pStyle w:val="Normal"/>
        <w:numPr>
          <w:ilvl w:val="0"/>
          <w:numId w:val="4"/>
        </w:numPr>
        <w:ind w:left="644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7 (SETE) PLACAS DE ORIENTAÇÃO: SAÍDA DE EMERGÊNCIA - ROTA.</w:t>
      </w:r>
    </w:p>
    <w:p>
      <w:pPr>
        <w:pStyle w:val="Normal"/>
        <w:numPr>
          <w:ilvl w:val="0"/>
          <w:numId w:val="4"/>
        </w:numPr>
        <w:ind w:left="644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03 (TRÊS) PLACAS DE ORIENTAÇÃO – EM CASO DE INCÊNDIO NÃO USE O ELEVADOR”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 (ONZE) PLACAS DE ORIENTAÇÃO – “INTERIOR DE ESCADA E RAMPA”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5 (TRINTA E CINCO) LUMINÁRIAS DE EMERGÊNCIA – BLOCO AUTÔNOMO COM DURAÇÃO MÍNIMA DE 1 HORA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AVIMENTO 02: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1 (UM) EXTINTOR DE PÓ QUIMICO SECO (PQS) – 4 kg- COM SINALIZAÇÃO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2 (DOIS) EXTINTOR DE ÁGUA PRESSURIZDA – 10L - COM SINALIZAÇÃO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1 (UM) EXTINTOR DE GÁS CARBÔNICO – 6 kg - COM SINALIZAÇÃO;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6 (DEZESSEIS) PLACAS DE PROIBIÇÃO – “PROIBIDO FUMAR”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1 (UM) HIDRANTE SIMPLES DE PAREDE COM ABRIGO;</w:t>
      </w:r>
    </w:p>
    <w:p>
      <w:pPr>
        <w:pStyle w:val="Normal"/>
        <w:numPr>
          <w:ilvl w:val="0"/>
          <w:numId w:val="4"/>
        </w:numPr>
        <w:ind w:left="644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7 (SETE) PLACAS DE ORIENTAÇÃO: SAÍDA DE EMERGÊNCIA - ROTA.</w:t>
      </w:r>
    </w:p>
    <w:p>
      <w:pPr>
        <w:pStyle w:val="Normal"/>
        <w:numPr>
          <w:ilvl w:val="0"/>
          <w:numId w:val="4"/>
        </w:numPr>
        <w:ind w:left="644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03 (TRÊS) PLACAS DE ORIENTAÇÃO – EM CASO DE INCÊNDIO NÃO USE O ELEVADOR”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 (ONZE) PLACAS DE ORIENTAÇÃO – “INTERIOR DE ESCADA E RAMPA”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9 (VINTE E NOVE) LUMINÁRIAS DE EMERGÊNCIA – BLOCO AUTÔNOMO COM DURAÇÃO MÍNIMA DE 1 HORA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AVIMENTO 03: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02 (DOIS) EXTINTOR DE PÓ QUIMICO SECO (PQS) – 4 kg- COM SINALIZAÇÃO;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03 (TRÊS) EXTINTOR DE ÁGUA PRESSURIZDA – 10L - COM SINALIZAÇÃO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1 (UM) EXTINTOR DE GÁS CARBÔNICO – 6 kg - COM SINALIZAÇÃO;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3 (TREZE) PLACAS DE PROIBIÇÃO – “PROIBIDO FUMAR”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1 (UM) HIDRANTE SIMPLES DE PAREDE COM ABRIGO;</w:t>
      </w:r>
    </w:p>
    <w:p>
      <w:pPr>
        <w:pStyle w:val="Normal"/>
        <w:numPr>
          <w:ilvl w:val="0"/>
          <w:numId w:val="4"/>
        </w:numPr>
        <w:ind w:left="644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9 (NOVE) PLACAS DE ORIENTAÇÃO: SAÍDA DE EMERGÊNCIA - ROTA.</w:t>
      </w:r>
    </w:p>
    <w:p>
      <w:pPr>
        <w:pStyle w:val="Normal"/>
        <w:numPr>
          <w:ilvl w:val="0"/>
          <w:numId w:val="4"/>
        </w:numPr>
        <w:ind w:left="644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03 (TRÊS) PLACAS DE ORIENTAÇÃO – EM CASO DE INCÊNDIO NÃO USE O ELEVADOR”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 (ONZE) PLACAS DE ORIENTAÇÃO – “INTERIOR DE ESCADA E RAMPA”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9 (VINTE E NOVE) LUMINÁRIAS DE EMERGÊNCIA – BLOCO AUTÔNOMO COM DURAÇÃO MÍNIMA DE 1 HORA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7665" w:leader="none"/>
        </w:tabs>
        <w:ind w:left="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Universidade Federal da Paraíba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M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ozart Edson Lopes Guimarãe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roprietário ou Responsável                                                                                  Engenheiro Responsável pelo Projeto</w:t>
      </w:r>
    </w:p>
    <w:p>
      <w:pPr>
        <w:pStyle w:val="Normal"/>
        <w:tabs>
          <w:tab w:val="clear" w:pos="709"/>
          <w:tab w:val="left" w:pos="10490" w:leader="dot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CREA Nº: </w:t>
      </w:r>
      <w:r>
        <w:rPr>
          <w:rFonts w:cs="Times New Roman" w:ascii="Times New Roman" w:hAnsi="Times New Roman"/>
          <w:b/>
          <w:bCs/>
          <w:sz w:val="24"/>
          <w:szCs w:val="24"/>
        </w:rPr>
        <w:t>160782747-6</w:t>
      </w:r>
    </w:p>
    <w:tbl>
      <w:tblPr>
        <w:tblW w:w="10774" w:type="dxa"/>
        <w:jc w:val="left"/>
        <w:tblInd w:w="-1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234"/>
        <w:gridCol w:w="1691"/>
        <w:gridCol w:w="737"/>
        <w:gridCol w:w="852"/>
        <w:gridCol w:w="1535"/>
        <w:gridCol w:w="1725"/>
      </w:tblGrid>
      <w:tr>
        <w:trPr>
          <w:cantSplit w:val="true"/>
        </w:trPr>
        <w:tc>
          <w:tcPr>
            <w:tcW w:w="10774" w:type="dxa"/>
            <w:gridSpan w:val="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5 - ANÁLISE DO CENTRO DE ATIVIDADES TÉCNICAS</w:t>
            </w:r>
          </w:p>
        </w:tc>
      </w:tr>
      <w:tr>
        <w:trPr>
          <w:cantSplit w:val="true"/>
        </w:trPr>
        <w:tc>
          <w:tcPr>
            <w:tcW w:w="10774" w:type="dxa"/>
            <w:gridSpan w:val="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.1 - PROJETO</w:t>
            </w:r>
          </w:p>
        </w:tc>
      </w:tr>
      <w:tr>
        <w:trPr>
          <w:cantSplit w:val="true"/>
        </w:trPr>
        <w:tc>
          <w:tcPr>
            <w:tcW w:w="10774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recer e Assinatura do Examinador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0774" w:type="dxa"/>
            <w:gridSpan w:val="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pacing w:lineRule="atLeast" w:line="36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5.2 - VISTORIA FINAL</w:t>
            </w:r>
          </w:p>
        </w:tc>
      </w:tr>
      <w:tr>
        <w:trPr>
          <w:cantSplit w:val="true"/>
        </w:trPr>
        <w:tc>
          <w:tcPr>
            <w:tcW w:w="42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pacing w:lineRule="atLeast" w:line="36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EQUIPAMENTO </w:t>
            </w:r>
          </w:p>
        </w:tc>
        <w:tc>
          <w:tcPr>
            <w:tcW w:w="169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pacing w:lineRule="atLeast" w:line="36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QUANTIDADE</w:t>
            </w:r>
          </w:p>
        </w:tc>
        <w:tc>
          <w:tcPr>
            <w:tcW w:w="73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pacing w:lineRule="atLeast" w:line="36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IM</w:t>
            </w:r>
          </w:p>
        </w:tc>
        <w:tc>
          <w:tcPr>
            <w:tcW w:w="85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pacing w:lineRule="atLeast" w:line="36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ÃO</w:t>
            </w:r>
          </w:p>
        </w:tc>
        <w:tc>
          <w:tcPr>
            <w:tcW w:w="153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pacing w:lineRule="atLeast" w:line="36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RRETO</w:t>
            </w:r>
          </w:p>
        </w:tc>
        <w:tc>
          <w:tcPr>
            <w:tcW w:w="172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pacing w:lineRule="atLeast" w:line="36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NCORRETO</w:t>
            </w:r>
          </w:p>
        </w:tc>
      </w:tr>
      <w:tr>
        <w:trPr>
          <w:cantSplit w:val="true"/>
        </w:trPr>
        <w:tc>
          <w:tcPr>
            <w:tcW w:w="4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eserva Técnica: (  )Superior  (  )Inferior   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left="-113" w:right="-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2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ulação de F G - Diâmetros: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left="-113" w:right="-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2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ulação PVC - Diâmetros: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left="-113" w:right="-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2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egistro Gaveta 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left="-113" w:right="-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2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álvula de Retenção - (  )Vert.  (  )Horiz. 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left="-113" w:right="-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2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ve Detectora de Fluxo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left="-113" w:right="-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2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istro Globo Angular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left="-113" w:right="-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2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aptador - (  ) 2 ½"    (  ) 1 ½"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left="-113" w:right="-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2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mpão Storz - (  ) 2 ½"    (  ) 1 ½"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left="-113" w:right="-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2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gueira - (  ) 2 ½"    (  ) 1 ½"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left="-113" w:right="-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2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guicho: (  ) 2 ½"    (  ) 1 ½"  (  ) Regul.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left="-113" w:right="-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2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mpa Fº Fº Hidrante Fachada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left="-113" w:right="-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2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intor Água Pressurizada (AP 10 Lts)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left="-113" w:right="-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2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arreta Água Pressurizada (AP ..... Lts) 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left="-113" w:right="-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2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intor Pó Químico Seco (PQS ... Kgs)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left="-113" w:right="-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2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reta Pó Químico Seco (PQS .... Kgs)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left="-113" w:right="-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2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Extintor Gás Carbônico (CO</w:t>
            </w:r>
            <w:r>
              <w:rPr>
                <w:rFonts w:cs="Times New Roman" w:ascii="Times New Roman" w:hAnsi="Times New Roman"/>
                <w:position w:val="-6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..... Kgs)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left="-113" w:right="-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2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Carreta Gás Carbônico (CO</w:t>
            </w:r>
            <w:r>
              <w:rPr>
                <w:rFonts w:cs="Times New Roman" w:ascii="Times New Roman" w:hAnsi="Times New Roman"/>
                <w:position w:val="-6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.... Kgs)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left="-113" w:right="-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2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inalização de Emergência   (.....  Watts) 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left="-113" w:right="-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2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minária de Emergência  (..... Watts)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left="-113" w:right="-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2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al Ilumin. Emergência (..... Watts)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left="-113" w:right="-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2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ionador Manual de Alarme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left="-113" w:right="-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2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rene Bitonal  (......   Volts)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left="-113" w:right="-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2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al de Detecção/Alarme (..... Laços)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left="-113" w:right="-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2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etetor Térmico/Iônico (T=   ) (I=    ) 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left="-113" w:right="-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2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ind w:right="-1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"Sprinklers"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left="-113" w:right="-113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2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-bomba elétrica  (...... CV)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left="-113" w:right="-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2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tor-bomba gasolina/diesel  (...... HP)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left="-113" w:right="-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2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ilindro de pressão (......... m x ...... ")  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left="-113" w:right="-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2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ressostato 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left="-113" w:right="-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2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dro acionador motor-bomba elétrica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left="-113" w:right="-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2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ind w:right="-1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aptor "Franklin"/ Mastro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left="-113" w:right="-113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2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bo de Cobre ..........  mm²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left="-113" w:right="-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2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oladores/Haste Aterramento (I=  )(H=  )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left="-113" w:right="-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2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ind w:right="8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nalizador c/ fotocélula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left="-113" w:right="-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8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8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8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snapToGrid w:val="false"/>
              <w:ind w:right="8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0774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245" w:leader="underscore"/>
              </w:tabs>
              <w:ind w:right="85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a: ........./........../..........                                      As. Vistoriador: ______________________________</w:t>
            </w:r>
          </w:p>
          <w:p>
            <w:pPr>
              <w:pStyle w:val="Normal"/>
              <w:tabs>
                <w:tab w:val="clear" w:pos="709"/>
                <w:tab w:val="left" w:pos="5245" w:leader="underscore"/>
              </w:tabs>
              <w:spacing w:lineRule="exact" w:line="120"/>
              <w:ind w:right="8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5245" w:leader="underscore"/>
        </w:tabs>
        <w:spacing w:lineRule="exact" w:line="36"/>
        <w:ind w:right="8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284" w:right="369" w:gutter="0" w:header="0" w:top="170" w:footer="0" w:bottom="284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ica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restig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Pica" w:hAnsi="Pica" w:eastAsia="Times New Roman" w:cs="Pica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0490" w:leader="dot"/>
        <w:tab w:val="left" w:pos="10830" w:leader="underscore"/>
      </w:tabs>
      <w:ind w:left="284" w:hanging="284"/>
      <w:jc w:val="both"/>
    </w:pPr>
    <w:rPr>
      <w:color w:val="0000FF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4:13:00Z</dcterms:created>
  <dc:creator>Hamilton Matos Pereira</dc:creator>
  <dc:description/>
  <dc:language>en-US</dc:language>
  <cp:lastModifiedBy>Fabricia Queiroz</cp:lastModifiedBy>
  <cp:lastPrinted>2014-02-18T14:56:00Z</cp:lastPrinted>
  <dcterms:modified xsi:type="dcterms:W3CDTF">2014-07-08T14:13:00Z</dcterms:modified>
  <cp:revision>2</cp:revision>
  <dc:subject>Memorial do Corpo de Bombeiros</dc:subject>
  <dc:title>Memorial da proteção c/ incêndio</dc:title>
</cp:coreProperties>
</file>