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before="0" w:after="120"/>
        <w:jc w:val="center"/>
        <w:rPr>
          <w:rFonts w:ascii="Calibri" w:hAnsi="Calibri" w:cs="Calibri"/>
          <w:b/>
          <w:b/>
          <w:bCs/>
          <w:color w:val="000000"/>
          <w:sz w:val="40"/>
          <w:szCs w:val="40"/>
        </w:rPr>
      </w:pPr>
      <w:r>
        <w:rPr>
          <w:rFonts w:cs="Calibri" w:ascii="Calibri" w:hAnsi="Calibri"/>
          <w:b/>
          <w:bCs/>
          <w:color w:val="000000"/>
          <w:sz w:val="40"/>
          <w:szCs w:val="40"/>
        </w:rPr>
        <w:t xml:space="preserve">ESPECIFICAÇÕES TÉCNICAS DA REFORMA / AMPLIAÇÃO DA ESCOLA DE MÚSICA NA </w:t>
      </w:r>
      <w:r>
        <w:rPr>
          <w:rFonts w:cs="Calibri" w:ascii="Calibri" w:hAnsi="Calibri"/>
          <w:b/>
          <w:color w:val="000000"/>
          <w:sz w:val="40"/>
          <w:szCs w:val="40"/>
        </w:rPr>
        <w:t>UNIVERSIDADE FEDERAL DA PARAÍBA - UFPB</w:t>
      </w:r>
    </w:p>
    <w:p>
      <w:pPr>
        <w:pStyle w:val="Normal"/>
        <w:spacing w:lineRule="auto" w:line="276" w:before="0" w:after="1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color w:val="000000"/>
        </w:rPr>
      </w:pPr>
      <w:r>
        <w:rPr>
          <w:rFonts w:cs="Calibri" w:ascii="Calibri" w:hAnsi="Calibri"/>
          <w:color w:val="000000"/>
        </w:rPr>
      </w:r>
    </w:p>
    <w:p>
      <w:pPr>
        <w:pStyle w:val="Normal"/>
        <w:spacing w:lineRule="auto" w:line="276" w:before="0" w:after="120"/>
        <w:jc w:val="center"/>
        <w:rPr>
          <w:rFonts w:ascii="Calibri" w:hAnsi="Calibri" w:cs="Calibri"/>
          <w:b/>
          <w:b/>
          <w:color w:val="000000"/>
          <w:sz w:val="22"/>
        </w:rPr>
      </w:pPr>
      <w:r>
        <w:rPr>
          <w:rFonts w:cs="Calibri" w:ascii="Calibri" w:hAnsi="Calibri"/>
          <w:b/>
          <w:color w:val="000000"/>
          <w:sz w:val="22"/>
        </w:rPr>
        <w:t>2014</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OBJETIVO</w:t>
      </w:r>
    </w:p>
    <w:p>
      <w:pPr>
        <w:pStyle w:val="Normal"/>
        <w:spacing w:lineRule="auto" w:line="276" w:before="0" w:after="120"/>
        <w:ind w:firstLine="357"/>
        <w:jc w:val="both"/>
        <w:rPr>
          <w:rFonts w:ascii="Calibri" w:hAnsi="Calibri" w:cs="Calibri"/>
          <w:bCs/>
          <w:color w:val="000000"/>
          <w:sz w:val="22"/>
        </w:rPr>
      </w:pPr>
      <w:r>
        <w:rPr>
          <w:rFonts w:cs="Calibri" w:ascii="Calibri" w:hAnsi="Calibri"/>
          <w:color w:val="000000"/>
          <w:sz w:val="22"/>
        </w:rPr>
        <w:t xml:space="preserve">Este documento de especificações técnicas tem por objetivo descrever os procedimentos técnicos e estabelecer os requisitos mínimos a serem observados pela empresa contratada para execução de serviços de </w:t>
      </w:r>
      <w:r>
        <w:rPr>
          <w:rFonts w:cs="Calibri" w:ascii="Calibri" w:hAnsi="Calibri"/>
          <w:bCs/>
          <w:color w:val="000000"/>
          <w:sz w:val="22"/>
        </w:rPr>
        <w:t xml:space="preserve">REFORMA / AMPLIAÇÃO DA ESCOLA DE MÚSICA NA </w:t>
      </w:r>
      <w:r>
        <w:rPr>
          <w:rFonts w:cs="Calibri" w:ascii="Calibri" w:hAnsi="Calibri"/>
          <w:color w:val="000000"/>
          <w:sz w:val="22"/>
        </w:rPr>
        <w:t>UNIVERSIDADE FEDERAL DA PARAÍBA - UFPB.</w:t>
      </w:r>
    </w:p>
    <w:p>
      <w:pPr>
        <w:pStyle w:val="Normal"/>
        <w:spacing w:lineRule="auto" w:line="276" w:before="0" w:after="120"/>
        <w:ind w:firstLine="360"/>
        <w:jc w:val="both"/>
        <w:rPr>
          <w:rFonts w:ascii="Calibri" w:hAnsi="Calibri" w:cs="Calibri"/>
          <w:b/>
          <w:b/>
          <w:color w:val="000000"/>
          <w:sz w:val="22"/>
        </w:rPr>
      </w:pPr>
      <w:r>
        <w:rPr>
          <w:rFonts w:cs="Calibri" w:ascii="Calibri" w:hAnsi="Calibri"/>
          <w:color w:val="000000"/>
          <w:sz w:val="22"/>
        </w:rPr>
        <w:t>Este documento fixa exigências e critérios necessários visando a garantir níveis aceitáveis de conforto, funcionalidade, higiene, durabilidade economia e segurança.</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CONSIDERAÇÕES GERAIS</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execução das instalações deverá seguir as exigências das normas da ABNT Associação Brasileira de Normas Técnicas e Legislação Municipal.</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dimento mais rigoroso.</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 xml:space="preserve">Em todos os casos suscetíveis de dúvida a CONTRATADA deverá recorrer à fiscalização para melhores esclarecimentos ou orientação. </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 xml:space="preserve">Caberá à CONTRATADA a inteira responsabilidade pela perfeita execução dos serviços. </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ESPECIFICAÇÕES TÉCN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1.00 ADMINISTRAÇÃO DA OBRA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1.01 TAXAS E IMPOSTOS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1.01 ART DO CONTRATO (UND.)</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rFonts w:ascii="Calibri" w:hAnsi="Calibri" w:cs="Calibri"/>
          <w:color w:val="000000"/>
          <w:spacing w:val="-2"/>
          <w:sz w:val="22"/>
        </w:rPr>
      </w:pPr>
      <w:r>
        <w:rPr>
          <w:rFonts w:cs="Calibri" w:ascii="Calibri" w:hAnsi="Calibri"/>
          <w:color w:val="000000"/>
          <w:spacing w:val="-2"/>
          <w:sz w:val="22"/>
        </w:rPr>
        <w:t>Deverá ser elaborada a ART do contrato junto ao CREA.</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1.02 ADMINISTRAÇÃO LOC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2.01 ENGENHEIRO OU ARQUITETO AUXILIAR/JUNIOR (44H/MÊS) (MÊ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rFonts w:ascii="Calibri" w:hAnsi="Calibri" w:cs="Calibri"/>
          <w:color w:val="000000"/>
          <w:spacing w:val="-2"/>
          <w:sz w:val="22"/>
        </w:rPr>
      </w:pPr>
      <w:r>
        <w:rPr>
          <w:rFonts w:cs="Calibri" w:ascii="Calibri" w:hAnsi="Calibri"/>
          <w:color w:val="000000"/>
          <w:spacing w:val="-2"/>
          <w:sz w:val="22"/>
        </w:rPr>
        <w:t xml:space="preserve">A obra será acompanhada por uma equipe técnico-administrativa, inclusive Engenheiro Residente, Mestre de Obra e Almoxarife.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2.02 MESTRE DE OBRA (88H/MÊS) (MÊ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3 CAPACITAÇÃO DE FUNCIONÁRIOS</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3.01 TÉCNICO DE SEGURANÇA DO TRABALHO SENIOR (INS.DIV.) (H)</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pPr>
      <w:r>
        <w:rPr>
          <w:rFonts w:cs="Calibri" w:ascii="Calibri" w:hAnsi="Calibri"/>
          <w:color w:val="000000"/>
          <w:spacing w:val="-2"/>
          <w:sz w:val="22"/>
        </w:rPr>
        <w:t xml:space="preserve">A obra terá um Técnico de Segurança responsável pela capacitação dos funcionários egresso a obra, conforme </w:t>
      </w:r>
      <w:r>
        <w:rPr>
          <w:rFonts w:cs="Calibri" w:ascii="Calibri" w:hAnsi="Calibri"/>
          <w:color w:val="000000"/>
          <w:sz w:val="22"/>
        </w:rPr>
        <w:t>disposto no art. 6º do Decreto 92.530, de 09/04/86.</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4 CONTROLE TÉCNOLOGIC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4.01 ENSAIO DE RESISTENCIA A COMPRESSAO SIMPLES - CONCRETO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rFonts w:ascii="Calibri" w:hAnsi="Calibri" w:cs="Calibri"/>
          <w:color w:val="000000"/>
          <w:spacing w:val="-2"/>
          <w:sz w:val="22"/>
        </w:rPr>
      </w:pPr>
      <w:r>
        <w:rPr>
          <w:rFonts w:cs="Calibri" w:ascii="Calibri" w:hAnsi="Calibri"/>
          <w:color w:val="000000"/>
          <w:spacing w:val="-2"/>
          <w:sz w:val="22"/>
        </w:rPr>
        <w:t>Ensaio de resistência a compressão simples d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0 SERVIÇOS PRELIMINAR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1 DEMOLICAO DE ALVENARIA DE TIJOLOS FURADOS S/REAPROVEITAMENTO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ão-de-obra para demolição e movimentação do material dentro da ob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Volume de material demoli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is líquidos e gasosos liquefeitos, substâncias tóxicas e canaliz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alvenaria será demolida utilizando ferramentas adequadas e obedecendo aos critérios de segurança recomendados. O material deverá ser transportado para local conveniente e posteriormente retirado da obra como entulh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3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2.DEM.1.</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2 PLACA DE OBRA EM CHAPA DE ACO GALVANIZAD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e placa coloc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3 CARGA MANUAL E REMOCAO E ENTULHO COM TRANSPORTE ATE 1KM EM CAMINHAO BASCULANTE 6M3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ão-de-obra para carregar manualmente terra em caminh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4 REMOÇÃO DE LAVATÓRIO/PIA (UND)</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sarjeta a ser demoli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is líquidos e gasosos liquefeitos, substâncias tóxicas e canaliz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sarjeta ou sarjetão de concreto deverá ser demolida cuidadosamente com a utilização de ponteiros. O material deverá ser transportado para local conveniente e posteriormente retirado da ob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2.DEM.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5 REMOÇÃO DE VASO SANITÁRIO (UND)</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1) Considera material e mão-de-obra remoção do vaso sanitári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Por unidade.</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6 RETIRADA DE TUBULACAO HIDROSSANITARIA APARENTE COM CONEXOES, Ø 2 1/2" A 4"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 </w:t>
      </w: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ão-de-obra para retirada e movimentação do matéria dentro da ob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de tubo retir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is líquidos e gasosos liquefeitos, substâncias tóxicas e canaliz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Remover os suportes das tubulações, desconectar com as peças nas extremidades e remover as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Vedar as correntes de água ou esgoto com cap.</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7 DEMOLIÇÃO DE CERÂMIC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ão-de-obra para demolição do piso cerâmic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Não incluso o serviço de demolição do lastro de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piso a ser demoli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is líquidos e gasosos liquefeitos, substâncias tóxicas e canaliz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 piso cerâmico deverá ser demolido cuidadosamente com a utilização de ponteiros, de modo a não danificar o lastro de concreto, nem a estrutura da edificação. O material deverá ser transportado para local conveniente e posteriormente retirado da obra como entulh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2.DEM.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8 LIMPEZA (LAVAGEM) DE TELHA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mão-de-obra para limpeza de telh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telhado a ser limp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09 RECOLOCACAO DE TELHAS CERAMICAS, CONSIDERANDO REAPROVEITAMENTO DO MATERIAL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ão-de-obra para recolocação das telh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telhado a ser recoloc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10 RECOLOCAÇÃO DE TELHA DE FIBROCIMENTO ONDULADA ESP = 8M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ão-de-obra para recolocação das telh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telhado a ser recoloc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11 RETIRADA DE TELHAS DE CERAMICAS OU DE VIDR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ão-de-obra para retirada de teltes e movimentação do material dentro da ob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telhado a ser demoli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s líquidos e gasosos liqüefeitos, substâncias tóxicas e canata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telhas deverão ser retiradas cuidadosamente, transportadas e armazenadas em local apropri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materiais que não tiverem condições de reaproveitamento serão considerados entulhos, transportados para local conveniente e posteriormente retirados da obra. A execução desse serviço deverão ser orientada por profissional habilitado, utilizando equipamentos adequados e obedecendo aos critérios de segurança  recomend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2.DEM.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12 RETIRADA DE TELHAS ONDULADA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ão-de-obra para retirada de teltes e movimentação do material dentro da ob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telhado a ser demoli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s líquidos e gasosos liqüefeitos, substâncias tóxicas e canata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telhas deverão ser retiradas cuidadosamente, transportadas e armazenadas em local apropri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materiais que não tiverem condições de reaproveitamento serão considerados entulhos, transportados para local conveniente e posteriormente retirados da obra. A execução desse serviço deverão ser orientada por profissional habilitado, utilizando equipamentos adequados e obedecendo aos critérios de segurança  recomend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2.DEM.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2.13 DEMOLIÇÃO DE REVESTIMENTO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ão-de-obra para demolição do piso cerâmic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Não incluso o serviço de demolição do lastro de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piso a ser demoli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e iniciar os serviços, desligar as linhas de fornecimento de água, energia elétrica, inflamáveis líquidos e gasosos liquefeitos, substâncias tóxicas e canalizações de esgo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 piso cerâmico deverá ser demolido cuidadosamente com a utilização de ponteiros, de modo a não danificar o lastro de concreto, nem a estrutura da edificação. O material deverá ser transportado para local conveniente e posteriormente retirado da obra como entulh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82 - Contratação, execução e supervisão de demoli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2.DEM.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0 INFRA-ESTRU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1 CONCRETO ESTRUTURAL FCK=25MPA, VIRADO EM BETONEIRA, NA OBRA, SEM LANÇAMENTO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738 - Concreto - Procedimento para moldagem e cura de corpos-de-pro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4 - Controle tecnológico de materiais componentes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5 - Concreto de cimento Portland - Preparo, controle e recebimen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18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7 - Concreto - Determinação da consistência peto abatimento do tronco de con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3s de al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953 - Concreto para fins estruturais - Classificação por grupos de resistênc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2 LANCAMENTO/APLICACAO MANUAL DE CONCRETO EM FUNDACOES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o volum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O lançamento do concreto deverá ser alternado com a colocação de pedras de mão, distribuídas na massa de concreto na porcentagem de 30% Lançar logo após o amassamento nas fo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3 FORMA PARA ESTRUTURAS DE CONCRETO (PILAR, VIGA E LAJE) EM CHAPA DE MADEIRA COMPENSADA RESINADA, DE 1,10 X 2,20, ESPESSURA = 12 MM, 02 UTILIZACOES. (FABRICACAO, MONTAGEM E DESMONTAGE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fabricação, montagem (inclusive de contraventamentos / travamentos) e desenforma. Não inclusos material e mão-de-obra para o escoramento (cimbramento) de vigas e laj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hapas de madeira compensada são encontradas no mercado comas dimensões: 2,20 m x 1,10 m, 2,44 m x 1,22 m ou 2,50 m x 1,25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senvolvida na planta de fôrmas (superfície da fôrma em contato com o concreto). Em lajes e painéis não descontar vãos de até 2,0 m².</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o executar pilares, preve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durante a concretagem verificar se os contraventamentos (escoras laterais inclinadas) são suficientes para não sofrerem deslocamentos ou deformações durante o lançamento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d) janela na base dos pilares para facilitar a limpeza e a lavagem do fund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janelas intermediárias para concretagem em etapa em pilares al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o executar vigas e lajes, prever (conforme chapa compensada 12 mm, 1,10 m x 2,10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espaçamento entre caibros horizontais na laje que dependerá da espessura da laj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xempl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8 cm, e = 55,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10 cm, e = 44,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15 cm, e «=» 36,6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gravatas das vigas dependerão das suas dimens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esenforma: utilizar cunhas de madeira e agente desmoldante (aplicado uma hora antes da concretagem). Evitar a utilização de pé-de-cab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Cuidados com a fôrma: o uso de vibrador com agulha revestida de borracha e o uso de espaçadores na colocação de ferragem são indicados para não danificar a superfície das chap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0 - Madeira serrada de coníferas provenientes de reitor estamento para uso ger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931 - Execução de estruturas de concre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18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3 - Madeira serrada e benefici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9.2.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4 ARMACAO ACO CA-50/60, DIAM. 6,3 (1/4) À 12,5MM(1/2) -FORNECIMENTO/ CORTE(PERDA DE 10%) / DOBRA / COLOCAÇÃO.  (KG)</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coeficientes de consumo incluem corte, dobra e montagem da armadura nas fôrm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ara essa composição admitiu-se uma perda de 10% no consumo de aço, embora, dependendo do grau de organização do canteiro e controle sobre os materiais, essas perdas possam variar de 4% a 16%</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m massa obtida pelo levantamento em projeto de armação sem inclusão de perdas, pois  essas já estão consideradas no coeficiente de consumo unitári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xecutar o dobramento das barras em bancada, com comprimento suficiente para barras maiores, conforme disposição de espaço no canteiro da ob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bedecer rigorosamente ao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impar as barras de aço, removendo qualquer substância prejudicial à aderência do concreto, remover também as crostas da ferragem e ferru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Segundo pesquisa de mercado, o diâmetro de 7,0 mm é a bitola média mais comercializada do aço CA-60.</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480 - Aço destinado a armaduras para estruturas de concreto armado - Especificação (válida a partir de 03/03/200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3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5 CONCRETO CICLOPICO C/CONC DOS RAC 10 MPA 30% PED DE MAO INCLTRANSP HORIZ C/CARRINHOS ATE 20M E COLOCACAO.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is e mão-de-obra para dosagem, preparo, mistura com betoneira, transporte com carrinhos ou  gericas até as fôrmas, lançamento, colocação das pedras de mão e adensamento com vibrador de imer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Este(s) coeficiente(s) tem como base o custo horário do equipamento (ver divisão 2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volume de concreto em metros cúbic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MISTURA: a seqü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bservar as juntas entre as formas estão bem vedadas para evitar o vazamento da nata de c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TRANSPORTE: deverá ser feito de modo a evitar a segregação. Utilizar carrinhos de mão (com pneus de borracha) somente para pequenas distâncias. Prever rampas de acesso às formas. Iniciar a concretagem pela parte mais dista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LANÇAMENTO: o lançamento do concreto deverá ser alternado com a colocação de pedras de mão, distribuídas na massa de concreto na porcentagem de 30% Lançar logo após o amassamento nas fo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ADENSAMENTO / VIBRAÇÃO: começar a vibrar logo após o lançamento. Evitar vibrar a menos de 10 cm da parede da fôrma. A profundidade de vibração não deve ser maior do que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5738 - Concreto - Procedimento para moldagem e cura de corpos-de-pro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12654 - Controle tecnológico de materiais componentes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12655 - Concreto de cimento Portland - Preparo, controle e recebimen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61180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NM67 - Concreto - Determinação da consistência pelo abatimento do tronco de con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8953 - Concreto para fins estruturais • Classificação por grupos de resistênc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6 EMBASAMENTO EM ALVENARIA EM TIJOLO CERAMICO FURADO 10X20X20CM, 1 VEZ, ASSENTADO EM ARGAMASSA TRACO 1:2:8 (CIMENTO, CAL E AREIA), JUNTAS 10M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execução de alvenaria de embasa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Volume da alvenar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7 CHAPISCO EM PAREDES TRACO 1:4 (CIMENTO E AREIA), ESPESSURA 0,5CM, PREPARO MANUAL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reparo e aplicação da argamass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0 chapisco é empregado como base para outros revestimentos, quando a superfície for muito lisa ou pouco aderente, ou ainda quando apresentar áreas com diferentes graus de absorção.</w:t>
      </w:r>
    </w:p>
    <w:p>
      <w:pPr>
        <w:pStyle w:val="Normal"/>
        <w:spacing w:lineRule="auto" w:line="276" w:before="0" w:after="120"/>
        <w:jc w:val="both"/>
        <w:rPr>
          <w:rFonts w:ascii="Calibri" w:hAnsi="Calibri" w:cs="Calibri"/>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Considerar cheios os vãos com área menor ou igual a 2 m². Vãos com área superior a 2 m², descontar apenas o que exceder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ara aplicação do chapisco, a base deverá estar limpa, livre de pó, graxas, óleos, eflorescências, materiais soltos, ou quaisquer produtos que venham prejudicar a aderênc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Quando a base apresentar elevada absorção, molhar antes da apl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aplicação do chapisco deverá ser realizada por aspersão vigorosa da argamassa, continuamente sobre toda área da base que se pretende revesti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81 - Argamassa para assentamento e revestimento de paredes e tetos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0 - Execução de revestimento de paredes e tetos de argamassas inorgânicas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7 - Alvenaria, revestimentos e acaba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2.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1.ARG.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8 REBOCO PAULISTA (MASSA UNICA) TRACO 1:2:8 (CIMENTO, CAL E AREIA MEDIA), ESPESSURA 1,5CM, PREPARO MECANICO DA ARGAMASSA (M2)</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1) Consideram-se material e mão-de-obra para preparo e aplicação da argamassa.</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Pela área. Considerar cheios os vãos com área inferior ou igual a 2 m². Vãos com área superior a 2 m², descontar apenas o que exceder a essa área.</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1) O emboço deve ser iniciado somente após concluído o respectivo projeto do sistema de revestimento, obedecendo aos seguintes prazos mínimos:</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a) 24 horas após a aplicação do chapisc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b) 14 dias de idade das estruturas de concreto, das alvenarias estruturais e das alvenarias cerâmicas e de blocos de concreto, para início do emboç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2) A espessura máxima admitida para o revestimento é de 20 mm, segundo a NBR 13749.</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3) Usar guias para sarrafeamento, com espaços de, no mínimo, 2 m.</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4) Após a execução das guias ou mestras deverá ser aplicada a argamassa, entre as guias, em camada uniforme de espessura nivelada, fortemente comprimida sobre a superfície a ser revestida, com auxilio da colher de pedreir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5) Retirar o excesso e regularizar a superfície com a passagem do sarrafo. Em seguida, as depressões deverão ser preenchidas mediante novos lançamentos de argamassa nos pontos necessários, repetindo-se a operação até se conseguir uma superfície cheia e homogênea.</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6) Desvio de prumo tolerável: 3 mm/m.</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NBR 13749 - Revestimento de paredes e tetos de argamassas inorgânicas - Especificaçã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NBR 7200 - Execução de revestimento de paredes e tetos de argamassas inorgânicas - Procediment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NR-18 - Condições e meio ambiente de trabalho na indústria da construção -18.17 - Alvenaria, revestimentos e acabamentos</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A Técnica de Edificar, item 12.4.</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Caderno de Encargos, item P-11.ARG.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09 CONCRETO ARMADO DOSADO 15 MPA INCL MAT P/ 1 M3 PREPARO CONFCOMP 5845 COLOC CONF COMP 7090 14 M2 DE AREA MOLDADA FORMAS E ESCORAMENTO CONF COMPS 5306 E 5708 60 KG DE ACO CA-50 INC MAO DE OBRA P/CORTE DOBRAGEM MONTAGEM E COLO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Considera material e mão-de-obra para fabricação, montagem (inclusive de contraventamentos/travamentos) e desenforma. Não inclusos material e mão-de-obra para o escoramento (cimbramento) de vigas e laje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Os coeficientes de consumo de armação incluem corte, dobra e montagem da armadura nas fôrm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s chapas de madeira compensada são encontradas no mercado com as dimensões: 2,20 m x 1,10 m, 2,44 m x 1.22 m ou 2,50 m x 1,25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Para essa composição admitiu-se uma perda de 10% no consumo de aço, embora, dependendo do grau de organização do canteiro e controle sobre os materiais, essas perdas possam variar de 4% a 16%</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volum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FORM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o executar pilares, preve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durante a concretagem verificar se os contraventamentos (escoras laterais inclinadas) são suficientes para não sofrerem destacamentos ou deformações durante o lançamento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janela na base dos pilares para facilitar a limpeza e a lavagem do fun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janelas intermediárias para concretagem em etapa em pilares al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O concreto deve ser lançado de uma altura igual ou inferior a 2 m, para evitar  segregação de seus componente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o executar vigas e lajes, prever (conforme chapa compensada 12 mm, 1,10 m x 2,10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espaçamento entre caibros horizontais na laje que dependerá da espessura da laj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xempl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8 cm, e = 55,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10 cm, e = 44,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15 cm, e = 36,6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gravatas das vigas dependerão das suas dimens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Desenforma: utilizar cunhas de madeira e agente desmoldante (aplicado uma hora antes da concretagem). Evitar a utilização de pé-de-cabra.</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5) Cuidados com a fôrma: o uso de vibrador com agulha revestida de borracha e o uso de espaçadores na colocação de ferragem são indicados para não danificar a superfície das chap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ARM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xecutar o dobramento das barras em bancada, com comprimento suficiente para barras maiores, conforme disposição de espaço no canteiro da ob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bedecer rigorosamente ao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impar as barras de aço, removendo qualquer substância prejudicial à aderência do concreto, remover também as crostas da ferragem e ferruge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CRETO ARM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Mistura: a seqüência da colocação dos materiais na betoneira deve ser 3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nsaios: programar a moldagem de corpos-de-prova para cada etapa construtiva, no máximo a cada 8 m³ de concreto amassado e pelo menos uma vez por dia e sempre que houver alteração de traço, mudança de agregados ou marcas de cimento. Realizar ensaios de resistência de 4 corpos-de-prova sendo 2 corpos com idade de 7 dias e 2 corpos com idade de 28 dias. A resistência alcançada deve ser maior que 60% da resistência característica exigida pelo projeto aos 28 di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Realizar a rastreabilidade d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0 - Madeira serrada de coníferas provenientes de reflorestamento para uso ger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931 - Execução de estruturas de concre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18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3 - Madeira serrada e benefici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738 - Concreto - Procedimento para moldagem e cura de corpos-de-pro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4 - Controle tecnológico de materiais componentes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5 - Concreto de cimento Portland - Preparo, controle e recebimen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931 - Execução de estruturas de concre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696 - Fôrmas e escoramentos para estruturas de concreto - Projeto, dimensionamento e procedimentos executiv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18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7 - Concreto - Determinação da consistência pelo abatimento do tronco de con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953 - Concreto para fins estruturais - Classificação por grupos de resistênc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480 - Aço destinado a armaduras para estruturas de concreto armado - Especificação (válida a partir de 03/03/200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9.2.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1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3.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5.CON.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3.10 LASTRO DE CONCRETO, PREPARO MECANICO, INCLUSO ADITIVO IMPERMEABILIZANTE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volume de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5 - Concreto de cimento Portland - Preparo, controle e recebimento - Procedi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4.00 SUPER-ESTRU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4.01 CONCRETO ESTRUTURAL FCK=25MPA, VIRADO EM BETONEIRA, NA OBRA, SEM LANÇAMENTO (M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738 - Concreto - Procedimento para moldagem e cura de corpos-de-pro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4 - Controle tecnológico de materiais componentes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2655 - Concreto de cimento Portland - Preparo, controle e recebimen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18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7 - Concreto - Determinação da consistência peto abatimento do tronco de con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3s de al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953 - Concreto para fins estruturais - Classificação por grupos de resistênc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4.02 LANCAMENTO/APLICACAO MANUAL DE CONCRETO EM FUNDACOES (M3)</w:t>
      </w:r>
    </w:p>
    <w:p>
      <w:pPr>
        <w:pStyle w:val="Normal"/>
        <w:spacing w:lineRule="auto" w:line="276" w:before="0" w:after="120"/>
        <w:ind w:firstLine="708"/>
        <w:jc w:val="both"/>
        <w:rPr>
          <w:rFonts w:ascii="Calibri" w:hAnsi="Calibri" w:cs="Calibri"/>
          <w:color w:val="000000"/>
          <w:sz w:val="22"/>
        </w:rPr>
      </w:pPr>
      <w:r>
        <w:rPr>
          <w:rFonts w:cs="Calibri" w:ascii="Calibri" w:hAnsi="Calibri"/>
          <w:color w:val="000000"/>
          <w:sz w:val="22"/>
        </w:rPr>
        <w:t>O lançamento do concreto deverá ser alternado com a colocação de pedras de mão, distribuídas na massa de concreto na porcentagem de 30% Lançar logo após o amassamento nas fo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4.03 FORMA PARA ESTRUTURAS DE CONCRETO (PILAR, VIGA E LAJE) EM CHAPA DE MADEIRA COMPENSADA RESINADA, DE 1,10 X 2,20, ESPESSURA = 12 MM, 02 UTILIZACOES. (FABRICACAO, MONTAGEM E DESMONTAGE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fabricação, montagem (inclusive de contraventamentos/travamentos) e desenforma. Não inclusos material e mão-de-obra para o escoramento (cimbramento) de vigas e laj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hapas de madeira compensada são encontradas no mercado comas dimensões: 2,20 m x 1,10 m, 2,44 m x 1,22 m ou 2,50 m x 1,25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senvolvida na planta de fôrmas (superfície da fôrma em contato com o concreto). Em lajes e painéis não descontar vãos de até 2,0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o executar pilares, preve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durante a concretagem verificar se os contraventamentos (escoras laterais inclinadas) são suficientes para não sofrerem deslocamentos ou deformações durante o lançamento do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d) janela na base dos pilares para facilitar a limpeza e a lavagem do fund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janelas intermediárias para concretagem em etapa em pilares al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o executar vigas e lajes, prever (conforme chapa compensada 12 mm, 1,10 m x 2,10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espaçamento entre caibros horizontais na laje que dependerá da espessura da laj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xempl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8 cm, e = 55,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10 cm, e = 44,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laje h • 15 cm, e «=» 36,6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gravatas das vigas dependerão das suas dimens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esenforma: utilizar cunhas de madeira e agente desmoldante (aplicado uma hora an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a concretagem). Evitar a utilização de pé-de-cab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Cuidados com a fôrma: o uso de vibrador com agulha revestida de borracha e o uso de espaçadores na colocação de ferragem são indicados para não danificar a superfície das chap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0 - Madeira serrada de coníferas provenientes de reitor estamento para uso ger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931 - Execução de estruturas de concreto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18 - Projeto de estrutura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3 - Madeira serrada e benefici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9.2.2</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4.04 ARMACAO ACO CA-50, DIAM. 6,3 (1/4) À 12,5MM(1/2) -FORNECIMENTO/ CORTE(PERDA DE 10%) / DOBRA / COLOCAÇÃO.   (KG)</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coeficientes de consumo incluem corte, dobra e montagem da armadura nas fôrm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ara essa composição admitiu-se uma perda de 10% no consumo de aço, embora, dependendo do grau de organização do canteiro e controle sobre os materiais, essas perdas possam variar de 4% a 16%</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m massa obtida pelo levantamento em projeto de armação sem inclusão de perdas, pois  essas já estão consideradas no coeficiente de consumo unitári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xecutar o dobramento das barras em bancada, com comprimento suficiente para barras maiores, conforme disposição de espaço no canteiro da ob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bedecer rigorosamente ao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impar as barras de aço, removendo qualquer substância prejudicial à aderência do concreto, remover também as crostas da ferragem e ferru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Segundo pesquisa de mercado, o diâmetro de 7,0 mm é a bitola média mais comercializada do aço CA-60.</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480 - Aço destinado a armaduras para estruturas de concreto armado - Especificação (válida a partir de 03/03/2008)</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3.2.</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4.05 LAJE PRE-MOLD BETA 11 P/1KN/M2 VAOS 4,40M/INCL VIGOTAS TIJOLOS ARMADURA NEGATIVA CAPEAMENTO 3CM CONCRETO 20MPA ESCORAMENTO MATERIAL E MAO DE OBR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execução da laj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a laje. Não descontar vãos inferiores a 2 m².</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859-1 - laje pré-fabricada - Requisitos - Parte 1: Lajes unidirecion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859-2 - Laje pré-fabricada - Requisitos - Parte 2: Lajes bidirecion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6.1.16.</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5.CON.16.</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5.00 FECHA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5.01 ALVENARIA EM TIJOLO CERAMICO FURADO 10X20X20CM, 1 VEZ, ASSENTADO EM AGAMASSA TRACO 1:2:8 (CIMENTO, CAL E AREIA), JUNTAS 10M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m-se material e mão-de-obra para preparo da argamassa, marcação e execução da alvenaria. Excetos serviços de fixação (encunhamento) da alvenar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erda adotada para os blocos cerâmicos: 5%.</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erda considerada para a argamassa: 30%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Considerar cheios os vãos com área inferior ou igual a 2 m² . Vãos com áre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superior a 2 m², descontar apenas o que exceder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tenção à construção dos cantos, que deve ser efetuada verificando-se o nivelamento, perpendiculandade, prumo e espessura das juntas, porque eles servirão como gabarito para a construção em si.</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sticar uma linha que servirá como guia, garantindo o prumo e horizontalidade da fi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Verificar o prumo de cada bloco assent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s juntas entre os blocos devem estar completamente cheias, com espessura de 12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As juntas verticais não devem coincidir entre fiadas continuas, de modo a garantir 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marração dos bloc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15270-1  Componentes cerâmicos - Parte 1 - Blocos cerâmicos para alvenaria de vedação - Terminologia e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15270-2 - Componentes cerâmicos - Parte 2: Blocos cerâmicos para alvenaria estrutural- Terminologia e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15270-3 - Componentes cerâmicos - Parte 3: Blocos cerâmicos para alvenaria estrutural e de vedação - Método de ensai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8545 - Execução de alvenaria sem função estrutural de tijolos e blocos cerâm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5.02 COBOGO DE CONCRETO (ELEMENTO VAZADO), 6X29X29CM, ASSENTADO COM ARGAMASSA TRACO 1:7 (CIMENTO E AREI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o material e mão de obra para o assentamento do cobogó.</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Para o assentamento de elementos vazados cerâmicos serão utilizados os traços de argamassas traço T4 (1:5 de cimento e areia), com juntas de 1,0 cm.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Nos casos de elementos vazados com forma irregulares, a argamassa de assentamento deverá ser colocada apenas nos pontos de contat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s juntas de ligação entre elementos vazados e a parede deverão ser uniformes e ter espessura de 1,0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Os elementos vazados serão assentados como alvenarias convencionais. 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Nos fechamentos que exijam mais de um elemento vazado, estes deverão ser assentados em fiadas horizontais consecutivas até o preenchimento do espaço determinado no projeto. Antes de ser iniciado o assentamento, deverão ser previamente marcadas e niveladas todas as juntas, de maneira a garantir um número inteiro de fiadas. O assentamento será iniciado pelos cantos ou extremidades, colocando-se o elemento vazado sobre uma camada de argamassa previamente estendi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ntre dois cantos ou extremos já levantados, será esticada uma linha que servirá como guia, garantindo-se o prumo e a horizontalidade de cada fi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Se a espessura do elemento vazado não coincidir com a da parede, o mesmo deverá ser alinhado por uma das faces (interna ou externa) ou pelo eixo da parede, sendo que tais alinhamentos serão feitos de acordo com as indicações detalhadas no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Deverá ser utilizado o prumo de pedreiro para o alinhamento vertic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05712 - Bloco vazado modular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07173 - Blocos vazados de concreto simples para alvenaria sem função estrutur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07184 - Blocos vazados de concreto simples para alvenaria - determinação da resistência à compress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5.03 DIVISORIA NAVAL (PAINEL CEGO), E=40MM, COM PERFIS EM AÇO (M2)</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1) Considera material e mão-de-obra especializada para montagem de divisória - fornecidos por empresa contratada.</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Área de divisória.</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NBR 11673 - Divisórias leves internas moduladas - Perfis metálicos</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NBR 11681 - Divisórias leves internas moduladas</w:t>
      </w:r>
    </w:p>
    <w:p>
      <w:pPr>
        <w:pStyle w:val="Normal"/>
        <w:spacing w:lineRule="auto" w:line="276" w:before="0" w:after="120"/>
        <w:ind w:firstLine="8"/>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ind w:firstLine="8"/>
        <w:jc w:val="both"/>
        <w:rPr>
          <w:rFonts w:ascii="Calibri" w:hAnsi="Calibri" w:cs="Calibri"/>
          <w:color w:val="000000"/>
          <w:sz w:val="22"/>
        </w:rPr>
      </w:pPr>
      <w:r>
        <w:rPr>
          <w:rFonts w:cs="Calibri" w:ascii="Calibri" w:hAnsi="Calibri"/>
          <w:color w:val="000000"/>
          <w:sz w:val="22"/>
        </w:rPr>
        <w:t>Caderno de Encargos, item P-12.DIV.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6.03</w:t>
        <w:tab/>
        <w:t>DIVISÓRIA EM GRANITO CINZA CORUMBA 3CM, INCLUSIVE MONTAGEM COM FERRAGENS AÇO</w:t>
        <w:tab/>
        <w:t>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montagem de divisória - fornecidos por empresa especializada. Inclusos também portas de madeira, batentes de alumínio e dobradiç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lacas compostas de granilhas de mármore e granito. cimento CP II-E-32, areia e aço CA-60 (formando malha de 15 cm x 15 cm). Altura das placas - geralmente de 1,80 m 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10 m, podendo ser executadas de acordo com o projeto. Testeiras - largura mínima 13 cm, sendo 5 cm em cada aba. Batentes em alumínio- fornecidos nas medidas de 1,80 m a 2,10 m, de 10 cm em 10 cm. Obs.: segundo o fornecedor, o tempo necessário para colocação é aproximadamente 1,3 hora/m², com uma equipe formada por um montador e um ajuda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ivisória, descontado os vã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0 encaixe da divisória na testeira, parte frontal da divisória, deve ser feito por meio de um rebaixo de 2 cm x 3,4 cm na testeira, onde a divisória é colocada e rejuntada com argamassa de cimento e areia traço 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ara fixação dos batentes devem ser embutidos tacos de madeira na plac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ara o engaste no piso e na parede recomenda-se utilizar 3 cm a 5 cm de rebaix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s divisórias são fabricadas com recorte para melhor manutenção e limpeza, sendo que as divisões entre chuveiros e sanitários devem ir até o pi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Recomenda-se seu uso na altura total da placa, para se evita a agressão direta nos cantos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673 - Divisórias leves internas moduladas - Perfis metál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681 - Divisórias leves internas modul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2.DIV3.</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5.04 DIVISÓRIA EM GRANITO PRETO 2CM, INCLUSIVE MONTAGEM COM FERRAGEN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montagem de divisória - fornecidos por empresa especializada. Inclusos também portas de madeira, batentes de alumínio e dobradiç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lacas compostas de granilhas de mármore e granito. cimento CP II-E-32, areia e aço CA-60 (formando malha de 15 cm x 15 cm). Altura das placas - geralmente de 1,80 m 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10 m, podendo ser executadas de acordo com o projeto. Testeiras - largura mínima 13 cm, sendo 5 cm em cada aba. Batentes em alumínio- fornecidos nas medidas de 1,80 m a 2,10 m, de 10 cm em 10 cm. Obs.: segundo o fornecedor, o tempo necessário para colocação é aproximadamente 1,3 hora/m², com uma equipe formada por um montador e um ajuda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ivisória, descontado os vã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0 encaixe da divisória na testeira, parte frontal da divisória, deve ser feito por meio de um rebaixo de 2 cm x 3,4 cm na testeira, onde a divisória é colocada e rejuntada com argamassa de cimento e areia traço 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ara fixação dos batentes devem ser embutidos tacos de madeira na plac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ara o engaste no piso e na parede recomenda-se utilizar 3 cm a 5 cm de rebaix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s divisórias são fabricadas com recorte para melhor manutenção e limpeza, sendo que as divisões entre chuveiros e sanitários devem ir até o pi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Recomenda-se seu uso na altura total da placa, para se evita a agressão direta nos cantos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673 - Divisórias leves internas moduladas - Perfis metál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681 - Divisórias leves internas modul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2.DIV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5.05 FORNECIMENTO E APLICAÇÃO DE PAINEL LÃ DE VIDRO E=25MM (ISOVER-SANTA MARINA REF PSI-30/25MM OU SIMILAR) (M2)</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ONTEÚDO 00 SERVIÇ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fixação de painéis de fibra de vidro na parede.</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ela área.</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NORMASTÉCNICAS</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NBR 11358 - Painéis termoisolantes à base de lã de vidr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ara procedimento executivo, consultar também a seguinte literatur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A Técnica de Edificar, item 10.3.1.</w:t>
      </w:r>
    </w:p>
    <w:p>
      <w:pPr>
        <w:pStyle w:val="Normal"/>
        <w:spacing w:lineRule="auto" w:line="276" w:before="0" w:after="120"/>
        <w:jc w:val="both"/>
        <w:rPr/>
      </w:pPr>
      <w:r>
        <w:rPr>
          <w:rFonts w:cs="Calibri" w:ascii="Calibri" w:hAnsi="Calibri"/>
          <w:color w:val="000000"/>
          <w:sz w:val="22"/>
        </w:rPr>
        <w:t>Caderno de Encargos, item P-09.AAA.1.</w:t>
      </w:r>
      <w:r>
        <w:rPr>
          <w:rFonts w:cs="Calibri" w:ascii="Calibri" w:hAnsi="Calibri"/>
          <w:b/>
          <w:color w:val="000000"/>
          <w:sz w:val="22"/>
        </w:rPr>
        <w:t xml:space="preserve">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6.00 COBERT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6.01 COBERTURA COM TELHA DE FIBROCIMENTO ONDULADA, ESPESSURA 8 MM, INCLUINDO ACESSORIOS, EXCLUINDO MADEIRAMENT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locação, corte e fixação de telhas de fibrocimento ondul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Não inclusos os serviços de transporte do material e madeir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eso médio: 17 kgf/m7.</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 consumo de telhas calculado foi para um telhado com inclinação de 27%, comprimento da telha de 4,1 m e recobrimento longitudinal de 14 cm. Se a inclinação de projeto for diferente da adotada, utilizar um consumo de 1,074 m7/m² multiplicado pelo fator de correção da tabela prática, conforme inclinação corresponde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A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medida em projeção horizont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s faces das terças em contato com as telhas devem se situar em um mesmo plan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Não apoiar as telhas em arestas (quinas) ou faces arredond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ontagem é iniciada sempre do beirai para a cumeei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Águas opostas do telhado devem ser cobertas simultaneamente. Usar a cumeeira como gabarito para manter o alinhamento das on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Não pisar diretamente sobre as telhas; usar tábuas apoiadas em três terç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m telhados muito inclinados, amarrar as tábuas para evitar deslizamento. As terças devem ser paralelas entre si. Caso a construção esteja fora do esquadro, colocar a primeira telha perpendicularmente às terças, acertando o beiral lateral com o corte diagonal das telhas da primeira faixa As demais telhas são montadas normalm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Balanço máximo: 0.4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Balanço mínimo: 0,15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196 - Folha de telha ondulada de fibroc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581 - Telha ondulada de fibrocimento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720 - Cobertur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de trabalho na indústria da construção -18.18 -Telhados e cobertur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6.02 ESTRUTURA DE MADEIRA DE LEI PRIMEIRA QUALIDADE, SERRADA, NAO APARELHADA, PARA TELHAS ONDULADAS, VAOS ATE 7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cortes, montagem, contraventamentos, fixação de tesouras, terças, caibros, pontaletes e rip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nsidera que as madeiras são adquiridas nas bitolas comerciais, não incluindo serviço de serrar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e projeção horizontal do telh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ancoragem de tesouras ao corpo da edificação deve ser feita por meio da fixação de chapas metálicas com haste parafusada ou pregada à haste da teso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emendas das terças devem ser feitas sobre os apoios ou aproximadamente 1/4 do vão, com chanfros de 45 no sentido da parte curta da terç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190 - Projeto de estruturas de madei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7 - Carpintar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3 - Madeira serrada e benefici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do trabalho na indústria da construção -18.18 - Telhados e cobertur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0.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7.AAA.1.</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6.03 RUFO EM CHAPA DE ALUMÍNIO, ESP = 0,6MM, LARG = 30,0CM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0844 - Instalações prediais de águas pluv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de trabalho na indústria da construção -18.18 - Telhados e cobertur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6.04 CALHA EM CHAPA DE AÇO GALVANIZADO Nº 26, DESENVOLVIMENTO 86 CM (FUNDO=32 CM, LATERAIS=15 CM, BORDAS=12CM)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0844 - Instalações prediais de águas pluv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de trabalho na indústria da construção -18.18 - Telhados e cobertur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0 INSTALAÇÕES HIDRO-SANITÁRI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 INSTALAÇÕES HIDRAÚL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1 TUBO PVC SOLDAVEL AGUA FRIA DN 32MM, INCLUSIVE CONEXOES - FORNECIMENTO E INSTAL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 limpeza e soldagem da tubulação, inclusive as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or marrom (tubos e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ressão máxima de serviço: 7,5 kgf/cm² (75 mca/metros de coluna d'água ou 750 kP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Temperatura da água: 20:C.</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Tubos (barras) de 6m com ponta e bolsa soldá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stalada, incluindo conex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Verificar se a bolsa da conexão e as pontas dos tubos a ligar estão perfeitamente limpas.</w:t>
        <w:br/>
        <w:t>Por meio de uma lixa d'água, tirar o brilho das superfícies a serem soldadas objetivando aumentar a área de ataque de ades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bservar que o encaixe deve ser bastante justo, quase impraticável sem o adesivo, pois sem pressão não se estabelece a solda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impar as superfícies lixadas com solução limpadora eliminando impurezas e gorduras. Distribuir uniformemente o adesivo com um pincel ou o bico da própria bisnaga nas superfícies trat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Encaixar as partes e remover qualquer excesso de adesiv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48 - Sistemas prediais de água fria - Tubos e conexões de PVC 6,3, PN 750 kPa, com junta soldável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371 - Tubos de PVC - Verificação do desempenho de junta soldá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0.CAN.5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2 TUBO PVC SOLDAVEL AGUA FRIA DN 40MM, INCLUSIVE CONEXOES - FORNECIMENTO E INSTAL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 limpeza e soldagem da tubulação, inclusive as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or marrom (tubos e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ressão máxima de serviço: 7,5 kgf/cm² (75 mca/metros de coluna d'água ou 750 kP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Temperatura da água: 20:C.</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Tubos (barras) de 6m com ponta e bolsa soldá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stalada, incluindo conex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Verificar se a bolsa da conexão e as pontas dos tubos a ligar estão perfeitamente limpas.</w:t>
        <w:br/>
        <w:t>Por meio de uma lixa d'água, tirar o brilho das superfícies a serem soldadas objetivando aumentar a área de ataque de ades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bservar que o encaixe deve ser bastante justo, quase impraticável sem o adesivo, pois sem pressão não se estabelece a solda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impar as superfícies lixadas com solução limpadora eliminando impurezas e gorduras. Distribuir uniformemente o adesivo com um pincel ou o bico da própria bisnaga n3s superfícies trat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Encaixar as partes e remover qualquer excesso de adesiv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48 - Sistemas prediais de água fria - Tubos e conexões de PVC 6,3, PN 750 kPa, com junta soldável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371 - Tubos de PVC - Verificação do desempenho de junta soldá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0.CAN.5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3 PONTO DE ÁGUA FRIA EMBUTIDO, C/MATERIAL PVC RÍGIDO SOLDÁVEL Ø 25MM (UN )</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autoSpaceDE w:val="false"/>
        <w:spacing w:lineRule="auto" w:line="276" w:before="0" w:after="120"/>
        <w:ind w:firstLine="708"/>
        <w:jc w:val="both"/>
        <w:rPr>
          <w:rFonts w:ascii="Calibri" w:hAnsi="Calibri" w:cs="Calibri"/>
          <w:color w:val="000000"/>
          <w:sz w:val="22"/>
        </w:rPr>
      </w:pPr>
      <w:r>
        <w:rPr>
          <w:rFonts w:cs="Calibri" w:ascii="Calibri" w:hAnsi="Calibri"/>
          <w:color w:val="000000"/>
          <w:sz w:val="22"/>
        </w:rPr>
        <w:t>Essa composição se destina à fase onde o orçamentista ainda não possui os projetos hidráulicos para levantamento das quantidades reais a serem consumidas na obra, porém já existe o projeto básico arquitetônico, sendo assim, é possível quantificar a quantidade de pontos. A partir de orçamentos realizados determinamos as quantidades usuais de material e máo-de-obra consumidas para execução do serviço.</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OE MEDIÇÃ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4 REGISTRO GAVETA 1" COM CANOPLA ACABAMENTO CROMADO SIMPLES - FORNECIMENTO E INSTALAÇÃO   ( UN )</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1) Material e mão-de-obra para instalação do registro  na tubulaçã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2) Registro de gaveta com canopla: composto por sede, cunha com guias, corpo fundido, castelo envolvente, gaxeta. haste, canopla e acabamento para regat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3) Destinado à interrupção eventual de passagem de água para reparo na rede ou ramal. O registro deve ficar completamente aberto para evitar danos em seus componentes.</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1) Limpar cuidadosamente as ranhuras internas do registro e as ranhuras externas do tubo(se for de aço galvanizado) ou do adaptador (se for de PVC).</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2) No momento da instalação do registro de gaveta, a cunha deve estar na posição fechada. Estando aberta a sede do registro (localizada no corpo) pode deformar quando rosqueado em demasia no tub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3) Ao usar tubo de ferro galvanizado, deve-se fazer um número reduzido de fio de rosca (não superior ao registro), para melhor acomodação das peças. Não apertar em demasia (este cuidado evita danificar o registr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4) Também deve-se tomar cuidado com as conexões de ferro e PVC, pois o aperto em demasia pode inutilizar o registro.</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NBR 5626 - Instalação predial de água fria</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8.1.9.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5 REGISTRO GAVETA 1.1/4" BRUTO LATAO - FORNECIMENTO E INSTALACAO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Incluso material e mão-de-obra para instalação do regist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0 registro recebe tanto tubulação de PVC como tubulação de CPVC nos diâmetros de 1/2" (20 mm para água fria e 15 mm para água quente) e 3/4" (25 mm para água fria e 22 mm para égua quente), sendo necessária a utilização do adaptador adequado ao material e a bitola da tubula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A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Manter a tubulação alinhada e cortar o tubo no esquad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Desmontar as porcas de união do registro e deslizá-las em cada segmento de tubo, observando o posicionamento correto das peças para a montagem do regist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impar as superfícies a serem soldadas utilizando solução limpadora. Distribuir uniformemente adesivo para PVC com pincel nas bolsas dos adaptadores e pontas dos tubos, aplicando primeiro na bolsa e depois na ponta do tub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Encaixar os adaptadores nas pontas dos tubos e remover o excesso de ades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Montar o registro, obedecendo ao sentido do fluxo indicado no corp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Rosquear as porcas de união manualme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6 REGISTRO GAVETA 1.1/2" COM CANOPLA ACABAMENTO CROMADO SIMPLES - FORNEC ( UN )</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1) Material e mão-de-obra para instalação do registro na tubulaçã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2) Registro de gaveta com canopla: composto por sede, cunha com guias, corpo fundido, castelo envolvente, gaxeta haste, canopla e acabamento para regat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3) Destinado à interrupção eventual de passagem de água para reparo na rede ou ramal. O registro deve ficar completamente aberto para evitar danos em seus componentes.</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1) Limpar cuidadosamente as ranhuras internas do registro e as ranhuras externas do tubo (se for de aço galvanizado) ou do adaptador (se for de PVC).</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2) No momento da instalação do registro de gaveta, a cunha deve estar na posição fechada. Estando aberta a sede do registro (localizada no corpo) pode deformar quando rosqueado em demasia no tub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3) Ao usar tubo de ferro galvanizado, deve-se fazer um número reduzido de fio de rosca (não superior ao registro), para melhor acomodação das peças. Não apertar em demasia (este cuidado evita danificar o registro).</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4) Também deve-se tomar cuidado com as conexões de ferro e PVC, pois o aperto em demasia pode inutilizar o registro.</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tabs>
          <w:tab w:val="clear" w:pos="708"/>
          <w:tab w:val="left" w:pos="567" w:leader="none"/>
        </w:tabs>
        <w:spacing w:lineRule="auto" w:line="276" w:before="0" w:after="120"/>
        <w:jc w:val="both"/>
        <w:rPr>
          <w:rFonts w:ascii="Calibri" w:hAnsi="Calibri" w:cs="Calibri"/>
          <w:color w:val="000000"/>
          <w:sz w:val="22"/>
        </w:rPr>
      </w:pPr>
      <w:r>
        <w:rPr>
          <w:rFonts w:cs="Calibri" w:ascii="Calibri" w:hAnsi="Calibri"/>
          <w:color w:val="000000"/>
          <w:sz w:val="22"/>
        </w:rPr>
        <w:t>NBR 5626 - Instalação predial de água fria</w:t>
      </w:r>
    </w:p>
    <w:p>
      <w:pPr>
        <w:pStyle w:val="Normal"/>
        <w:tabs>
          <w:tab w:val="clear" w:pos="708"/>
          <w:tab w:val="left" w:pos="567" w:leader="none"/>
        </w:tabs>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8.1.9.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1.07 TORNEIRA CROMADA DE MESA, 1/2" OU 3/4", PARA LAVATÓRIO, PADRÃO POPULAR - FORNECIMENTO E INSTALAÇÃO. AF_12/2013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 de obra para a instalação da torneira cromada e seus respectivos acessór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Todos os aparelhos, e seus respectivos pertences e acessórios, serão instalados com maior esmero e em restrita observância às indicações do projeto aprovado, às especificações do memorial descritivo dos serviços e às recomendações do fabrica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s metais e acessórios deverão, para sua colocação, obedecer às especificações do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Deverá ser utilizada a fita veda rosca. Sua aplicação deverá ser efetuada com um mínimo de 02 voltas na conexão que possuir a rosca externa, sempre no mesmo sentido de giro para acopl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Nas conexões de esgoto deverá ser utilizado o anel de borracha, fornecido pelo fabricante da peça, visando a estanqueidade da liga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 INSTALAÇÕES SANITÁRIAS E DRENAGE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1 PONTO DE ESGOTO COM TUBO DE PVC RÍGIDO SOLDÁVEL DE Ø 100 MM (VASO SANITÁRIO) (UN )</w:t>
      </w:r>
    </w:p>
    <w:p>
      <w:pPr>
        <w:pStyle w:val="Normal"/>
        <w:autoSpaceDE w:val="false"/>
        <w:spacing w:lineRule="auto" w:line="276" w:before="0" w:after="120"/>
        <w:ind w:firstLine="708"/>
        <w:jc w:val="both"/>
        <w:rPr>
          <w:rFonts w:ascii="Calibri" w:hAnsi="Calibri" w:cs="Calibri"/>
          <w:color w:val="000000"/>
          <w:sz w:val="22"/>
        </w:rPr>
      </w:pPr>
      <w:r>
        <w:rPr>
          <w:rFonts w:cs="Calibri" w:ascii="Calibri" w:hAnsi="Calibri"/>
          <w:color w:val="000000"/>
          <w:sz w:val="22"/>
        </w:rPr>
        <w:t>Essa composição se destina à fase onde o orçamentista ainda não possui os projetos hidráulicos para levantamento das quantidades reais a serem consumidas na obra, porém já existe o projeto básico arquitetônico, sendo assim, é possível quantificar a quantidade de pontos. A partir de orçamentos realizados determinamos as quantidades usuais de material e máo-de-obra consumidas para execução do serviço.</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OE MEDIÇÃ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2 PONTO DE ESGOTO COM TUBO DE PVC RÍGIDO SOLDÁVEL DE Ø 50 MM (PIAS DE COZINHA, MÁQUINAS DE LAVAR, ETC...) (UN )</w:t>
      </w:r>
    </w:p>
    <w:p>
      <w:pPr>
        <w:pStyle w:val="Normal"/>
        <w:autoSpaceDE w:val="false"/>
        <w:spacing w:lineRule="auto" w:line="276" w:before="0" w:after="120"/>
        <w:ind w:firstLine="708"/>
        <w:jc w:val="both"/>
        <w:rPr>
          <w:rFonts w:ascii="Calibri" w:hAnsi="Calibri" w:cs="Calibri"/>
          <w:color w:val="000000"/>
          <w:sz w:val="22"/>
        </w:rPr>
      </w:pPr>
      <w:r>
        <w:rPr>
          <w:rFonts w:cs="Calibri" w:ascii="Calibri" w:hAnsi="Calibri"/>
          <w:color w:val="000000"/>
          <w:sz w:val="22"/>
        </w:rPr>
        <w:t>Essa composição se destina à fase onde o orçamentista ainda não possui os projetos hidráulicos para levantamento das quantidades reais a serem consumidas na obra, porém já existe o projeto básico arquitetônico, sendo assim, é possível quantificar a quantidade de pontos. A partir de orçamentos realizados determinamos as quantidades usuais de material e máo-de-obra consumidas para execução do serviço.</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OE MEDIÇÃ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3 CAIXA SIFONADA PVC 150X150X50MM COM GRELHA REDONDA BRANCA - FORNECIMENTO E INSTALAÇÃ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o ralo, caixa sifonado ou caixa seca de PVC compreende a sua regulagem de altura e fix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inco entradas são soldáveis e a saída é com junta dupla atuação (junta elástica ou soldáve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s peças que compõem o produto (corpo giratório, porta-grelha e grelha) podem se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dquiridas separadamente ou em conjunto, já mont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A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brir cada entrada a ser utilizada da caixa com o auxílio de uma furadeira elétrica, fazendo furo ao lado de fu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Lixar cada entrada e limpá-la com solução limpado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altura da caixa na instalação é ajustável com o uso de prolongador para caixa sifonada. No caso de utilização do prolongador, limpar a superfície de soldagem do mesmo com solução limpado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 manta de impermeabilização pode ser fixada no dispositivo antiifiltração, usado em conjunto com a caixa. Não deve ser fixado nas paredes internas da caixa para não bloquear a remoção do sif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Girar a caixa sifonada ajustando o ângulo desejado para a lig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Soldar a(s) pontas(s) do(s) tubo(s) de diâmetro 40 mm na(s) bolsa(s) de entrada usando solução limpadora e adesivo para PVC.</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Ligar a ponta do tubo de diâmetro 50 mm na saída da caixa utilizando anel de borracha junta elástica) ou solução limpadores e adesivo plástico (junta soldá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4 BACIA SANITARIA PARA DEFICIENTES FISICOS, LINHA CONFORTO VOGUE PLUS P51, DECA OU SIMILAR, INC. ASSENTO DECA CONFORT AP52 OU SIMILAR, CONJUNTO DE FIXAÇÃO DECA SP13 OU SIMILAR, ANEL DE VEDAÇÃO, TUBO DE LIGAÇÃO COM ACABAMENTO CROMADO E ENGATE PLASTICO (UN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Na área destinada ao box da bacia sanitária, devem ser previstas áreas para transferência de pessoas usuárias de cadeiras de rodas para a baci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s paredes adjacentes ò bacia sanitária devem estar providas de barras horizontais para apoio e transferências de pessoas usuárias de cadeiras de rodas. Conforme a NBR 9050/2004, as barras devem possuir comprimento mínimo de 0,80 m e estarem posicionadas verticalmente a 0,75 m do piso acabado, medindo-se a partir do eixo das barr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s bacias sanitárias devem ser instaladas a uma altura máxima de 0,46 m, medindo-se do piso acabado até a face superior do ass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P-28.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9050 - Acessibilidade a edificações, mobiliário, espaços e equipamentos urban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 - ACESSORIOS -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01 - CHUVEIRO PLASTICO BRANCO SIMPLES - FORNECIMENTO E INSTALACAO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a instalação do chuveir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02 - PAPELEIRA DE LOUCA BRANCA - FORNECIMENTO E INSTALACAO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humbamento de porta-papel na pa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orta-papel dimensões 18 cm x 17,5 cm externo, 15 cm x 15 cm partes embutidas e 7 cm de profund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8.1.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8.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03 - SABONETEIRA DE LOUCA BRANCA 15X15CM - FORNECIMENTO E INSTALACAO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E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Saboneteira de recipiente plástico com suporte metálico parafusado na pare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04 - DISPENSER PARA TOALHAS INTERFOLHADAS, PROLIM, LINHA TOILET PLUS REF 04305 OU SIMILAR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o material e mão de obra para a instalação do dispense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05 - CABIDE DE LOUCA BRANCA SIMPLES TIPO GANCHO - FORNECIMENTO E INSTALACAO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a mão de obra e materiais para a instalação do cabi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Todos os aparelhos serão instalados de forma a permitir a sua fácil limpeza e/ou substituição.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ORSE - Especificações - 1.12.01 Louças e Metais Sanitár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8.02.06 - BANCO ARTICULADO PARA BANHO COM PÉS DE APOIO 700X450MM (P/DEFICIENTES) -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bancos articulados para banho tem de ter as medidas, largura 700mm e profundidade 450mm e suportar o peso de no mínimo 150 quil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nde for instalado um banco articulado para banho, é obrigatório a instalação das barras de apoio. Uma de 700mm reta e outra com formato em L de 700x 700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bancos articulados para banho tem de ser instalados a 460mm ou 46 cm do piso acab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 banco articulado para banho também devem ser fixados com parafusos de aço inoxidável 304 com cabeça sextav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ntes de instalar bancos para banho verifique se no local não passem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pós a instalação é obrigatório testar a resistência das paredes, pois caso não se fixem as paredes obrigatoriamente deverão ser reforçadas, pois o esforço exercido é muito gran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Muitas mulheres fazem depilação no banho, com o banco articulado para banho elas terão mais conforto e seguranç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NBR 9050 - Acessibilidade a edificações, mobiliário, espaços e equipamentos urban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5 VÁLVULA DE DESCARGA HYDRA MAX CROMADA C/ CANOPLA LISA 40MM (1 1/2"), DECA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Recomenda-se usar válvula com bitola de 1 1/2" para pressão de2,0 m a 6,0 m de coluna d'água (20 kPa a 60 kPa) ou válvula com bitola de 1 1/4" para pressão de 6,0 m a 40,0 m de coluna d'água (60 kPa a 400 kP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o utilizar válvula em baixa pressão, certifique-se que a altura mínima da válvula até o reservatório seja de 2,0 m (20 kPa) e a tubulação seja de 1 1/2" (50 mm) com no máximo dois cotovel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ara pressão acima de 40,0 mca (400 kPa) recomenda-se uso de uma válvula redutora de pressão e uma coluna separada para as válvulas de descarga, conforme norma ABNT.</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o utilizar tubos de PVC. cuidado para a cola não escorrer na parte interna da válvula, pois pode colar o vedante na sede, impedindo seu funcion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o embutir a válvula na parede, utilizar o gabarito que a acompanha, evitando maiores gastos com prolongado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626 - Instalação predial de água fr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8.1.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6 BACIA SANITARIA C/ CAIXA DE DESC.ACOPL. , LINHA THEMA ECOFUSH, 3/6 LT, INCEPA OU SIMILAR, INCL. ASSENTO INCEPA THEMA 25987 OU SIMILAR, CONJ. DE FIX, ANEL DE VED. E ENG. PLÁSTIC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Todos os aparelhos serão instalados de forma a permitir a sua fácil limpeza e/ou substituição.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099 - Aparelhos sanitários de material cerâmico - Dimensões padroniz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098 - Aparelhos sanitários de material cerâmico - Procedimento para instal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160 - Sistemas prediais de esgoto sanitário - Projeto e execu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8.1.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S.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7.02.07 LAVATÓRIO LOUÇA (DECA-CARRARA REF.L-60) COM COLUNA (DECA REF. C-1C), CONJ. DE FIXAÇÃO (DECA REF. SP7), EXCLUSIVE METAIS, OU SIMILARES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a mão de obra e materiais para a instalação da cuba e dos metais na bancada. A instalação da bancada propriamente dita está considera da em uma outra composição em separ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Podem ser encontradas no mercado outras opções de válvula de escoamento e sifão, por exemplo, válvula de escoamento e sifão de plástico, cromados ou n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0 INSTALAÇÕES CONTRA INCÊNDIO E PÂNIC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1 APLICAÇÃO DE PRIMER UNIVERSAL - 2 DEMÃO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r 10% do valor do material para o revólver e acessórios. Não incluso nesta composi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2 -Tintas para edificações não industri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2 PLACA DE SINALIZAÇÃO DE EMERGENCIA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 de obra para a instalação da pla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3 PLACA DE SINALIZAÇÃO EXTINTORES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s formas, dimensões, cores, simbologias, instalação das placas de sinalização devem estar de acordo com os padrões da NBR 1343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434-1 - Sinalização de segurança contra incêndio e pânico Parte 1: Princípios de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434-2 - Sinalização de segurança contra incêndio e pânico Parte 2: Símbolos e suas formas, dimensões e co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434-3 - Sinalização de segurança contra incêndio e pânico Parte 3: Requisitos e métodos de ensai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3.02 PLACA DE SINALIZAÇÃO DE EMERGENCIA (UND)</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s formas, dimensões, cores, simbologias, instalação das placas de sinalização devem estar de acordo com os padrões da NBR 1343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434-1 - Sinalização de segurança contra incêndio e pânico Parte 1: Princípios de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434-2 - Sinalização de segurança contra incêndio e pânico Parte 2: Símbolos e suas formas, dimensões e co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434-3 - Sinalização de segurança contra incêndio e pânico Parte 3: Requisitos e métodos de ensai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3.03 APLICAÇÃO DE PRIMER UNIVERSAL - 2 DEMÃO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r 10% do valor do material para o revólver e acessórios. Não incluso nesta composi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2 -Tintas para edificações não industri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3.04 PINTURA DE ACABAMENTO COM APLICAÇÃO DE 02 DEMÃOS TINTA ESMALTE SINTÉTICO, E = 35 MICRONS P/ DEMÃ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r 10% do valor do material para o revólver e acessórios. Não incluso nessa composi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strutura metálica plana: multiplicar a área de projeção horizontal por 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strutura metálica em arco: acrescer em 30% a área de projeção horizontal e multiplicar per 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Sistema de medição indicativo, podendo ser elaborados outros tipos de medições conforme acordo entre contratante e contrat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2 -Tintas para edificações não industri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7.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3.05 FITA ANTIDERRAPANTE SAFETY-WALK "3M" L=5CM OU SIMILAR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077 - Saídas de emergência em edifíc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PT 011 - Saídas de emergênc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4 LUMINÁRIA DE EMERGÊNCIA 2 X 8W, G-LIGHT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A Técnica de Edificar, item 18.2.3.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5 PINTURA EM ESMALTE SINTÉTICO 2 DEMÃOS NA COR VERMELH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r 10% do valor do material para o revólver e acessórios. Não incluso nessa composi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strutura metálica plana: multiplicar a área de projeção horizontal por 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strutura metálica em arco: acrescer em 30% a área de projeção horizontal e multiplicar per 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Sistema de medição indicativo, podendo ser elaborados outros tipos de medições conforme acordo entre contratante e contrat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2 -Tintas para edificações não industri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7.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6 EXTINTOR INCENDIO AGUA-PRESSURIZADA 10L INCL SUPORTE PAREDE CARGA COMPLETA FORNECIMENTO E COLOC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aracterísticas do extinto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cilindro fabricado em chapa de aço carbono SAE 1010/102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espessura da parede: 1,52 mm (nomin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rosca métrica M3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diâmetro externo: 180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altura do recipiente: 590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volume hidráulico: 12,3 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g) agente extintor: água potáve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lasses de Fogo A (papel, madeira, tecidos, fibras, etc.).</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Fixar o suporte para extintor no parede com buchas plásticas (náilon).</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Quando a inspeção, manutenção ou recarga forem efetuadas, deverá ser utilizado pessoal habilitado com equipamentos apropri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extintores são recipientes pressurizados e têm que ser manuseados com cuid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 instalação deve ser feita de acordo com o decreto do Corpo de Bombeiros de cada Estado, inspecionar os extintores mensalmente de acordo com a NR-23, do Ministério do Trabal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extintores deverão ser colocados em locais de fácil visualização e fácil aces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Os locais destinados aos extintores devem ser sinalizados na parede por um círculo vermelho ou por uma seta larga, vermelha, com bordas amarel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Deverá ser pintada de vermelho uma larga área do piso embaixo do extintor, a qual não poderá ser obstruída de forma nenhuma. Essa área deverá ser no mínimo de 1 m x 1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Quando os extintores forem instalados em paredes ou colunas deverão ser observadas as seguintes alturas e recomend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o extintor deverá ser instalado em local protegido contra intempéries e danos físicos potenc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a posição da alça de manuseio do extintor não deve exceder 1,60 m do piso acab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a parte inferior deve guardar distância de, no mínimo, 0,20 m do piso acabado (os extintores portáteis não devem ficar em contato direto com o pi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ser instalado em local visível, desobstruído, próximo ao acesso dos riscos e em local com menor probabilidade de o fogo bloquear seu acesso (não instalar em esc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15 - Extintores de incêndio com carga d'águ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9.5.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1.AAA.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7 EXTINTOR DE CO2 - 6KG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aracterísticas do extinto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cilindro fabricado em tubo de aço SAE 1541 sem cos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espessura da parede: 4,5 mm (nomin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rosca: 3/4" x 14 fios NGT;</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diâmetro externo: 165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altura do recipiente: 550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O volume hidráulico: 8,8 l;</w:t>
      </w:r>
    </w:p>
    <w:p>
      <w:pPr>
        <w:pStyle w:val="Normal"/>
        <w:spacing w:lineRule="auto" w:line="276" w:before="0" w:after="120"/>
        <w:jc w:val="both"/>
        <w:rPr/>
      </w:pPr>
      <w:r>
        <w:rPr>
          <w:rFonts w:cs="Calibri" w:ascii="Calibri" w:hAnsi="Calibri"/>
          <w:color w:val="000000"/>
          <w:sz w:val="22"/>
        </w:rPr>
        <w:t>g) agente extintor: dióxido de carbono liquefeito (CO</w:t>
      </w:r>
      <w:r>
        <w:rPr>
          <w:rFonts w:cs="Calibri" w:ascii="Calibri" w:hAnsi="Calibri"/>
          <w:color w:val="000000"/>
          <w:sz w:val="22"/>
          <w:vertAlign w:val="subscript"/>
        </w:rPr>
        <w:t>2</w:t>
      </w:r>
      <w:r>
        <w:rPr>
          <w:rFonts w:cs="Calibri" w:ascii="Calibri" w:hAnsi="Calibri"/>
          <w:color w:val="000000"/>
          <w:sz w:val="22"/>
        </w:rPr>
        <w:t>).</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lasses de Fogo B (Líquidos inflamáveis) e C (Equipament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Fixar o suporte para extintor na parede com buchas plásticas (náiton).</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Quando a inspeção, manutenção ou recarga forem efetuadas, deverá ser utilizado pessoal habilitado com equipamentos apropri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extintores são recipientes pressurizados e têm que ser manuseados com cuid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 instalação deve ser feita de acordo com o decreto do Corpo de Bombeiros de cada Estado inspecionar os extintores mensalmente de acordo com a NR-23, do Ministério do Trabal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extintores deverão ser colocados em locais de fácil visualização e fácil aces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Os locais destinados aos extintores devem ser sinalizados na parede por um círculo vermelho ou por uma seta larga, vermelha, com bordas amarel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Deverá ser pintada de vermelho uma larga área do piso embaixo do extintor, a qual não poderá ser obstruída de forma nenhuma Essa área deverá ser no mínimo de 1 m x 1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Quando os extintores forem instalados em paredes ou colunas de deverão ser observadas as seguintes alturas e recomend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o extintor deverá ser instalado em local protegido contra intempéries e danos físicos potenc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a posição da alça de manuseio do extintor não deve exceder 1,60 m do piso acab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a parte inferior deve guardar distância de, no mínimo. 0,20 m do piso acabado (os extintores portáteis não devem ficar em contato direto com o pi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ser instalado em local visível, desobstruído, próximo ao acesso dos riscos e em local com menor probabilidade de o fogo bloquear seu acesso (não instalar em esc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16 - Extintores de incêndio com carga de dióxido de carbono (gás carbônic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9.5.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1.AAA.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8 EXTINTOR INCENDIO TP PO QUIMICO 4KG FORNECIMENTO E COLOC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aracterísticas do extinto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cilindro fabricado em aço carbono SAE 1010/102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espessura da parede: 1,21 mm (nomin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rosca métrica M3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diâmetro externo: 159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altura do recipiente: 275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o volume hidráulico: 4,1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g) agente extintor: pó químico sec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lasses de Fogo B (líquidos inflamáveis) e C (Equipamentos elétric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Fixar o suporte para extintor na parede com buchas plásticas (náilon).</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Quando a inspeção, manutenção ou recarga forem efetuadas, deverá ser utilizado pessoal habilitado com equipamentos apropri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extintores são recipientes pressurizados e têm que ser manuseados com cuid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 instalação deve ser feita de acordo com o decreto do Corpo de Bombeiros de cada Estado, inspecionar os extintores mensalmente de acordo com a NR-23, do Ministério do Trabal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extintores deverão ser colocados em locais de fácil visualização e fácil aces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Os locais destinados aos extintores devem ser sinalizados na parede por um círculo vermelho ou por uma seta larga, vermelha, com bordas amarel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Deverá ser pintada de vermelho uma larga área do piso embaixo do extintor, a qual não poderá ser obstruída de forma nenhuma Essa área deverá ser no mínimo de 1 m x 1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Quando os extintores forem instalados em paredes ou colunas deverão ser observadas as seguintes alturas e recomend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o extintor deverá ser instalado em local protegido contra intempéries e danos físicos potênci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a posição da alça de manuseio do extintor não deve exceder 1,60 m do piso acab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a parte inferior deve guardar distância de, no mínimo, 0,20 m do piso acabado (os extintores portáteis não devem ficar em contato direto com o pi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ser instalado em local visível, desobstruído, próximo ao acesso dos riscos e em local com menor probabilidade de o fogo bloquear seu acesso (não instalar em esc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0721 - Extintores de incêndio com carga de pó</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695 - Pó para extinção de incêndi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9.5.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1.AAA.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09 FITA ANTIDERRAPANTE SAFETY-WALK "3M" L=5CM OU SIMILAR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077 - Saídas de emergência em edifíc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PT 011 - Saídas de emergênc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13.04 INSTALAÇÃO HIDRAULICA PARA INCÊNDIO (HIDRANTES)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4.01 TUBO DE AÇO GALVANIZADO COM COSTURA 1" (25MM), INCLUSIVE CONEXOES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s, abertura de rosca e instalação de tubos de aço galvanizado e conexões em ferro maleáve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onexões foram diluídas no coeficiente de tubo de aço galvanizado, não sendo necessário, para efeito de preço, efetuar o levantamento de quantidad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São tubos com garantia de estanqueidade e resistência às pressões internas ou externas, utilizados como condutores de materiais sólidos (granulados ou particulados), líquidos, pastosos ou gasosos. Em geral em meios não corrosivos ou de pouca agressividade e baixa temperatura, muito comum nas instalações hidráulicas prediais e industriais de água, gás, ar comprimido, redes de combate a incêndio ou outros líqui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tubos podem ser fornecidos sem revestimento ou galvanizado por imersão a que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clusive conexões, exceto válvulas e regist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reparados os componentes limpar a rosca externa dos tubos e a rosca interna das peças e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juntas deverão apresentar perfeita estanqueidade, para isso, serão vedadas com fita veda-rosca em teflon.</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cortes nos tubos deverão ser em secção reta e o rosqueamento deverá ser feito com tarraxa apropriada alcançando somente a parte coberta pela conex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s extremidades das tubulações deverão ser mantidas tamponadas com "caps" ou "plugs" durante a execução, sendo o tamponamento retirado apenas na ocasião do assentamento das peç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s passagens de tubos por furos ou aberturas nas estruturas de concreto armado deverão ser colocadas antes da concretagem, com folga suficiente para que as tubulações não sejam afetadas pela dilatação e outros esforços estrutur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256 - Montagem de tubos e conexões galvanizados para instalações prediais de água fr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4.02 TUBO DE AÇO GALVANIZADO COM COSTURA 2.1/2" (65MM), INCLUSIVE CONEXOES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s, abertura de rosca e instalação de tubos de aço galvanizado e conexões em ferro maleáve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onexões foram diluídas no coeficiente de tubo de aço galvanizado, não sendo necessário, para efeito de preço, efetuar o levantamento de quantidad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São tubos com garantia de estanqueidade e resistência às pressões internas ou externas, utilizados como condutores de materiais sólidos (granulados ou particulados), líquidos, pastosos ou gasosos. Em geral em meios não corrosivos ou de pouca agressividade e baixa temperatura, muito comum nas instalações hidráulicas prediais e industriais de água, gás, ar comprimido, redes de combate a incêndio ou outros líqui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tubos podem ser fornecidos sem revestimento ou galvanizado por imersão a que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clusive conexões, exceto válvulas e regist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reparados os componentes limpar a rosca externa dos tubos e a rosca interna das peças e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juntas deverão apresentar perfeita estanqueidade, para isso, serão vedadas com fita veda-rosca em teflon.</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cortes nos tubos deverão ser em secção reta e o rosqueamento deverá ser feito com tarraxa apropriada alcançando somente a parte coberta pela conex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s extremidades das tubulações deverão ser mantidas tamponadas com "caps" ou "plugs" durante a execução, sendo o tamponamento retirado apenas na ocasião do assentamento das peç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s passagens de tubos por furos ou aberturas nas estruturas de concreto armado deverão ser colocadas antes da concretagem, com folga suficiente para que as tubulações não sejam afetadas pela dilatação e outros esforços estrutur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256 - Montagem de tubos e conexões galvanizados para instalações prediais de água fr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8.10 GUARDA-CORPO COM CORRIMAO EM TUBO DE ACO GALVANIZADO 1 1/2"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se material e mão de obra para a instalação do guarda-corp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18 - Guarda-corpos para edifica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0 INSTALAÇÕES ELÉTRICAS, TELEFONE E LÓG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 TOMADAS, INTERRUPTORES E ACESSÓRIOS</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1 INTERRUPTOR SIMPLES DE EMBUTIR 10A/250V 1 TECLA, SEM PLACA - FORNECIMENTO E INSTALACAO (UN )</w:t>
      </w:r>
    </w:p>
    <w:p>
      <w:pPr>
        <w:pStyle w:val="Normal"/>
        <w:tabs>
          <w:tab w:val="clear" w:pos="708"/>
          <w:tab w:val="center" w:pos="4252" w:leader="none"/>
        </w:tabs>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montagem é feita por meio da fixação do interruptor em caixa e da ligação dos fios à 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669-1 - Interruptores para instalações elétricas fixas domésticas e análogas - Parte 1: Requisitos gerais (IEC 60669-1:2000.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u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2 ESPELHO PLASTICO 4X2" -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3 INTERRUPTOR PARALELO DE EMBUTIR 10A/250V 1 TECLA, SEM PLACA - FORNECIMENTO E INSTALACAO (UN )</w:t>
      </w:r>
    </w:p>
    <w:p>
      <w:pPr>
        <w:pStyle w:val="Normal"/>
        <w:tabs>
          <w:tab w:val="clear" w:pos="708"/>
          <w:tab w:val="center" w:pos="4252" w:leader="none"/>
        </w:tabs>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montagem é feita por meio da fixação do interruptor em caixa e da ligação dos fios à 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669-1 - Interruptores para instalações elétricas fixas domésticas e análogas - Parte 1: Requisitos gerais (IEC 60669-1:2000.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u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4 INTERRUPTOR PARALELO DE EMBUTIR 10A/250V 2 TECLAS - FORNECIMENTO E INSTALACAO (UN )</w:t>
      </w:r>
    </w:p>
    <w:p>
      <w:pPr>
        <w:pStyle w:val="Normal"/>
        <w:tabs>
          <w:tab w:val="clear" w:pos="708"/>
          <w:tab w:val="center" w:pos="4252" w:leader="none"/>
        </w:tabs>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montagem é feita por meio da fixação do interruptor em caixa e da ligação dos fios à 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669-1 - Interruptores para instalações elétricas fixas domésticas e análogas - Parte 1: Requisitos gerais (IEC 60669-1:2000.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u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14.03.09 ESPELHO PLASTICO 4X2" - FORNECIMENTO E INSTALACAO (UND.)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5 INTERRUPTOR 01 SEÇÃO SIMPLES, DE EMBUTIR, COM PLACA, CONJUGADO COM TOMADA 2P+T, ABNT, 10A, INCLUSIVE CAIXA PVC 4X2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montagem é feita por meio da fixação do interruptor em caixa e da ligação dos fios à 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669-1 - Interruptores para instalações elétricas fixas domésticas e análogas - Parte 1: Requisitos gerais (IEC 60669-1:2000.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u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6 TOMADA DE EMBUTIR 2P+T 10A/250V C/ PLACA -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as tomadas deverá ser precedida da conclusão dos revestimentos de paredes, pisos e tetos, da conclusão da cobertura e da colocação de portas, janelas e vidros.</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2) Serão ainda preenchidas com material para vedação temporária a fim de impedir sua obstru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ontagem é feita por meio da fixação da tomada na caixa e da ligação dos fios à 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espelhos e acabamentos das tomadas serão colocados somente após a pintura ou o acabamento final dos paramentos em que forem instal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84-1 - Plugues e tomadas para uso doméstico e análogo- Parte 1: Requisitos gerais (IEC 60884-1:1994,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7 TOMADA DUPLA DE EMBUTIR 2X2P+T 10A/250V C/ PLACA -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as tomadas deverá ser precedida da conclusão dos revestimentos de paredes, pisos e tetos, da conclusão da cobertura e da colocação de portas, janelas e vidros.</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2) Serão ainda preenchidas com material para vedação temporária a fim de impedir sua obstru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ontagem é feita por meio da fixação da tomada na caixa e da ligação dos fios à re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espelhos e acabamentos das tomadas serão colocados somente após a pintura ou o acabamento final dos paramentos em que forem instal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 colocação da placa deve ser feita somente quando os serviços de revestimentos e pintura estiverem acab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84-1 - Plugues e tomadas para uso doméstico e análogo- Parte 1: Requisitos gerais (IEC 60884-1:1994,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3 - Medidas de proteção contra quedas de al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4.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8 LUMINÁRIA DE EMBUTIR COM ALETAS, PARA LÂMPADA FLUORESCENTE, 2 X 32W, REF. TBS020232CI00, DA PHILIPS, COMPLETA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1) A montagem deverá estar rigorosamente de acordo com o projeto e as especificações do fabrica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Basicamente, compreenderá:</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A locação conforme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A fixação da luminária na forma indicada no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A ligação elétrica da mesma às bases do reator, quando houve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A instalação das lâmpadas e reposição de forro, se houve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e) O teste de funcion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ntes da energização deverá ser verificada a situação das ligações e, após, se foco e luminosidade estão de acordo com o projetado, com o auxílio de um luxímetr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BNT NBR 05456 Eletricidade Ger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BNT NBR 05461 Ilumin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BNT NBR 13298 Luminária para Lâmpada Tubular Fluoresc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BNT NBR 13299 Luminária para Lâmpada Tubular Fluorescente - Ensa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1.09 PONTO DE SENSOR DE PRESENÇA EMBUTIDO COM ELETRODUTO DE PVC RÍGIDO Ø 3/4"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6100.8.3.2 PONTO SECO para instalação de som, TV, alarme e lógica, incluindo eletroduto de PVC flexível corrugado e caixa com espelho - unidade: un</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instalação da caixa, eletroduto e acessór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Executar a rede interna conforme as normas da concessionária ou de acordo com projeto equival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Instalar as caixas de modo a manter horizontalidade, perfeito alinhamento e nivelamento com a parede, para permitir perfeito arremate no momento da instalação dos espelh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Remover os olhais das caixas apenas nos pontos de conexão entre esses e os eletrodu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Fixar rigidamente as caixas embutidas em elementos de concreto nas fôrmas, a fim de evitar deslocamen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Durante o andamento da obra, proteger as caixas para evitar a entrada de cimento, massa, poeira, etc.</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Adequar o espelho ao tamanho da caixa e fixar firmemente.</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 DJUNTORES E QUADROS DE DISTRIBUI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1 DISJUNTOR TERMOMAGNETICO MONOPOLAR 10 A 30A, PADRÃO DIN (LINHA BRANCA), CORRENTE DE INTERRUPÇÃO 5kA, REF.: SIEMENS 5 SX1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isjuntor termomagnético padrão Europeu (NE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 porém, algumas empresas medem os disjuntores juntamente com os quad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juntores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361 - Disjuntore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98 - Disjuntores para proteção de sobrecorrentes para instalações domésticas e similares (IEC 60898:1995,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2.5.1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9.DIS.1.</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2 DISJUNTOR MONOPOLAR 32 A, PADRÃO DIN (LINHA BRANCA), CURVA DE DISPARO C, CORRENTE DE INTERRUPÇÃO 5KA, REF.: SIEMENS 5 SX1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isjuntor termomagnético padrão Europeu (NE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 porém, algumas empresas medem os disjuntores juntamente com os quad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juntores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361 - Disjuntore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98 - Disjuntores para proteção de sobrecorrentes para instalações domésticas e similares (IEC 60898:1995,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2.5.1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9.DIS.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3 DISJUNTOR TERMOMAGNETICO TRIPOLAR PADRAO  DIN (EUROPEU) 60 A 100A 240V,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aracterísticas de disparo "C" adequadas a circuitos com aparelha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isjuntor termomagnético padrão Europeu (NE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 porém, algumas empresas medem os disjuntores juntamente com os quad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juntores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361 - Disjuntore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98 - Disjuntores para proteção de sobrecorrentes para instalações domésticas e similares (IEC 60898:1995,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2.5.1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9.DIS.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4 DISJUNTOR BIPOLAR DR 25 A - DISPOSITIVO RESIDUAL DIFERENCIAL, TIPO AC, 30MA, REF.5SM1 314-OMB, SIEMENS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isjuntor termomagnético padrão Europeu (NE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juntores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361 - Disjuntore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98 - Disjuntores para proteção de sobrecorrentes para instalações domésticas e similares (IEC 60898:1995,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2.5.1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9.DIS.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5 DISJUNTOR BIPOLAR DR 20 A - DISPOSITIVO RESIDUAL DIFERENCIAL, TIPO AC, 30MA, REF.5SM1 314-OMB, SIEMENS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isjuntor termomagnético padrão Europeu (NE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 porém, algumas empresas medem os disjuntores juntamente com os quad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juntores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361 - Disjuntore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98 - Disjuntores para proteção de sobrecorrentes para instalações domésticas e similares (IEC 60898:1995,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2.5.1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9.DIS.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6 DISJUNTOR TETRAPOLAR DR 80 A, TIPO AC, CORRENTE NOMINAL RESIDUAL 30MA, REF.: SIEMENS 5SM1 OU SIMILAR, FORNECIMENTO E INSTALAÇÃ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aracterísticas de disparo "C" adequadas a circuitos com aparelha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Disjuntor termomagnético padrão Europeu (NEM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 porém, algumas empresas medem os disjuntores juntamente com os quadr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juntores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361 - Disjuntore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NM60898 - Disjuntores para proteção de sobrecorrentes para instalações domésticas e similares (IEC 60898:1995,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2.5.10.</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9.DIS.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7 DISPOSITIVO DE PROTEÇÃO CONTRA SURTO DE TENSÃO DPS 40KA - 440V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disjuntor termomagnético em quadros elétr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 aparelho de proteção contra sobretensão é montado no quadro de distribuição em trilhos de fixação que atendem à norma EN 50 022 (trilho DIN) ou EN 50 035 (trilho com perfil C). A fixação no trilho é feita por um parafuso no aparelho, que é marcado pelo símbolo de aterramento. A depender do modelo, ele é ligado galvanicamente com o terminal de aterramento do aparelho de proteção contra sobre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 trilho de fixação tem que ser ligado com baixa impedância à linha de compensação de potencial (PA). A seção transversal do cabo tem que ser de pelo menos 2,5 mm2. O cabo deve ser mantido o mais curto possí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ntes da colocação em funcionamento, assegurar-se de que a alimentação de tensão corresponde aos dados da placa de característ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onecte sempre o aparelho com a tensão deslig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m áreas com perigo de explosão, devem ser observados os respectivos regulamentos, certificados de conformidade e de teste de modelo dos sensores e dos aparelhos de aliment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Soltar o parafuso de fix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Colocar o aparelho de proteção contra tensão sobre o trilho e encaixá-l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Apertar o parafuso de fix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Soltar os parafusos da tampa da caix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Introduzir os cabos de alimentação e conexão na caixa através do prensa-cabo, decapando a isolação dos fios nas extremidades em aprox. 1 cm (0.4 in).</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Conectar as extremidades dos fios nos terminais do aparelho de proteção contra sobretensão, como descrito no capítulo "Esquema de lig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Ligar o terminal de aterramento externo da caixa com a compensação de potenci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1) Controlar se todas as conexões, especialmente a do aterramento estão bem apert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2) Apertar bem as porcas de capa dos prensa-cabos, sendo que o anel de vedação tem que abraçar completamente o cab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3) Apertar os parafusos da tampa da caixa A conexão elétrica está concluí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Fazer a montagem mecânica do disjuntor, onde os dispositivos de proteção são fixados à placa de montagem através de trilho adequado que acompanha o barramento correspondente e em seguida fazer a ligação elétr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9 - Proteção de estruturas contra descargas atmosfé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8 QUADRO DE DISTRIBUICAO DE ENERGIA DE EMBUTIR, EM CHAPA METALICA, PARA 50 DISJUNTORES TERMOMAGNETICOS MONOPOLARES, COM BARRAMENTO TRIFASICO E NEUTRO,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is e mão-de-obra para instalação de quadro de distribuição de luz embutida em alvenaria, ligação dos eletrodutos e montagem dos barramen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or unidade de quadr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Deverá ser feita uma abertura na alvenaria para a colocação do quad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instalação deverá obedecer ao projeto elétrico, ao nível, ao prumo e ao alinhamento. Serão feitas a recomposição da alvenaria e a ligação do quadro aos eletrodu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ara que se obtenha fixação adequada do barramento, os espaços sem disjuntor não deverão ultrapassar a seis, sendo três de cada lado, de forma a suprimir no máximo uma forma por barra princip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8.</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2.09 QUADRO DE DISTRIBUICAO PARA TELEFONE N.3, 40X40X12CM EM CHAPA METALICA, DE EMBUTIR, SEM ACESSORIOS, PADRAO TELEBRAS,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is e mão-de-obra para instalação de quadro de distribuição telefônica em alvenaria e ligação com eletrodu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Dados da caix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em chapa de aço SAE 1008;</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fecho triangular em ferro modular e aço com cinco volt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aterramento com barra de cobre 1/8" x 3/8", com suportes e parafus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proteção contra poeira e insetos, com espuma plástica nas venezian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s caixas para telefone seguem as especificações técnicas básicas de instalação de caixas para edifícios e outras edificações dentro do sistema de práticas Telebrás. São destinadas a possibilitar a passagem, emenda ou terminação de cabos e fios telefônicos com segurança e prote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quadr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Deverá ser feita uma abertura na alvenaria para a colocação do quadro. A instalação deverá obedecer ao projeto de telefono, o nível, o prumo e o alinhamento. Será feita a recomposição da alvenaria e a ligação do quadro aos eletrodu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fixação dos eletrodutos no quadro deve ser feita por meio de arruei as e buchas de proteção. Os eletrodutos não devem ter saliências nas caixas maiores do que a arruela mais a tocha de prote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 quadro deverá ser instalado de modo que seu centro se situe a 1,30 m de pis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 18 - Condições e meio ambiente de trabalho na indústria da construção 18.21 Instalações elét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300 - Redes telefônicas internas em prédi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301 - Redes telefônicas internas em préd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8.</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 CABEAMENTO ESTRUTUR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1 FORNECIMENTO E LANÇAMENTO DE CABO UTP 4 PARES CAT.6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mpeza e secagem dos eletrodutos, preparo, corte do cabo e enfiação em eletroduto.</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2) Os cabos para a rede secundária Cabo de par trançado não blindado (UTP), categoria 6, com condutores de cobre rígidos 24 AWG para cabeamento horizontal. </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3) Os condutores devem ser de cobre rígido com isolação de polietileno de alta densidade, com características elétricas e mecânicas que suportem as especificações TIA 568-A para categoria 6. </w:t>
      </w:r>
    </w:p>
    <w:p>
      <w:pPr>
        <w:pStyle w:val="Normal"/>
        <w:widowControl w:val="false"/>
        <w:autoSpaceDE w:val="false"/>
        <w:spacing w:lineRule="auto" w:line="276" w:before="0" w:after="120"/>
        <w:jc w:val="both"/>
        <w:rPr>
          <w:rFonts w:ascii="Calibri" w:hAnsi="Calibri" w:cs="Calibri"/>
          <w:color w:val="000000"/>
          <w:spacing w:val="-2"/>
          <w:sz w:val="22"/>
        </w:rPr>
      </w:pPr>
      <w:r>
        <w:rPr>
          <w:rFonts w:cs="Calibri" w:ascii="Calibri" w:hAnsi="Calibri"/>
          <w:color w:val="000000"/>
          <w:spacing w:val="-2"/>
          <w:sz w:val="22"/>
        </w:rPr>
        <w:t xml:space="preserve">4) A Capa externa do cabo deve ser do tipo CM.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cab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cabos devem ser instalados de modo que permitam uma inspeção visual da instalação. Isso deve ser feito antes da execução dos testes de desempenho do cabeamento instal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 instalação consistirá na passagem dos fios através de eletrodutos, conexões e caixas existentes entre os pontos de ligaçã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 passagem dos fios e cabos será precedida da limpeza e secagem dos eletrodutos através da introdução de bucha de estop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Serão utilizados os cabos apropriados, conforme projeto específic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fios deverão ser preparados para evitar torções excessivas e serão cortados nas medidas necessárias à enfi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Para a passagem dos fios e cabos serão utilizados os arames-guias, previamente deixados nas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Após a montagem, deverão ser verificados a continuidade de cada fio e o isolamento entre el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A menos que especificado no projeto, os fios e cabos não poderão ficar aparen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Deverão ser respeitados o número máximo de condutores por duto e as tensões de tracion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1), Deixar pelo menos 3 metros nos espaços de telecomunicações para efeito de reterminações em caso de manutenção, bem como mudança de posição de hardware de conexão dentro do rack.</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76" w:before="0" w:after="120"/>
        <w:jc w:val="both"/>
        <w:rPr/>
      </w:pPr>
      <w:r>
        <w:rPr>
          <w:rFonts w:cs="Calibri" w:ascii="Calibri" w:hAnsi="Calibri"/>
          <w:color w:val="000000"/>
          <w:w w:val="107"/>
          <w:sz w:val="22"/>
        </w:rPr>
        <w:t xml:space="preserve">13) O cabo a ser utilizado deverá possuir, gravado em seu encapsulamento, de forma indelével e em </w:t>
      </w:r>
      <w:r>
        <w:rPr>
          <w:rFonts w:cs="Calibri" w:ascii="Calibri" w:hAnsi="Calibri"/>
          <w:color w:val="000000"/>
          <w:sz w:val="22"/>
        </w:rPr>
        <w:t xml:space="preserve">intervalos regulares, a seguinte sequência de dizeres: (1) Nome do fabricante; (2) Marcações de </w:t>
      </w:r>
      <w:r>
        <w:rPr>
          <w:rFonts w:cs="Calibri" w:ascii="Calibri" w:hAnsi="Calibri"/>
          <w:color w:val="000000"/>
          <w:spacing w:val="-1"/>
          <w:sz w:val="22"/>
        </w:rPr>
        <w:t xml:space="preserve">comprimento; (3) Categoria segundo a EIA/TIA </w:t>
      </w:r>
      <w:r>
        <w:rPr>
          <w:rFonts w:cs="Calibri" w:ascii="Calibri" w:hAnsi="Calibri"/>
          <w:color w:val="000000"/>
          <w:spacing w:val="-2"/>
          <w:sz w:val="22"/>
        </w:rPr>
        <w:t>terminação T568A</w:t>
      </w:r>
      <w:r>
        <w:rPr>
          <w:rFonts w:cs="Calibri" w:ascii="Calibri" w:hAnsi="Calibri"/>
          <w:color w:val="000000"/>
          <w:spacing w:val="-1"/>
          <w:sz w:val="22"/>
        </w:rPr>
        <w:t xml:space="preserve">; (4) Quantidade de pares e (5) bitola dos condutores. </w:t>
      </w:r>
    </w:p>
    <w:p>
      <w:pPr>
        <w:pStyle w:val="Normal"/>
        <w:widowControl w:val="false"/>
        <w:autoSpaceDE w:val="false"/>
        <w:spacing w:lineRule="auto" w:line="276" w:before="0" w:after="120"/>
        <w:jc w:val="both"/>
        <w:rPr/>
      </w:pPr>
      <w:r>
        <w:rPr>
          <w:rFonts w:cs="Calibri" w:ascii="Calibri" w:hAnsi="Calibri"/>
          <w:color w:val="000000"/>
          <w:w w:val="104"/>
          <w:sz w:val="22"/>
        </w:rPr>
        <w:t xml:space="preserve">14) Não serão aceitos cabos com qualquer tipo de emendas, ranhuras, esmagamentos, etc. ou defeitos </w:t>
      </w:r>
      <w:r>
        <w:rPr>
          <w:rFonts w:cs="Calibri" w:ascii="Calibri" w:hAnsi="Calibri"/>
          <w:color w:val="000000"/>
          <w:spacing w:val="-2"/>
          <w:sz w:val="22"/>
        </w:rPr>
        <w:t xml:space="preserve">provenientes do lançamento desses cabos. </w:t>
      </w:r>
    </w:p>
    <w:p>
      <w:pPr>
        <w:pStyle w:val="Normal"/>
        <w:widowControl w:val="false"/>
        <w:autoSpaceDE w:val="false"/>
        <w:spacing w:lineRule="auto" w:line="276" w:before="0" w:after="120"/>
        <w:jc w:val="both"/>
        <w:rPr/>
      </w:pPr>
      <w:r>
        <w:rPr>
          <w:rFonts w:cs="Calibri" w:ascii="Calibri" w:hAnsi="Calibri"/>
          <w:color w:val="000000"/>
          <w:spacing w:val="-1"/>
          <w:sz w:val="22"/>
        </w:rPr>
        <w:t xml:space="preserve">15) Também não serão admitidos cabos com metragem superior a 90 metros de comprimento, a contar do </w:t>
      </w:r>
      <w:r>
        <w:rPr>
          <w:rFonts w:cs="Calibri" w:ascii="Calibri" w:hAnsi="Calibri"/>
          <w:color w:val="000000"/>
          <w:spacing w:val="-2"/>
          <w:sz w:val="22"/>
        </w:rPr>
        <w:t>Ponto Terminal (Tomada M8V) ao Rack de destino.</w:t>
      </w:r>
    </w:p>
    <w:p>
      <w:pPr>
        <w:pStyle w:val="Normal"/>
        <w:widowControl w:val="false"/>
        <w:tabs>
          <w:tab w:val="clear" w:pos="708"/>
          <w:tab w:val="left" w:pos="5576" w:leader="none"/>
          <w:tab w:val="left" w:pos="7381" w:leader="none"/>
        </w:tabs>
        <w:autoSpaceDE w:val="false"/>
        <w:spacing w:lineRule="auto" w:line="276" w:before="0" w:after="120"/>
        <w:jc w:val="both"/>
        <w:rPr/>
      </w:pPr>
      <w:r>
        <w:rPr>
          <w:rFonts w:cs="Calibri" w:ascii="Calibri" w:hAnsi="Calibri"/>
          <w:color w:val="000000"/>
          <w:spacing w:val="-1"/>
          <w:sz w:val="22"/>
        </w:rPr>
        <w:t xml:space="preserve">16) Os cabos que trafegam sinais de dados (lógica), de voz (telefonia) e de imagem (câmeras de segurança) deverão possuir </w:t>
      </w:r>
      <w:r>
        <w:rPr>
          <w:rFonts w:cs="Calibri" w:ascii="Calibri" w:hAnsi="Calibri"/>
          <w:color w:val="000000"/>
          <w:sz w:val="22"/>
        </w:rPr>
        <w:t>identificação independ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este de continuidade e sequência: verifica se a conexão dos cabos está corre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comprimento: verifica-se os comprimentos do link permanente e do canal (máximo 90m e 100m, respectivamente).</w:t>
      </w:r>
    </w:p>
    <w:p>
      <w:pPr>
        <w:pStyle w:val="Normal"/>
        <w:spacing w:lineRule="auto" w:line="276" w:before="0" w:after="120"/>
        <w:jc w:val="both"/>
        <w:rPr>
          <w:rFonts w:ascii="Calibri" w:hAnsi="Calibri" w:cs="Calibri"/>
          <w:color w:val="000000"/>
          <w:spacing w:val="-2"/>
          <w:sz w:val="22"/>
        </w:rPr>
      </w:pPr>
      <w:r>
        <w:rPr>
          <w:rFonts w:cs="Calibri" w:ascii="Calibri" w:hAnsi="Calibri"/>
          <w:color w:val="000000"/>
          <w:sz w:val="22"/>
        </w:rPr>
        <w:t>c) atenuação (perda de inserção): Mede a atenuação do link permanente e do can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565 - Procedimento básico para elaboração de projetos de cabeamento de telecomunicações para rede interna estrutur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03 – Cabos de telemática de 100 ohms para redes internas estruturadas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05 – Classificação dos cabos internos para telecomunicações quanto ao comportamento frente à  cham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568-A/B (Sistema de Cabe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569-A (Infra-estrutura utilizada principalmente por engenheiros civis e arquite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EIA/TIA-570-A (Cabeamento pequenos Escritórios e Residência SO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606 (Administração e Ident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607 (Aterramento em Telecomunicaç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2 TOMADA PARA LÓGICA, COM CAIXA PVC, EMBUTIDA (UN )</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pPr>
      <w:r>
        <w:rPr>
          <w:rFonts w:cs="Calibri" w:ascii="Calibri" w:hAnsi="Calibri"/>
          <w:color w:val="000000"/>
          <w:sz w:val="22"/>
        </w:rPr>
        <w:t xml:space="preserve">1) As tomadas devem ser constituídos de 8 vias na parte frontal, seguindo o padrão de </w:t>
      </w:r>
      <w:r>
        <w:rPr>
          <w:rFonts w:cs="Calibri" w:ascii="Calibri" w:hAnsi="Calibri"/>
          <w:color w:val="000000"/>
          <w:w w:val="102"/>
          <w:sz w:val="22"/>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276" w:before="0" w:after="120"/>
        <w:jc w:val="both"/>
        <w:rPr>
          <w:rFonts w:ascii="Calibri" w:hAnsi="Calibri" w:cs="Calibri"/>
          <w:color w:val="000000"/>
          <w:w w:val="102"/>
          <w:sz w:val="22"/>
        </w:rPr>
      </w:pPr>
      <w:r>
        <w:rPr>
          <w:rFonts w:cs="Calibri" w:ascii="Calibri" w:hAnsi="Calibri"/>
          <w:color w:val="000000"/>
          <w:w w:val="102"/>
          <w:sz w:val="22"/>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as tomadas deverá ser precedida da conclusão dos revestimentos de paredes, pisos e tetos, da conclusão da cobertura e da colocação de portas, janelas e vidros.</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2) Serão ainda preenchidas com material para vedação temporária a fim de impedir sua obstru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ontagem do espelho e demais componentes deverá ser acessível pela Área de Trabalho. O espelho deverá possuir previsão para instalação de etiqueta de ident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espelhos e acabamentos das tomadas serão colocados somente após a pintura ou o acabamento final dos paramentos em que forem instal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3 TOMADA DUPLA PARA LÓGICA RJ45, 4"X4", EMBUTIR, COMPLETA (UN )</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pPr>
      <w:r>
        <w:rPr>
          <w:rFonts w:cs="Calibri" w:ascii="Calibri" w:hAnsi="Calibri"/>
          <w:color w:val="000000"/>
          <w:sz w:val="22"/>
        </w:rPr>
        <w:t xml:space="preserve">1) As tomadas devem ser constituídos de 8 vias na parte frontal, seguindo o padrão de </w:t>
      </w:r>
      <w:r>
        <w:rPr>
          <w:rFonts w:cs="Calibri" w:ascii="Calibri" w:hAnsi="Calibri"/>
          <w:color w:val="000000"/>
          <w:w w:val="102"/>
          <w:sz w:val="22"/>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276" w:before="0" w:after="120"/>
        <w:jc w:val="both"/>
        <w:rPr>
          <w:rFonts w:ascii="Calibri" w:hAnsi="Calibri" w:cs="Calibri"/>
          <w:color w:val="000000"/>
          <w:w w:val="102"/>
          <w:sz w:val="22"/>
        </w:rPr>
      </w:pPr>
      <w:r>
        <w:rPr>
          <w:rFonts w:cs="Calibri" w:ascii="Calibri" w:hAnsi="Calibri"/>
          <w:color w:val="000000"/>
          <w:w w:val="102"/>
          <w:sz w:val="22"/>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colocação das tomadas deverá ser precedida da conclusão dos revestimentos de paredes, pisos e tetos, da conclusão da cobertura e da colocação de portas, janelas e vidros.</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2) Serão ainda preenchidas com material para vedação temporária a fim de impedir sua obstru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ontagem do espelho e demais componentes deverá ser acessível pela Área de Trabalho. O espelho deverá possuir previsão para instalação de etiqueta de ident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espelhos e acabamentos das tomadas serão colocados somente após a pintura ou o acabamento final dos paramentos em que forem instal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4 CABO DE FIBRA ÓPTICA DE 12 VIAS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mpeza e secagem dos eletrodutos, preparo, corte do cabo e enfiação em eletroduto.</w:t>
      </w:r>
    </w:p>
    <w:p>
      <w:pPr>
        <w:pStyle w:val="Normal"/>
        <w:shd w:fill="FFFFFF" w:val="clear"/>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cab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cabos devem ser instalados de modo que permitam uma inspeção visual da instalação. Isso deve ser feito antes da execução dos testes de desempenho do cabeamento instal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 instalação consistirá na passagem dos fios através de eletrodutos, conexões e caixas existentes entre os pontos de ligaçã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 passagem dos fios e cabos será precedida da limpeza e secagem dos eletrodutos através da introdução de bucha de estop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Serão utilizados os cabos apropriados, conforme projeto específic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fios deverão ser preparados para evitar torções excessivas e serão cortados nas medidas necessárias à enfi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Para a passagem dos fios e cabos serão utilizados os arames-guias, previamente deixados nas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Após a montagem, deverão ser verificados a continuidade de cada fio e o isolamento entre el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A menos que especificado no projeto, os fios e cabos não poderão ficar aparen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Deverão ser respeitados o número máximo de condutores por duto e as tensões de tracion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1) Deixar sobra de pelo menos 1m, para cabos ópticos na área de trabalho e, se o cabeamento secundário for instalado com fibra ótica, deixar pelo menos 3m nos espaços de telecomunicações para efeito de reterminações em caso de manutenção, bem como mudança de posição de hardware de conexão óptico dentro do rack.</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2) Essas sobras devem ser adequadamente armazenadas nas caixas que são terminadas as tomadas de telecomunicações nas áreas de trabalho e sob as placas de piso elevado nos espaços de telecomunic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3)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este de continuidade e sequência: verifica se a conexão dos cabos está corre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atenuação (perda de inserção): Mede a atenuação do link permanente e do can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71 - Cabo óptico interno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72 - Cabo óptico de terminação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433 - Conectores montador em cordões ou cabos de fibras ópticas e adaptadores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565 - Procedimento básico para elaboração de projetos de cabeamento de telecomunicações para rede interna estrutur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103:2005 - Cabo óptico dielétrico subterrâne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159 - Cabo óptico com núcleo geleado protegido por capa APL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73 - Cabo óptico dielétrico protegido contra ataque de roedores para aplicação em linhas de dutos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774 - Cabo óptico dielétrico protegido contra ataque de roedores para aplicação enterrada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568-A/B (Sistema de Cabe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569-A (Infra-estrutura utilizada principalmente por engenheiros civis e arquite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EIA/TIA-570-A (Cabeamento pequenos Escritórios e Residência SO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606 (Administração e Ident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607 (Aterramento em Telecomunicaç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5 CABO TELEFONICO CTP-APL-50, 20 PARES (USO EXTERNO) - FORNECIMENTO E INSTAL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cab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cabos devem ser instalados de modo que permitam uma inspeção visual da instalação. Isso deve ser feito antes da execução dos testes de desempenho do cabeamento instal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 instalação consistirá na passagem dos fios através de eletrodutos, conexões e caixas existentes entre os pontos de ligaçã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 passagem dos fios e cabos será precedida da limpeza e secagem dos eletrodutos através da introdução de bucha de estop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Serão utilizados os cabos apropriados, conforme projeto específic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fios deverão ser preparados para evitar torções excessivas e serão cortados nas medidas necessárias à enfi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Para a passagem dos fios e cabos serão utilizados os arames-guias, previamente deixados nas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Após a montagem, deverão ser verificados a continuidade de cada fio e o isolamento entre el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A menos que especificado no projeto, os fios e cabos não poderão ficar aparen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Deverão ser respeitados o número máximo de condutores por duto e as tensões de tracion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1), Deixar pelo menos 3 metros nos espaços de telecomunicações para efeito de reterminações em caso de manutenção, bem como mudança de posição de hardware de conexão dentro do rack.</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13) Deverá ser utilizado como opção para entrada da rede de telefonia convencional.</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14) Deverá ser utilizado cabo de telefonia do tipo CI, homologado pela Anatel, para interligar o DG ou PTR ao Rack de Telecomunicações. </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15) Este cabo deverá apresentar em sua extremidade do DG ou PTR, a instalação de blocos M-10 (Bargoa, Krone ou similar) e, no mínimo, de acordo com a quantidade de pares deste mesmo cabo. </w:t>
      </w:r>
    </w:p>
    <w:p>
      <w:pPr>
        <w:pStyle w:val="Normal"/>
        <w:widowControl w:val="false"/>
        <w:autoSpaceDE w:val="false"/>
        <w:spacing w:lineRule="auto" w:line="276" w:before="0" w:after="120"/>
        <w:jc w:val="both"/>
        <w:rPr/>
      </w:pPr>
      <w:r>
        <w:rPr>
          <w:rFonts w:cs="Calibri" w:ascii="Calibri" w:hAnsi="Calibri"/>
          <w:color w:val="000000"/>
          <w:spacing w:val="-1"/>
          <w:sz w:val="22"/>
        </w:rPr>
        <w:t xml:space="preserve">16) Na outra extremidade, que deverá ser instalada no interior do rack de Telecomunicações, este cabo deve </w:t>
      </w:r>
      <w:r>
        <w:rPr>
          <w:rFonts w:cs="Calibri" w:ascii="Calibri" w:hAnsi="Calibri"/>
          <w:color w:val="000000"/>
          <w:w w:val="106"/>
          <w:sz w:val="22"/>
        </w:rPr>
        <w:t xml:space="preserve">ser montado em patch panels, onde a quantidade de portas dos patch panels deverá ser no mínimo, </w:t>
      </w:r>
      <w:r>
        <w:rPr>
          <w:rFonts w:cs="Calibri" w:ascii="Calibri" w:hAnsi="Calibri"/>
          <w:color w:val="000000"/>
          <w:spacing w:val="-2"/>
          <w:sz w:val="22"/>
        </w:rPr>
        <w:t xml:space="preserve">equivalente à quantidade de pares deste cab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este de continuidade e sequência: verifica se a conexão dos cabos está corre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comprimento: verifica-se os comprimentos do link permanente e do canal.</w:t>
      </w:r>
    </w:p>
    <w:p>
      <w:pPr>
        <w:pStyle w:val="Normal"/>
        <w:spacing w:lineRule="auto" w:line="276" w:before="0" w:after="120"/>
        <w:jc w:val="both"/>
        <w:rPr>
          <w:rFonts w:ascii="Calibri" w:hAnsi="Calibri" w:cs="Calibri"/>
          <w:color w:val="000000"/>
          <w:spacing w:val="-2"/>
          <w:sz w:val="22"/>
        </w:rPr>
      </w:pPr>
      <w:r>
        <w:rPr>
          <w:rFonts w:cs="Calibri" w:ascii="Calibri" w:hAnsi="Calibri"/>
          <w:color w:val="000000"/>
          <w:sz w:val="22"/>
        </w:rPr>
        <w:t>c) atenuação (perda de inserção): Mede a atenuação do link permanente e do can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565 - Procedimento básico para elaboração de projetos de cabeamento de telecomunicações para rede interna estrutur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6 DISTRIBUIDOR OPTIC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É utilizado para a terminação e derivações de fibras ópticas. É constituído por uma gaveta deslizante e uma carcaça padrão 19" 2U e suporta a instalação de até 8 bandejas de emenda, empilhadas em dois grupos de 4 bandejas. Suporta até 72 adaptadores ópticos do tipo SC e extensões ópt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rmite manobras em sistemas de alta densidade de fibras com necessidade de modularida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roduto compacto, no qual o suporte para adaptadores ópticos, bem como as áreas de emenda óptica e armazenamento do excesso de fibras, ficam internos ao produto, conferindo maior proteção e segurança ao sistem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ssui guia de fibras através de raios de curvatura adequados para boa performance da fibra ópt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NSI/TIA/EIA-568-C.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7 PABX IP ENTROCAMENTOS 48 RAMAIS (UN )</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widowControl w:val="false"/>
        <w:autoSpaceDE w:val="false"/>
        <w:spacing w:lineRule="auto" w:line="276" w:before="0" w:after="120"/>
        <w:jc w:val="both"/>
        <w:rPr>
          <w:rFonts w:ascii="Calibri" w:hAnsi="Calibri" w:cs="Calibri"/>
          <w:color w:val="000000"/>
          <w:spacing w:val="-2"/>
          <w:sz w:val="22"/>
        </w:rPr>
      </w:pPr>
      <w:r>
        <w:rPr>
          <w:rFonts w:cs="Calibri" w:ascii="Calibri" w:hAnsi="Calibri"/>
          <w:color w:val="000000"/>
          <w:spacing w:val="-2"/>
          <w:sz w:val="22"/>
        </w:rPr>
        <w:t>1) O PABX IP em servidor deverá ter capacidade para atender a necessidade atual de pontos de telefonia da edificação, levando em consideração possível expansão da rede estruturada futuramente.</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widowControl w:val="false"/>
        <w:autoSpaceDE w:val="false"/>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widowControl w:val="false"/>
        <w:autoSpaceDE w:val="false"/>
        <w:spacing w:lineRule="auto" w:line="276" w:before="0" w:after="120"/>
        <w:jc w:val="both"/>
        <w:rPr>
          <w:rFonts w:ascii="Calibri" w:hAnsi="Calibri" w:cs="Calibri"/>
          <w:color w:val="000000"/>
          <w:w w:val="102"/>
          <w:sz w:val="22"/>
        </w:rPr>
      </w:pPr>
      <w:r>
        <w:rPr>
          <w:rFonts w:cs="Calibri" w:ascii="Calibri" w:hAnsi="Calibri"/>
          <w:color w:val="000000"/>
          <w:w w:val="102"/>
          <w:sz w:val="22"/>
        </w:rPr>
        <w:t>1) As centrais PABX serão instaladas na Sala de Telecomunicações e cada qual no seu respectivo pavimento, próximo ao rack, a uma altura de 1,5m do piso acabado.</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2) Para usufruir de todos os recursos deste equipamento será necessário consultar o manual do fabricante, e também possuir profissionais qualificados para instalá-l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pós instalado, o distribuidor deve ser certificado. Devem ser realizados todos os testes exigidos verificando eletricamente se os mesmos atentem os requisitos exigidos por norma e verificar se a conexão está correta.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8 FORNECIMENTO E INSTALAÇAO DE RACK DE PISO 19" X 16u X 570MM, INCLUSIVE ACESSÓRIOS (UN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is e mão-de-obra para instalação do rack.</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O Rack deverá conter porta e painéis laterais amovíveis, ser construído em chapa de aço de 1mm e estrutura reforçada com chapa de aço de 1,2mm, as porta de vidro e painéis laterais dotados de fechadura e chave, com pré-cortes na cobertura e base para passagem de cabo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 rack deverá estar equipado com um jogo de 4 rodas para capacidade de carga de até 240kg, porta com abertura reversível em vidro de temperada serigrafada, painéis pivotantes, desmontáveis e fechamento assegurado por chave  com  fechos metálicos do tipo fenda em moldura preta.</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4) Para distribuição dos componentes (ativos e passivos) dentro do rack, atentar para a prancha de detalhamento do projeto de cabeamento estrutur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 nivelamento dos pés, ajustagem interna, provê estabilidade tot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09 SWITCH 24 PORTAS 10/100 MBPS - FORNECIMENTO E INSTALAÇÃ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Após instalado, o switch deve ser certificado. Devem ser realizados todos os testes exigidos verificando eletricamente se os mesmos atentem os requisitos exigidos por norma e verificar se a conexão está correta. </w:t>
      </w:r>
    </w:p>
    <w:p>
      <w:pPr>
        <w:pStyle w:val="Normal"/>
        <w:spacing w:lineRule="auto" w:line="276" w:before="0" w:after="120"/>
        <w:jc w:val="both"/>
        <w:rPr>
          <w:rFonts w:ascii="Calibri" w:hAnsi="Calibri" w:cs="Calibri"/>
          <w:b/>
          <w:b/>
          <w:color w:val="000000"/>
          <w:sz w:val="22"/>
          <w:lang w:val="en-US"/>
        </w:rPr>
      </w:pPr>
      <w:r>
        <w:rPr>
          <w:rFonts w:cs="Calibri" w:ascii="Calibri" w:hAnsi="Calibri"/>
          <w:b/>
          <w:color w:val="000000"/>
          <w:sz w:val="22"/>
          <w:lang w:val="en-US"/>
        </w:rPr>
        <w:t>9.03.10 PATH PANEL 24 PORTAS CAT 6E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3.11 FORNECIMENTO E INSTALAÇÃO DE REGUA 8 TOMADAS PARA RACK 19"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se o material e mão de obra para a instalação da régua de 8 tom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4 CAIXAS DE PASSAGE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4.01 CAIXA DE PASSAGEM PVC 4X2" - FORNECIMENTO E INSTALACAO (UN )</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CONTEÚDO DO SERVIÇ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CRITÉRIO DE MEDIÇÃ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Por unidade instalada.</w:t>
      </w:r>
    </w:p>
    <w:p>
      <w:pPr>
        <w:pStyle w:val="Normal"/>
        <w:spacing w:before="0" w:after="160"/>
        <w:rPr>
          <w:rFonts w:ascii="Calibri" w:hAnsi="Calibri" w:cs="Calibri"/>
          <w:b/>
          <w:b/>
          <w:bCs/>
          <w:color w:val="000000"/>
          <w:sz w:val="22"/>
        </w:rPr>
      </w:pPr>
      <w:r>
        <w:rPr>
          <w:rFonts w:cs="Calibri" w:ascii="Calibri" w:hAnsi="Calibri"/>
          <w:b/>
          <w:bCs/>
          <w:color w:val="000000"/>
          <w:sz w:val="22"/>
        </w:rPr>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PROCEDIMENTO EXECUTIV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 w:val="22"/>
        </w:rPr>
        <w:t>e deverão facear os revestimentos dos paramentos, de maneira que não fiquem muito profundas após a execução do acabamento final.</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5) Serão ainda preenchidas com material para vedação temporária a fim de impedir sua obstrução.</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31 - Caixas de derivação para uso em instalações elétricas domésticas e análo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1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IEC605670-1 - Caixas e invólucros para acessórios elétricos para instalações elétricas fixas domésticas e análogas - Parte 1: Requisitos ger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4.02 CAIXA DE PASSAGEM PVC 4X4" - FORNECIMENTO E INSTALACAO (UN )</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CONTEÚDO DO SERVIÇ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CRITÉRIO DE MEDIÇÃ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Por unidade instalada.</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PROCEDIMENTO EXECUTIV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 w:val="22"/>
        </w:rPr>
        <w:t>e deverão facear os revestimentos dos paramentos, de maneira que não fiquem muito profundas após a execução do acabamento final.</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5) Serão ainda preenchidas com material para vedação temporária a fim de impedir sua obstrução.</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31 - Caixas de derivação para uso em instalações elétricas domésticas e análo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1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IEC605670-1 - Caixas e invólucros para acessórios elétricos para instalações elétricas fixas domésticas e análogas - Parte 1: Requisitos ger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14.03.17 CAIXA DE PASSAGEM PVC 3" OCTOGONAL (UND.) </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CONTEÚDO DO SERVIÇ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CRITÉRIO DE MEDIÇÃ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Por unidade instalada.</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PROCEDIMENTO EXECUTIV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 w:val="22"/>
        </w:rPr>
        <w:t>e deverão facear os revestimentos dos paramentos, de maneira que não fiquem muito profundas após a execução do acabamento final.</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5) Serão ainda preenchidas com material para vedação temporária a fim de impedir sua obstrução.</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31 - Caixas de derivação para uso em instalações elétricas domésticas e análog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1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IEC605670-1 - Caixas e invólucros para acessórios elétricos para instalações elétricas fixas domésticas e análogas - Parte 1: Requisitos ger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4.03 CAIXA ENTERRADA PARA INSTALACOES TELEFONICAS TIPO R1 0,60X0,35X0,50M EM BLOCOS DE CONCRETO ESTRUTURAL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execução de caixa subterrânea de entrada telefôni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execut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Distância mínima de 1,00 m em relação ao poste particular de aces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vitar os locais de passagem de veícul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ocalizar a caixa próxima ao muro later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 CONDUTORES, ELETRODUTOS E ELETROCALH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1 CABO DE COBRE ISOLADO PVC RESISTENTE A CHAMA 450/750 V 1,5 MM2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mpeza e secagem das eletrodutos, preparo, corte do cabo e enfiaçâo em eletrodu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s coeficiente de consumos incluem as perdas relativas ao corte do cab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abo para uso em instalações internas fixas de luz e força em prédios residenciais, comerciais e industriais, em circuitos de distribuição e terminais, em redes aéreas internas e também em redes subterrâneas de distribu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Classificação 5 encordoamento: condutores encordoados, flexíve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cab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instalação consisti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49 - Cabos e cordões flexíveis para tensões até 750 V - Espec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NM247-3 - Cabos isolados com policloreto de vinila (PVC) para tensões nominais até 450/750V, inclusive - Parte 3: Condutores isolados (sem cobertura) para instalais fixas (IEC 60227-3, MOD)</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3 - Medidas de proteção contra quedas de al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88 - Cabos de potência com isolação sólida extrudada de cloreto de polivinila PVC) ou polietileno (PE) para tensões de 1 kV a 6 kV</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2 CABO DE COBRE ISOLADO PVC RESISTENTE A CHAMA 450/750 V 2,5 MM2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cab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 18 - Condições e meio ambiente de trabalho na indústria da construção -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3 CABO DE COBRE ISOLAMENTO TERMOPLASTICO 0,6/1KV 25MM2 ANTI-CHAMA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fios deverão ser preparados para evitar que se torçam e serão cortados nas medidas necessárias à enfi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Para a passagem dos fios e cabos serão utilizados os arames-guias, previamente deixados nas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pós a montagem, deverão ser verificados a continuidade de cada fio, o isolamento entre eles, e os isolamentos entre os fios e o aterrament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6) A menos que especificado no projeto, os fios e cabos não poderão ficar aparentes. </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7) Deverão ser respeitados o número máximo de condutores por duto e as tensões de  tracionament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8) Deverão ser obedecidas as seções mínimas de fios em instalações elétricas abaixo relacion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em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4 CABO TELEFONICO CCI-50 4 PARES (USO INTERNO)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mpeza e secagem dos eletrodutos, preparo, corte do cabo e enfiação em eletrodu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cab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s cabos devem ser instalados de modo que permitam uma inspeção visual da instalação. Isso deve ser feito antes da execução dos testes de desempenho do cabeamento instal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A instalação consistirá na passagem dos fios através de eletrodutos, conexões e caixas existentes entre os pontos de ligaçã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A passagem dos fios e cabos será precedida da limpeza e secagem dos eletrodutos através da introdução de bucha de estop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Serão utilizados os cabos apropriados, conforme projeto específic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s fios deverão ser preparados para evitar torções excessivas e serão cortados nas medidas necessárias à enfi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Para a passagem dos fios e cabos serão utilizados os arames-guias, previamente deixados nas tubulaç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Após a montagem, deverão ser verificados a continuidade de cada fio e o isolamento entre el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A menos que especificado no projeto, os fios e cabos não poderão ficar aparen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Deverão ser respeitados o número máximo de condutores por duto e as tensões de tracion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1), Deixar pelo menos 3 metros nos espaços de telecomunicações para efeito de reterminações em caso de manutenção, bem como mudança de posição de hardware de conexão dentro do rack.</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13) Deverá ser utilizado como opção para entrada da rede de telefonia convencional.</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14) Deverá ser utilizado cabo de telefonia do tipo CI, homologado pela Anatel, para interligar o DG ou PTR ao Rack de Telecomunicações. </w:t>
      </w:r>
    </w:p>
    <w:p>
      <w:pPr>
        <w:pStyle w:val="Normal"/>
        <w:widowControl w:val="false"/>
        <w:autoSpaceDE w:val="false"/>
        <w:spacing w:lineRule="auto" w:line="276" w:before="0" w:after="120"/>
        <w:jc w:val="both"/>
        <w:rPr>
          <w:rFonts w:ascii="Calibri" w:hAnsi="Calibri" w:cs="Calibri"/>
          <w:color w:val="000000"/>
          <w:sz w:val="22"/>
        </w:rPr>
      </w:pPr>
      <w:r>
        <w:rPr>
          <w:rFonts w:cs="Calibri" w:ascii="Calibri" w:hAnsi="Calibri"/>
          <w:color w:val="000000"/>
          <w:sz w:val="22"/>
        </w:rPr>
        <w:t xml:space="preserve">15) Este cabo deverá apresentar em sua extremidade do DG ou PTR, a instalação de blocos M-10 (Bargoa, Krone ou similar) e, no mínimo, de acordo com a quantidade de pares deste mesmo cabo. </w:t>
      </w:r>
    </w:p>
    <w:p>
      <w:pPr>
        <w:pStyle w:val="Normal"/>
        <w:widowControl w:val="false"/>
        <w:autoSpaceDE w:val="false"/>
        <w:spacing w:lineRule="auto" w:line="276" w:before="0" w:after="120"/>
        <w:jc w:val="both"/>
        <w:rPr/>
      </w:pPr>
      <w:r>
        <w:rPr>
          <w:rFonts w:cs="Calibri" w:ascii="Calibri" w:hAnsi="Calibri"/>
          <w:color w:val="000000"/>
          <w:spacing w:val="-1"/>
          <w:sz w:val="22"/>
        </w:rPr>
        <w:t xml:space="preserve">16) Na outra extremidade, que deverá ser instalada no interior do rack de Telecomunicações, este cabo deve </w:t>
      </w:r>
      <w:r>
        <w:rPr>
          <w:rFonts w:cs="Calibri" w:ascii="Calibri" w:hAnsi="Calibri"/>
          <w:color w:val="000000"/>
          <w:w w:val="106"/>
          <w:sz w:val="22"/>
        </w:rPr>
        <w:t xml:space="preserve">ser montado em patch panels, onde a quantidade de portas dos patch panels deverá ser no mínimo, </w:t>
      </w:r>
      <w:r>
        <w:rPr>
          <w:rFonts w:cs="Calibri" w:ascii="Calibri" w:hAnsi="Calibri"/>
          <w:color w:val="000000"/>
          <w:spacing w:val="-2"/>
          <w:sz w:val="22"/>
        </w:rPr>
        <w:t xml:space="preserve">equivalente à quantidade de pares deste cab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este de continuidade e sequência: verifica se a conexão dos cabos está corre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comprimento: verifica-se os comprimentos do link permanente e do canal.</w:t>
      </w:r>
    </w:p>
    <w:p>
      <w:pPr>
        <w:pStyle w:val="Normal"/>
        <w:spacing w:lineRule="auto" w:line="276" w:before="0" w:after="120"/>
        <w:jc w:val="both"/>
        <w:rPr>
          <w:rFonts w:ascii="Calibri" w:hAnsi="Calibri" w:cs="Calibri"/>
          <w:color w:val="000000"/>
          <w:spacing w:val="-2"/>
          <w:sz w:val="22"/>
        </w:rPr>
      </w:pPr>
      <w:r>
        <w:rPr>
          <w:rFonts w:cs="Calibri" w:ascii="Calibri" w:hAnsi="Calibri"/>
          <w:color w:val="000000"/>
          <w:sz w:val="22"/>
        </w:rPr>
        <w:t>c) atenuação (perda de inserção): Mede a atenuação do link permanente e do can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4565 - Procedimento básico para elaboração de projetos de cabeamento de telecomunicações para rede interna estrutur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5 ELETRODUTO DE PVC RIGIDO ROSCAVEL DN 25MM (1") INCL CONEXOES,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rte, abertura da rosca, limpeza e encaixe do eletroduto, inclusive conex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eletrodut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Fixar o eletroduto, evitando que ele seja ovalizado pela morsa, o que resultaria numa rosca imperfei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Cortar o eletroduto no esquadro e remover as rebarbas, medindo em seguida o comprimento máximo da rosca a ser feita para evitar abertura em excess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mpregar sempre tarraxas para tubos (eletrodutos) de PVC, os cossinetes usados para tubos de aço não devem ser utilizados nos tubos de PVC.</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Encaixar o eletroduto na tarraxa pelo lado da guia, girando uma volta para a drena e 1/4 de volta para a esquerda, repetindo a operação até obter a rosca no comprimento desej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Para juntas em locais sujeitos à umidade, fazer a limpeza do eletroduto e aplicar fita veda rosca sobre os filetes, em favor da rosca, de tal modo que cada volta ultrapasse a outra em 1/2 c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Não fazer abertura de bolsas e a curvatura de tubos a fog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3.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6 ELETRODUTO DE PVC RIGIDO ROSCAVEL DN 32MM (1 1/4") INCL CONEXOES,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rte, limpeza e encaixe do eletroduto, inclusive conex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eletrodut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A princípio, as instalações serão embutidas nas paredes e lajes ou onde se fizerem necessárias, a menos que especificado de outra forma em projet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O assentamento de eletrodutos deverá obedecer ao projeto de lógica em nível, prumo e alinhament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Os cortes necessários ao embutimento dos eletrodutos deverão ser efetuados com o máximo de cuidado, com o objetivo de causar o menor dano possível aos serviços já concluído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 acoplamento dos componentes é feito por bolsa lisa e simples encaix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Não fazer abertura de bolsas e a curvatura de tubos a fog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O rasgo deverá ser preenchido empregando-se uma argamassa traço T4 (1:5 de cimento e are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465 - Sistemas de eletrodutos plásticos para instalações elétricas de baixa tensão Requisitos de desempen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689 - Requisitos gerais para condutos de instalações elétricas pred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7 ELETRODUTO DE PVC RIGIDO ROSCAVEL DN 40MM (1 1/2") INCL CONEXOES,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rte, limpeza e encaixe do eletroduto, inclusive conex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eletrodut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A princípio, as instalações serão embutidas nas paredes e lajes ou onde se fizerem necessárias, a menos que especificado de outra forma em projet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O assentamento de eletrodutos deverá obedecer ao projeto de lógica em nível, prumo e alinhament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Os cortes necessários ao embutimento dos eletrodutos deverão ser efetuados com o máximo de cuidado, com o objetivo de causar o menor dano possível aos serviços já concluído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O acoplamento dos componentes é feito por bolsa lisa e simples encaix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Não fazer abertura de bolsas e a curvatura de tubos a fog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O rasgo deverá ser preenchido empregando-se uma argamassa traço T4 (1:5 de cimento e are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465 - Sistemas de eletrodutos plásticos para instalações elétricas de baixa tensão Requisitos de desempenh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689 - Requisitos gerais para condutos de instalações elétricas pred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8 ELETRODUTO FLEXIVEL ACO GALV TIPO CONDUITE D = 1" (25MM) - FORNECIMENT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rte, limpeza e encaixe do eletrodu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eletrodut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1) O assentamento de eletrodutos deverá obedecer ao projeto elétrico em altura, nível, prumo e alinhament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2)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3) Os cortes necessários ao embutimento dos eletrodutos deverão ser efetuados com o máximo de cuidado, com o objetivo de causar o menor dano possível aos serviços já concluídos.</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4) O rasgo deverá ser preenchido empregando-se uma argamassa traço T4 (1:5 de cimento e arei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5)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09 ELETRODUTO FLEXIVEL ACO GALV TIPO CONDUITE D = 1 1/4" (32MM)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rte, limpeza e encaixe do eletrodu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eletrodut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1) O assentamento de eletrodutos deverá obedecer ao projeto elétrico em altura, nível, prumo e alinhament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2)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3) Os cortes necessários ao embutimento dos eletrodutos deverão ser efetuados com o máximo de cuidado, com o objetivo de causar o menor dano possível aos serviços já concluídos.</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4) O rasgo deverá ser preenchido empregando-se uma argamassa traço T4 (1:5 de cimento e arei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5)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0 ELETRODUTO DE PVC FLEXIVEL CORRUGADO DN 25MM (1")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rte, limpeza e encaixe do eletrodu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eletroduto instal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1) As instalações serão embutidas nas paredes e lajes ou onde se fizerem necessárias, a menos que especificado de outra forma em projet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2) O assentamento de eletrodutos deverá obedecer ao projeto elétrico em nível, prumo e alinhament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4) Os cortes necessários ao embutimento dos eletrodutos deverão ser efetuados com o máximo de cuidado, com o objetivo de causar o menor dano possível aos serviços já concluídos.</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5) O rasgo deverá ser preenchido empregando-se uma argamassa traço T4 (1:5 de cimento e areia).</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1 FORNECIMENTO E INSTALAÇÃO DE ELETROCALHA METÁLICA 50 X 50 X 3000 MM (REF. VALEMAM OU SIMILAR) (INCLUSIVE CONEXÕES) (EXCLUSO SUPORTES)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689 - Requisitos gerais para condutos de instalações elétricas pred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2 SUPORTE OMEGA 50X50MM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osicionar os suportes antes que haja alguma deflexão do caminho de eletrocal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É recomendado aplicar um suporte à entrada e saída das curvas com ângulos retos. Para as curvas com raios grandes, posicionar um suporte de apoio no centro da curv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3 FORNECIMENTO E INSTALAÇÃO DE ELETROCALHA METÁLICA 100 X 100 X 3000 MM (REF. MOPA OU SIMILAR) (INCLUSIVE CONEXÕES) (EXCLUSO SUPORTES)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w:t>
      </w:r>
      <w:r>
        <w:rPr>
          <w:rFonts w:cs="Calibri" w:ascii="Calibri" w:hAnsi="Calibri"/>
          <w:bCs/>
          <w:color w:val="000000"/>
          <w:sz w:val="22"/>
        </w:rPr>
        <w:t>A fixação das eletrocalhas deverão obedecer ao projeto em nível, prumo e alinh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Respeitar o raio de curvatura mínimo dos cabos de rede indicado pela norma e pelo fabricante de acordo com o tipo de cabo utiliz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Para efeito de segurança e alinhamento fixar as eletrocalhas aos suportes e aterrar todo o sistema de eletrocalh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Conecte as eletrocalhas à rede de aterramento ( a cada 15-20 metr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m locais sujeitos a vibrações, utilizar arruelas de pres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Lembre-se da importância de manter cabos de dados e de energia separados. (EN 50174-2) Assegure-se que cabos de diferentes tipos cruzem em ângulos re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8) Os cabos devem ser colocados, ao invés de arrastados, na eletrocalha.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689 - Requisitos gerais para condutos de instalações elétricas pred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4 SUPORTE OMEGA 100X100MM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osicionar os suportes antes que haja alguma deflexão do caminho de eletrocal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É recomendado aplicar um suporte à entrada e saída das curvas com ângulos retos. Para as curvas com raios grandes, posicionar um suporte de apoio no centro da curv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5 FORNECIMENTO E INSTALAÇÃO DE ELETROCALHA METÁLICA 75 X 50 X 3000 MM (REF. vl 3.01 ge 75/50 VALEMAN OU SIMILAR) (INCLUSIVE CONEXÕES) (EXCLUSO SUPORTES)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w:t>
      </w:r>
      <w:r>
        <w:rPr>
          <w:rFonts w:cs="Calibri" w:ascii="Calibri" w:hAnsi="Calibri"/>
          <w:bCs/>
          <w:color w:val="000000"/>
          <w:sz w:val="22"/>
        </w:rPr>
        <w:t>A fixação das eletrocalhas deverão obedecer ao projeto de cabeamento estruturado em nível, prumo e alinh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Respeitar o raio de curvatura mínimo dos cabos de rede indicado pelo fabricante de acordo com o tipo de cabo utiliz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Para efeito de segurança e alinhamento fixar as eletrocalhas aos suportes e aterrar todo o sistema de eletrocalh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Conecte as eletrocalhas à rede de aterramento ( a cada 15-20 metr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m locais sujeitos a vibrações, utilizar arruelas de pres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Lembre-se da importância de manter cabos de dados e de energia separados. (EN 50174-2) Assegure-se que cabos de diferentes tipos cruzem em ângulos re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Os cabos devem ser colocados, ao invés de arrastados, na eletrocalh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689 - Requisitos gerais para condutos de instalações elétricas pred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15.03.16 SUPORTE OMEGA 75X50MM (UND)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osicionar os suportes antes que haja alguma deflexão do caminho de eletrocal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É recomendado aplicar um suporte à entrada e saída das curvas com ângulos retos. Para as curvas com raios grandes, posicionar um suporte de apoio no centro da curv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6 SUPORTE OMEGA 75X50MM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osicionar os suportes antes que haja alguma deflexão do caminho de eletrocal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É recomendado aplicar um suporte à entrada e saída das curvas com ângulos retos. Para as curvas com raios grandes, posicionar um suporte de apoio no centro da curv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7 FORNECIMENTO E INSTALAÇÃO DE ELETROCALHA PERFURADA 38 X 38 X 3000 MM (REF. MOPA OU SIMILAR) (INCLUSIVE CONEXÕES) (EXCLUSO SUPORTES)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metro linea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w:t>
      </w:r>
      <w:r>
        <w:rPr>
          <w:rFonts w:cs="Calibri" w:ascii="Calibri" w:hAnsi="Calibri"/>
          <w:bCs/>
          <w:color w:val="000000"/>
          <w:sz w:val="22"/>
        </w:rPr>
        <w:t>A fixação das eletrocalhas deverão obedecer ao projeto de cabeamento estruturado em nível, prumo e alinh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Respeitar o raio de curvatura mínimo dos cabos de rede indicado pela norma e pelo fabricante de acordo com o tipo de cabo utiliz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Para efeito de segurança e alinhamento fixar as eletrocalhas aos suportes e aterrar todo o sistema de eletrocalha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Conecte as eletrocalhas à rede de aterramento ( a cada 15-20 metr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m locais sujeitos a vibrações, utilizar arruelas de pres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Lembre-se da importância de manter cabos de dados e de energia separados. (EN 50174-2) Assegure-se que cabos de diferentes tipos cruzem em ângulos re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Os cabos devem ser colocados, ao invés de arrastados, na eletrocalha. A utilização de acessórios dedic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689 - Requisitos gerais para condutos de instalações elétricas pred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8 SUPORTE OMEGA 38X38MM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osicionar os suportes antes que haja alguma deflexão do caminho de eletrocal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É recomendado aplicar um suporte à entrada e saída das curvas com ângulos retos. Para as curvas com raios grandes, posicionar um suporte de apoio no centro da curv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5.19 FORNECIMENTO E INSTALAÇÃO DE VERGALHÃO (TIRANTE C/ ROSCA D=3/8"X1000MM (MARVITEC REF. 1431 OU SIMILAR)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DE EXECU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O vergalhão deve ser  fixado com bucha e rosca no lado interno e outra no lado externo da eletrocalha para manter a peça imóve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 CFTV E SEGURANÇA PATRIMONI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01 SENSOR INFRAVERMELHO INTERN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 de obra para a instalação do sensor.</w:t>
      </w:r>
    </w:p>
    <w:p>
      <w:pPr>
        <w:pStyle w:val="Normal"/>
        <w:spacing w:lineRule="auto" w:line="276" w:before="0" w:after="120"/>
        <w:jc w:val="both"/>
        <w:rPr>
          <w:rFonts w:ascii="Calibri" w:hAnsi="Calibri" w:cs="Calibri"/>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C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Desligar a energia elétric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ntes da instalação, caso necessário, fazer as regulagens de temporização, sensibilidade e luminosidade, alterando a posição dos "jumpers" existentes na placa de circuito impresso no produ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s fios devem ser ligados da cor e ordem estabelecidas pelo fabrica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Ligar a rede elétrica (o sensor irá acionar automaticam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guardar alguns momentos para que o funcionamento do sensor se estabiliz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02 SIRENE ELETRÔNICA DE 20W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instalação da siren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03 RECEPTOR 2 CANAIS 433MHZ MULTIFUNCIONAL REPTOR ECP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material de mão de obra para a instalação do recepto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04 CENTRAL DE ALARME PARA 10 ZONAS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instalação da central de alarm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05 TECLADO DIGITAL PARA ACIONAMENTO DO ALARME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material de mão de obra para a instalação do teclado digit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9.06.06 CAMERA IP 1MP DOME IR 15MT 4MM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material e mão de obra para a instalação da câme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0 ATERRAMENTO - SP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1 CABO DE COBRE NU 50MM2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cordoalha de cobre para descida em sistema de para-ra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instalação se fará conforme as Normas da ABNT.</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Com função de levar a energia de uma possível descarga até solo, será conectada ao captor e descerá ao longo do mastro, passando pelos isoladore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De uma altura de 2,80m acima do solo até 0,20m abaixo, o condutor deverá ser protegido por um tubo de PVC rígido de 50mm, também fixado à alvenaria por suportes galvaniz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Deverão ser evitadas curvas de pequeno raio. A cordoalha deverá ficar afastada de locais contendo materiais inflamáve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Não deverão ser feitas emendas na desci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9 - Proteção de estruturas contra descargas atmosfé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05908 - Cordoalha de Sete Fios de Aço Zincado para Cabos Para Ra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5.</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2 CABO DE COBRE NU 16MM2 - FORNECIMENTO E INSTALACA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cordoalha de cobre para descida em sistema de para-ra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instalação se fará conforme as Normas da ABNT.</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Com função de levar a energia de uma possível descarga até solo, será conectada ao captor e descerá ao longo do mastro, passando pelos isoladores.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De uma altura de 2,80m acima do solo até 0,20m abaixo, o condutor deverá ser protegido por um tubo de PVC rígido de 50mm, também fixado à alvenaria por suportes galvaniz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Deverão ser evitadas curvas de pequeno raio. A cordoalha deverá ficar afastada de locais contendo materiais inflamáve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Não deverão ser feitas emendas na desci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419 - Proteção de estruturas contra descargas atmosfé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05908 - Cordoalha de Sete Fios de Aço Zincado para Cabos Para Rai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1.15.</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3 ALICATE PARA MOLDE DE SOLDA EXOTÉRMICA COMPATÍVEL COM CADINHO DE GRAFITE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Ferramenta utilizada para manusear o molde durante o processo de sol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4 ACENDEDOR IGNITOR PARA SOLDA EXOTÉRMICA COM 12 PÇ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1) Considera material e mão-de-obra para utilização do acendedor ignito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Matéria prima responsável pela reação que acionará a fusão dos materi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5 HASTE DE TERRA , D=5/8"X3000MM. COPPERWELD  (UN )</w:t>
      </w:r>
    </w:p>
    <w:p>
      <w:pPr>
        <w:pStyle w:val="Normal"/>
        <w:spacing w:lineRule="auto" w:line="276" w:before="0" w:after="144"/>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1) Considera material e mão-de-obra para instalação de aterramento.</w:t>
      </w:r>
    </w:p>
    <w:p>
      <w:pPr>
        <w:pStyle w:val="Normal"/>
        <w:spacing w:lineRule="auto" w:line="276" w:before="0" w:after="144"/>
        <w:jc w:val="both"/>
        <w:rPr>
          <w:rFonts w:ascii="Calibri" w:hAnsi="Calibri" w:cs="Calibri"/>
          <w:b/>
          <w:b/>
          <w:color w:val="000000"/>
          <w:sz w:val="22"/>
        </w:rPr>
      </w:pPr>
      <w:r>
        <w:rPr>
          <w:rFonts w:cs="Calibri" w:ascii="Calibri" w:hAnsi="Calibri"/>
          <w:b/>
          <w:color w:val="000000"/>
          <w:sz w:val="22"/>
        </w:rPr>
        <w:t>NORMASTÉCNICAS</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NBR 5419 - Proteção de estruturas contra descargas atmosféricas</w:t>
      </w:r>
    </w:p>
    <w:p>
      <w:pPr>
        <w:pStyle w:val="Normal"/>
        <w:spacing w:lineRule="auto" w:line="276" w:before="0" w:after="144"/>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A Técnica de Edificar, item 7.1.15.</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6 BARRA CONDUTORA CHATA DE ALUMÍNIO, 7/8´ X 1/8´ - INCLUSIVE ACESSÓRIOS DE FIX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a bar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7 MOLDE DE SOLDA EXOTÉRMICA 5/8 (UN )</w:t>
      </w:r>
    </w:p>
    <w:p>
      <w:pPr>
        <w:pStyle w:val="Normal"/>
        <w:spacing w:lineRule="auto" w:line="276" w:before="0" w:after="144"/>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1) Ferramenta utilizada para manusear o molde durante o processo de solda.</w:t>
      </w:r>
    </w:p>
    <w:p>
      <w:pPr>
        <w:pStyle w:val="Normal"/>
        <w:spacing w:lineRule="auto" w:line="276" w:before="0" w:after="144"/>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8 CORPO DA CAIXA DE INSPEÇÃO EM PVC P/ATERRAMENTO D=300MM, REDONDA,H=300MM, COM TAMPA EM FERRO FUNDIDO, REF: TEL-552 OU SIMILAR (SPDA) (UN )</w:t>
      </w:r>
    </w:p>
    <w:p>
      <w:pPr>
        <w:pStyle w:val="Normal"/>
        <w:spacing w:lineRule="auto" w:line="276" w:before="0" w:after="144"/>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1) Considera material e mão-de-obra para a instalação da caixa de inspeção.</w:t>
      </w:r>
    </w:p>
    <w:p>
      <w:pPr>
        <w:pStyle w:val="Normal"/>
        <w:spacing w:lineRule="auto" w:line="276" w:before="0" w:after="144"/>
        <w:jc w:val="both"/>
        <w:rPr>
          <w:rFonts w:ascii="Calibri" w:hAnsi="Calibri" w:cs="Calibri"/>
          <w:color w:val="000000"/>
          <w:sz w:val="22"/>
        </w:rPr>
      </w:pPr>
      <w:r>
        <w:rPr>
          <w:rFonts w:cs="Calibri" w:ascii="Calibri" w:hAnsi="Calibri"/>
          <w:bCs/>
          <w:color w:val="000000"/>
          <w:sz w:val="22"/>
        </w:rPr>
        <w:t>2) Após fixação das hastes de cobre no solo e solda dos condutores serão colocadas caixas de passagem na extremidade superior para futuros testes realizados na haste e no sol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aixa instalada.</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PROCEDIMENTO EXECUTIV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1) O assentamento das caixas para tomadas deverá obedecer ao projeto em nível, prumo e alinhament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2) Encaixar a caixa de inspeção na vala de modo que a haste de cobre fique no centro da caixa e que a ponta da haste fique na metade da caixa.</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3) Preencher e compactar o espaço da caixa com brita até uma altura onde seja possível visualizar a haste, aproximadamente 5cm abaixo da ponta da haste.</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3) Os cortes necessários para colocação das caixas deverão ser efetuados com o máximo de cuidado, com o objetivo de causar o menor dano possível aos serviços já concluídos.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5) Serão ainda preenchidas com material para vedação temporária a fim de impedir sua obstru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44"/>
        <w:jc w:val="both"/>
        <w:rPr>
          <w:rFonts w:ascii="Calibri" w:hAnsi="Calibri" w:cs="Calibri"/>
          <w:color w:val="000000"/>
          <w:sz w:val="22"/>
        </w:rPr>
      </w:pPr>
      <w:r>
        <w:rPr>
          <w:rFonts w:cs="Calibri" w:ascii="Calibri" w:hAnsi="Calibri"/>
          <w:color w:val="000000"/>
          <w:sz w:val="22"/>
        </w:rPr>
        <w:t>NBR 5419 - Proteção de estruturas contra descargas atmosfé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09 CARTUCHO PARA SOLDA EXOTÉRMICA 90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10 SERVIÇOS DE SOLDA EXOTERMICA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1) A reação da solda exotérmica produz materiais quentes, tendo como consequência  liberação de fumaça localizada. Observar ventilação adequada nos locais de soldagem;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2) Remova ou proteja os materiais próximos a fim de evitar risco de incêndio ou possíveis deformações por eventuais respingos de sold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3) Evite umidade no molde. O contato do material em fusão com umidade pode resultar em respingos de sold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Em caso de incêndio, utilize água ou gás carbônico; </w:t>
      </w:r>
    </w:p>
    <w:p>
      <w:pPr>
        <w:pStyle w:val="Normal"/>
        <w:spacing w:lineRule="auto" w:line="276" w:before="0" w:after="120"/>
        <w:jc w:val="both"/>
        <w:rPr>
          <w:rFonts w:ascii="Calibri" w:hAnsi="Calibri" w:cs="Calibri"/>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rtar os cabos com ferramentas apropriad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extremidades e as áreas a serem soldadas (cabos, hastes) deverão ser secas e bem limp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Remover a oxidação com a esco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b) Remover ferrugem e rebarba com uma lima (se existir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 Serrar ou corte as extremidades deformadas de materiais a conectar para não danificar o mol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ntes de iniciar a solda o molde deve ser aquecido até atingir 120ºC. Aquecer com um maçarico ou com duas soldas consecutivas sem o material á ser soldado, somente o pó ignito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Procedimento para soldage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a) Posicione o molde e insira a massa para vedação do mesm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b) Agite o cartucho antes de inserir o pó no molde. Despeje o pó de ignição deixando um rastilho na borda para facilitar o acendiment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c) Coloque o disco metálico dentro do molde vedando a saída do pó.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d) Acione o acendedor na posição latera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5) Após o término da solda, abrir a tampa do molde e aguardar 30 segundos para retirar o mesmo. Sempre após o termino de cada solda o molde deve ser limpo. </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11 CAIXA DE EQUALIZAÇÃO P/ATERRAMENTO 20X20X10CM DE SOBREPOR P/11 TERMINAIS DE PRESSÃO C/BARRAMENT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e caixa de passagem fazendo a ligação com eletrodu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aixa instalada.</w:t>
      </w:r>
    </w:p>
    <w:p>
      <w:pPr>
        <w:pStyle w:val="Normal"/>
        <w:autoSpaceDE w:val="false"/>
        <w:spacing w:lineRule="auto" w:line="276" w:before="0" w:after="120"/>
        <w:jc w:val="both"/>
        <w:rPr>
          <w:rFonts w:ascii="Calibri" w:hAnsi="Calibri" w:cs="Calibri"/>
          <w:b/>
          <w:b/>
          <w:bCs/>
          <w:color w:val="000000"/>
          <w:sz w:val="22"/>
        </w:rPr>
      </w:pPr>
      <w:r>
        <w:rPr>
          <w:rFonts w:cs="Calibri" w:ascii="Calibri" w:hAnsi="Calibri"/>
          <w:b/>
          <w:bCs/>
          <w:color w:val="000000"/>
          <w:sz w:val="22"/>
        </w:rPr>
        <w:t>PROCEDIMENTO EXECUTIVO</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1) A princípio, as caixas serão embutidas nas paredes e lajes ou onde se fizerem necessárias, a menos que especificado de outra forma em projeto. O assentamento das caixas deverá obedecer ao projeto em altura, nível, prumo e alinhamento</w:t>
      </w:r>
      <w:r>
        <w:rPr>
          <w:rFonts w:cs="Calibri" w:ascii="Calibri" w:hAnsi="Calibri"/>
          <w:color w:val="000000"/>
          <w:sz w:val="22"/>
        </w:rPr>
        <w:t>.</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76" w:before="0" w:after="120"/>
        <w:jc w:val="both"/>
        <w:rPr>
          <w:rFonts w:ascii="Calibri" w:hAnsi="Calibri" w:cs="Calibri"/>
          <w:bCs/>
          <w:color w:val="000000"/>
          <w:sz w:val="22"/>
        </w:rPr>
      </w:pPr>
      <w:r>
        <w:rPr>
          <w:rFonts w:cs="Calibri" w:ascii="Calibri" w:hAnsi="Calibri"/>
          <w:bCs/>
          <w:color w:val="000000"/>
          <w:sz w:val="22"/>
        </w:rPr>
        <w:t>5) Serão ainda preenchidas com material para vedação temporária a fim de impedir sua obstru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110 - Instalações elétricas de baixa tens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21 - Instalações elétr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IEC605670-1 - Caixas e invólucros para acessórios elétricos para instalações elétricas fixas domésticas e análogas - Parte 1: Requisitos ger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12 TERMINAL AÉREO EM AÇO GALVANIZADO COM BASE DE FIXAÇÃO H=30CM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locação do termin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coloc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0.13 TERMINAL OU CONECTOR DE PRESSAO - PARA CABO 16MM2 - FORNECIMENTO E INSTALACAO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 material e mão-de-obra para colocação do termina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coloc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1.00 EQUIPAMENTOS MECANIC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1.01 INSTALAÇÃO DE CONDICIONADOR DE AR TIPO SPLIT HIGH WALL, 12000 BTU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material e mão-de-obra para a instalação e montagem do equipamento de ar condicion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401 • Instalações centras de ar condicionado para conforto - Parâmetros básicos de proj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1.02 INSTALAÇÃO DE CONDICIONADOR DE AR TIPO SPLIT HIGH WALL, 18000 BTU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onsidera-se material e mão-de-obra para a instalação e montagem do equipamento de ar condicionad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401 • Instalações centras de ar condicionado para conforto - Parâmetros básicos de proje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1.03 REDE FRIGORÍGENA COM TUBOS DE COBRE DE 1/2" SEM COSTURA, ISOLAMENTO TÉRMICO, ABRAÇADEIRAS, LIMPEZA DO SISTEMA COM NITROGÊNIO, CARGA DE GÁS FREON R-22 - FORNECIMENTO E INSTAL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s, soldagem e instalação da tubulação e das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onexões foram diluídas no coeficiente de tubo de cobre, não sendo necessário para efeito de preço, efetuar o levantamento de quantidad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rincipais aplicações: aparelhos de ar-condicionado; rede hidráulica e de gás; sistemas de aquecimento solar, condensadores, evaporadores, compressores, refrigeradores, freezers e balcões frigoríf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tubos são fabricados em barras de 5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rtar o tubo no esquadro. Escariar o furo e tirar as rebarb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Usar palha de aço ou mesmo uma escova de fio para limpar a bolsa da conexão e a ponta do tub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plicar a pasta de solda (fluxo) na ponta do tubo e na bolsa da conexão de modo que a parte a ser soldada fique completamente coberta pela pas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plicar a chama sobre a conexão para aquecer o tubo e a bolsa da conexão até que a solda derreta quando colocada na união do tubo com a conex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Remover o excesso de solda com uma pequena escova ou com uma flanela enquanto a solda ainda permite, deixando um filete em volta da uni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06 - Tubo de cobre leve, médio e pesado, sem costura para condução de fluidos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345 - Instalação predial de tubos e conexões de cobre e ligas de cobre - Procedi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0.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1.04 REDE FRIGORÍGENA COM TUBOS DE COBRE DE 1/4" SEM COSTURA, ISOLAMENTO TÉRMICO, ABRAÇADEIRAS, LIMPEZA DO SISTEMA COM NITROGÊNIO, CARGA DE GÁS FREON R-22 - FORNECIMENTO E INSTAL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s, soldagem e instalação da tubulação e das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onexões (oram diluídas no coeficiente de tubo de cobre, não sendo necessário para efeito de preço, efetuar o levantamento de quantidad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rincipais aplicações: aparelhos de ar-condicionado; rede hidráulica e de gás; sistemas de aquecimento solar, condensadores, evaporadores, compressores, refrigeradores, freezers e balcões frigoríf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tubos são fabricados em barras de 5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rtar o tubo no esquadro. Escariar o furo e tirar as rebarb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Usar palha de aço ou mesmo uma escova de fio para limpar a bolsa da conexão e a ponta do tub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plicar a pasta de solda (fluxo) na ponta do tubo e na bolsa da conexão. de modo que a parte a ser soldada fique completamente coberta pela pas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plicar a chama sobre a conexão para aquecer o tubo e a bolsa da conexão até que a solda derreta quando colocada na união do tubo com a conex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Remover o excesso de solda com uma pequena escova ou com uma flanela enquanto a solda ainda permite, deixando um filete em volta da uni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06 - Tubo de cobre leve, médio e pesado, sem costura para condução de fluidos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345 - Instalação predial de tubos e conexões de cobre e ligas de cobre - Procedi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0.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1.05 REDE FRIGORÍGENA COM TUBOS DE COBRE DE 5/8" SEM COSTURA, ISOLAMENTO TÉRMICO, ABRAÇADEIRAS, LIMPEZA DO SISTEMA COM NITROGÊNIO, CARGA DE GÁS FREON R-22 - FORNECIMENTO E INSTALAÇÃO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cortes, soldagem e instalação da tubulação e das conexõ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conexões (oram diluídas no coeficiente de tubo de cobre, não sendo necessário para efeito de preço, efetuar o levantamento de quantidad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Principais aplicações: aparelhos de ar-condicionado; rede hidráulica e de gás; sistemas de aquecimento solar, condensadores, evaporadores, compressores, refrigeradores, freezers e balcões frigoríf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Os tubos são fabricados em barras de 5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comprimento de tubulação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rtar o tubo no esquadro. Escariar o furo e tirar as rebarb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Usar palha de aço ou mesmo uma escova de fio para limpar a bolsa da conexão e a ponta do tub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plicar a pasta de solda (fluxo) na ponta do tubo e na bolsa da conexão. de modo que a parte a ser soldada fique completamente coberta pela pas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plicar a chama sobre a conexão para aquecer o tubo e a bolsa da conexão até que a solda derreta quando colocada na união do tubo com a conex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Remover o excesso de solda com uma pequena escova ou com uma flanela enquanto a solda ainda permite, deixando um filete em volta da uni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06 - Tubo de cobre leve, médio e pesado, sem costura para condução de fluidos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345 - Instalação predial de tubos e conexões de cobre e ligas de cobre - Procedi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7.2.1.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20.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0 ESQUADRI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1 PORTA EM VIDRO TEMPERADO 10MM, NA COR VERDE, INCLUSIVE FERRAGENS E ACESSÓRIOS E INSTALAÇÃ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Vidro temperado é um vidro que foi submetido a um tratamento térmico chamado têmpera, tornando-se mais resistente a choques mecânicos e térmicos, mantendo as características de transmissão luminosa e aparênc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m caso de quebra: fragmenta-se em minúsculos pedaços, com arestas menos cortant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rtes, furos e recortes não são possíveis após o processo de têmpera, instalação através de sistema auto-estrutural, fixado com peças metálicas, montadas por aperto, eliminando a necessidade de esquadri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a porta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6 - Vidros na construção civi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199 - Projeto, execução e aplicações de vidros na construção civi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2 PORTA PARA DIVISÓRIA NAVAL (UND)</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especializada para port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e port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673 - Divisórias leves internas moduladas - Perfis metáli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681 - Divisórias leves internas modulad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2.DIV.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3 PORTA DE MADEIRA MACICA REGIONAL 1A, MEXICANA, 80X210X3,5CM, COM ADUELA E ALIZAR DE 1A, COM DOBRADICAS DE LATAO CROMADO COM ANEIS (UND)</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reparo da argamassa, chumbamento do batente na parede, colocação das ferragens, guarnição e fixação da folha deporta no bat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rgamassa para chumbamento do batente: cimento e areia traço 1: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Verificar se o tamanho do batente confere com a medida da por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Impermeabilizar todo o batente, inclusive a parte que ficará em contato com a alvenar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pós a secagem da pintura, montar o batente com parafusos e utilizar duas réguas de madeira para manter o esquad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Na alvenaria chumbar três tacos em cada lateral e dois acim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Colocar o batente no local, ajustar em relação ao nível, prumo e esquad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ntre o taco e o batente usar calço na espessura exata, não utiliza cunhas, atenção, pois o parafuso deverá penetrar no taco no mínimo 2 cm de profundida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Fixar o batente com os parafusos em todos os ta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Antes de colocar a folha, verificar o alinhamento e prumo das dobradiças para evitar que a folha fique torta. Não tentar corrigir as arestas da folha com plain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Toda porta externa deve ter soleira colocada na parte inferior do lado externo da folh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Observar o correto alinhamento e prumo das dobradiças para que a suspensão da folha da porta não fique fora de linha. Os parafusos para fixação das dobradiças não devem ser batidos com o martel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037 - Porta de madeira de ed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722 - Esquadrias modula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542 - Desempenho de porta de madeira de ed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052 - Porta de madeira de edificação - Dimens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1.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3.ESQ.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4 PORTA EM ALUMINIO, DE CORRER OU ABRIR, TIPO VENEZIANA, COMPLETA, EXCLUSIVE VIDROS, COR FOSC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argamassa empregada para chumbamento é de cimento e areia média ou grossa sem peneirar no traço 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Normalmente, as empresas fabricantes efetuam a montagem e ajuste da esquadria, ficando a cargo da obra o chumbamento dos contramar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nsidera porta de correr duas folhas, sendo uma fixa e uma de correr, com anodização natural brilhante e alumínio série 25.</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da porta colocada em função do vão-luz.</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locar o contramarco no vão. Calçar levemente com pedaços pequenos de madeira. Não usar cun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certar o prumo e o nível da peç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m a peça devidamente calçada, com nível e prumo conferidos, iniciar a fixação com argamassa (uma parte de cimento para três de are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Depois que o cimento secar, retirar os calços de madeira e fechar os buracos com argamass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Dar acabamento na parede, revestimentos com argamassa, inclusive pin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Quando terminar o acabamento, fixar a porta que é parafusada no contramarc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O nível e prumo são importantes porque a instalação de uma peça fora de esquadro irá gerar problemas de infiltração de água que acabará dificultando a abertura e fecha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LITERATUR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4.ALU.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5 PORTA ACÚSTICA DE MADEIR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reparo da argamassa, chumbamento do batente na parede, colocação das ferragens, guarnição e fixação da folha deporta no batent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rgamassa para chumbamento do batente: cimento e areia traço 1: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Verificar se o tamanho do batente confere com a medida da port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Impermeabilizar todo o batente, inclusive a parte que ficará em contato com a alvenar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pós a secagem da pintura, montar o batente com parafusos e utilizar duas réguas de madeira para manter o esquad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Na alvenaria chumbar três tacos em cada lateral e dois acim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Colocar o batente no local, ajustar em relação ao nível, prumo e esquad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Entre o taco e o batente usar calço na espessura exata, não utiliza cunhas, atenção, pois o parafuso deverá penetrar no taco no mínimo 2 cm de profundidade.</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Fixar o batente com os parafusos em todos os tac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Antes de colocar a folha, verificar o alinhamento e prumo das dobradiças para evitar que a folha fique torta. Não tentar corrigir as arestas da folha com plain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9) Toda porta externa deve ter soleira colocada na parte inferior do lado externo da folh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0) Observar o correto alinhamento e prumo das dobradiças para que a suspensão da folha da porta não fique fora de linha. Os parafusos para fixação das dobradiças não devem ser batidos com o martel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037 - Porta de madeira de ed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5722 - Esquadrias modulare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542 - Desempenho de porta de madeira de ed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8052 - Porta de madeira de edificação - Dimensõ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1.2.</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3.ESQ.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6 JANELA EM ALUMÍNIO, COR FOSCA, TIPO GUILHOTINA, COMPLETA, EXCLUSIVE VIDRO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argamassa empregada para chumbamento é de cimento e areia média cu grossa sem peneirar no traço 1: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s empresas fabricantes entregam as peças com embalagens rígidas, trincos e vidros colocad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Vitró de duas seções, com seis bandeiras basculantes e duas fixas, com anodiz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atural brilhante e alumínio série 25.</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brir as grapas laterais que serão chumbadas. Colocar a janela no lugar, observando as inscrições na embalagem indicando o lado de dentro e a posição (sela para cima). Calçar levemente com pedaços pequenos de madeira. Não usar cunh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certe o prumo e o nível da peça. Usar também um fio de náilon esticado, rente à parte inferior da peça, para evitar eventuais embarrigamen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m a peça devidamente calçada, com nível e prumo conferidos, iniciar a fixação com a argamassa (uma parte de cimento para três de are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Depois que a argamassa secar, retirar os calços de madeira, fechar os buracos com c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Dar acabamento na parede, inclusive pin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Quando terminar o acabamento, remover a embalagem (proteção rígi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0820 - Caixilhos para edificação - Janel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0821 - Caixilhos para edificação - Janel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0831 - Projeto e utilização de caixilhos para edificações de uso residencial e comercial - Janel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1.4.</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4.ALU.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2.07 VIDRO LISO COMUM TRANSPARENTE, ESPESSURA 4MM (M2)</w:t>
      </w:r>
    </w:p>
    <w:p>
      <w:pPr>
        <w:pStyle w:val="Normal"/>
        <w:spacing w:lineRule="auto" w:line="276" w:before="0" w:after="120"/>
        <w:jc w:val="both"/>
        <w:rPr>
          <w:rFonts w:ascii="Calibri" w:hAnsi="Calibri" w:cs="Calibri"/>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o vidro lis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e vidro liso coloc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0 REVESTI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1 CHAPISCO EM PAREDES TRACO 1:4 (CIMENTO E AREIA), ESPESSURA 0,5CM, PREPARO MECANIC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reparo e aplicação da argamass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O chapisco é empregado como base para outros revestimentos, quando a superfície for muito lisa ou pouco aderente, ou ainda quando apresentar áreas com diferentes graus de absorção.</w:t>
      </w:r>
    </w:p>
    <w:p>
      <w:pPr>
        <w:pStyle w:val="Normal"/>
        <w:spacing w:lineRule="auto" w:line="276" w:before="0" w:after="120"/>
        <w:jc w:val="both"/>
        <w:rPr>
          <w:rFonts w:ascii="Calibri" w:hAnsi="Calibri" w:cs="Calibri"/>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Considerar cheios os vãos com área menor ou igual a 2 m². Vãos com área superior a 2 m², descontar apenas o que exceder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ara aplicação do chapisco, a base deverá estar limpa, livre de pó, graxas, óleos, eflorescências, materiais soltos, ou quaisquer produtos que venham prejudicar a aderênc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Quando a base apresentar elevada absorção, molhar antes da apl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aplicação do chapisco deverá ser realizada por aspersão vigorosa da argamassa, continuamente sobre toda área da base que se pretende revesti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81 - Argamassa para assentamento e revestimento de paredes e tetos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0 - Execução de revestimento de paredes e tetos de argamassas inorgânicas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18.17 - Alvenaria, revestimentos e acaba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2.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1.ARG.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2 REBOCO PARA PAREDES ARGAMASSA TRACO 1:4,5 (CAL E AREIA FINA PENEIRADA)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execução das mestras, preparo e aplicação da argamass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massamento da argamassa feito manualmente.</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Considerar cheios os vãos com área inferior ou igual a 2 m². Vãos com área superior a 2 m², descontar apenas o que exceder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O reboco deverá ser iniciado somente 21 dias após a conclusão do emboço, se a argamassa for de cal, e sete dias se for mista (cimento e cal) ou de c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 superfície de aplicação deve ser emboço sarrafeado, rústico, seco e limpo ou concreto rústico e cura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ssas superfícies devem estar firmes e isentas de qualquer substância que impeça a completa aderência da argamass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 xml:space="preserve">4) Misturar a argamassa conforme o traço.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ntes de iniciar a aplicação, umedecer a superfície para que ocorra uma perfeita aderênc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Aplicar a argamassa com desempenadeira de madeira sobre o emboço, numa camada de até 5 mm de espessura, em panos não superiores a 5 m².</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7) Fazer o acabamento da argamassa ainda úmida, utilizando desempenadeira de madei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8) Utilizar, para efeito final, uma desempenadeira de espuma ou feltro, para obter uma superfície camurç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0 - Execução de revestimento de paredes e tetos de argamassas inorgânicas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7 - Alvenaria, revestimento e acaba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2.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1.ARG.4.</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3 EMBOCO PAULISTA (MASSA UNICA) TRACO 1:2:8 (CIMENTO, CAL E AREIA), ESPESSURA 2,0CM, PREPARO MECANIC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reparo e aplicação da argamass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0 consumo de argamassa considera perda de 25(;' baseado nos dados de consumo variável de materi3is (mecten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A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Considerar cheios os vãos com área inferior ou igual a 2 m². Vãos com área superior a 2 m², descontar apenas o que exceder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forma de executar o revestimento de fachadas com argamassa varia de construtora para construtora. Contudo, segue uma sugestão de sequência de execução para esse serviço em edifíci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Preparação da superfície: balancim sobe focando a alvenaria, limpando pedaços de ferro, pregos, etc, desce largando arame e medindo a distância até a superfície da fachada e sobe taliscando, se for prática da empresa (existem empresas que trabalham sem o talisc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hapiscar a base: chapisco comum sobre blocos e com desempenadeira dentada sobre as superfícies de concr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Lançar a argamassa entre as taliscas (formando as mestras), esperar a argamassa "puxar" um pouco e sarrafear de baixo para cim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Lançar a argamassa entre as mestras uniformemente, obedecendo a espessura final desejada. Esperar a argamassa "puxar" para depois sarrafea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Depois de sarrafear, desempenar com desempenadeira de madeira. Para  efeito final, passar ainda a desempenadeira de espuma ou felt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Prever sempre juntas de dilatação utilizando ferramentas adequadas do tipo frisado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281 - Argamassa para assentamento e revestimento de paredes e tetos - Requisit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7200 - Execução de revestimento de paredes e tetos de argamassas inorgânicas - Procedimento</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 xml:space="preserve">NR-18 - Condições e meio ambiente de trabalho na indústria da construção -18.17 - Alvenaria, revestimentos e acabamentos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3.04 REVESTIMENTO CERÂMICO PARA PISO OU PAREDE, 50 X 50 CM, ELIANE OU SIMILAR, APLICADO COM ARGAMASSA INDUSTRIALIZADA ACIII, REJUNTADO, EXCLUSIVE REGULARIZAÇÃO DE BASE OU EMBOÇ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is e mão-de-obra para preparo e aplicação da argamassa de assentamento de placas cerâmicas, inclusive rejunt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onsiderou-se 5% de perda para as peças cerâm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efetiva do revestimento, desenvolvendo-se áreas de espaletas, faixas, etc.</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ertificar-se que a superfície está limpa, regularizada e aprum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spalhar a argamassa pronta, com a desempenadeira metálica, do lado liso, distribuindo bem a pasta sobre uma área não superior a 1 m².</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 seguir, passar a desempenadeira metálica com o lado dentado sobre a camada (de 3 mm a 4 mm), formando os sulcos que facilitaram a fixação e aprumo das peças cerâm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ssentar as peças cerâmicas (que devem estar secas), de baixo para cima, sempre pressionando com a mão ou batendo levemente com um martelo de borrach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755 - Revestimento de paredes externas e fachadas com placas cerâmicas e com utilização de argamassa colante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816 - Placas cerâmicas para revestimento - Terminolog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817 - Placas cerâmicas para revestimento - Class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818- Placas cerâmicas para revestimento - Especificação e métodos de ensai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7 - Alvenaria, revestimentos e acaba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1.CER.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4.00 PAVIMENTAÇÃ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4.01 REGULARIZACAO DE PISO/BASE EM ARGAMASSA TRACO 1:3 (CIMENTO E AREIA), ESPESSURA 2,0CM, PREPARO MANUAL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reparo da argamassa sem aditivo impermeabilizantes e aplicação para regularização de superfícies.</w:t>
      </w:r>
    </w:p>
    <w:p>
      <w:pPr>
        <w:pStyle w:val="Normal"/>
        <w:tabs>
          <w:tab w:val="clear" w:pos="708"/>
          <w:tab w:val="left" w:pos="2512" w:leader="none"/>
        </w:tabs>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tab/>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real desenvolvida prepar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plicar sobre a superfície úmida, a argamassa de cimento e areia média sem peneirar no traço 1:3 sem aditivos hidrófugos ou impermeabilizantes, com espessura média de 3 cm e acabamento desempenado dando caimento mínimo de 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rredondar os ca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574 - Execução de impermeabiliz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575 - Impermeabilização - Seleção e proje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da indústria - construção -18.20 - locais confinad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 xml:space="preserve">LITERATURA </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0.1.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08.AAA.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4.02 PISO EM GRANILITE, MARMORITE OU GRANITINA ESPESSURA 8 MM, INCLUSO JUNTAS DE DILATACAO PLASTICA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o piso de granilite executado por empresa especializada, ficando a cargo da obra a regularização de base, serventia, transporte horizontal e vertical.</w:t>
      </w:r>
    </w:p>
    <w:p>
      <w:pPr>
        <w:pStyle w:val="Normal"/>
        <w:spacing w:lineRule="auto" w:line="276" w:before="0" w:after="120"/>
        <w:jc w:val="both"/>
        <w:rPr/>
      </w:pPr>
      <w:r>
        <w:rPr>
          <w:rFonts w:cs="Calibri" w:ascii="Calibri" w:hAnsi="Calibri"/>
          <w:color w:val="000000"/>
          <w:sz w:val="22"/>
        </w:rPr>
        <w:t>2) A grana de mármore tem até quatro cores e nas seguintes granulometrias: n</w:t>
      </w:r>
      <w:r>
        <w:rPr>
          <w:rFonts w:cs="Calibri" w:ascii="Calibri" w:hAnsi="Calibri"/>
          <w:color w:val="000000"/>
          <w:sz w:val="22"/>
          <w:u w:val="single"/>
          <w:vertAlign w:val="superscript"/>
        </w:rPr>
        <w:t>os</w:t>
      </w:r>
      <w:r>
        <w:rPr>
          <w:rFonts w:cs="Calibri" w:ascii="Calibri" w:hAnsi="Calibri"/>
          <w:color w:val="000000"/>
          <w:sz w:val="22"/>
        </w:rPr>
        <w:t>:0,1,2 e 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O cimento pode ser do tipo Portland comum ou branc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e pis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plicar a pasta de granilite sobre a base constituída de um cimentado, absolutamente limpo, isento de pó e umedecid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Estender a pasta de granilite por meio de réguas que deslizam apoiadas em guias mestras e, finalmente, alisá-la com desempenadeira e colher de pedreiro. A pasta deverá formar uma camada com espessura em torno de 8 m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locação de juntas plásticas ou de latão para dilatação, formando quadros de acordo com o projeto; não ultrapassar 2 m x 2 m.</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pós a cura, que deverá ser feita com água, pode-se entrar com polimento. Primeiro esmeril de grão nº 36 para polimento grosso, e em seguida esmeril nº 120 para calafetar com cimento da mesma marca para fechar os por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pós três a quatro dias, passar máquina com esmeril nº 180 para tirar o excesso de cimento da superfície e dar o acabamento lis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O acabamento final pode ser feito com cera à base de petróleo ou duas demãos de resina acrílica, isto já com a superfície sec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37 - Pisos para revestimento de pavi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nem 13.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0.MAR.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4.03 PISO CERAMICO, 50X50, PADRAO MEDIO PEI 5 ASSENTADO SOBRE ARGAMASSA 1:4 (CIMENTO E AREIA) E REJUNTADO COM CIMENTO BRANC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is e mão-de-obra para preparo e aplicação da argamassa de assentamento de placas cerâmicas, inclusive rejunta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Considerou-se 5% de perda para as peças cerâm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efetiva do revestimento, desenvolvendo-se áreas de espaletas, faixas, etc.</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ertificar-se que a superfície está limpa, regularizada e aprumad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Espalhar a argamassa pronta, com a desempenadeira metálica, do lado liso, distribuindo bem a pasta sobre uma área não superior a 1 m².</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 seguir, passar a desempenadeira metálica com o lado dentado sobre a camada (de 3 mm a 4 mm), formando os sulcos que facilitaram a fixação e aprumo das peças cerâm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Assentar as peças cerâmicas (que devem estar secas), de baixo para cima, sempre pressionando com a mão ou batendo levemente com um martelo de borrach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755 - Revestimento de paredes externas e fachadas com placas cerâmicas e com utilização de argamassa colante - Proced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816 - Placas cerâmicas para revestimento - Terminologi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817 - Placas cerâmicas para revestimento - Classifica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3818- Placas cerâmicas para revestimento - Especificação e métodos de ensaio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R-18 - Condições e meio ambiente de trabalho na indústria da construção - 18.17 - Alvenaria, revestimentos e acaba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1.CER.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4.04 RODAPE EM MARMORITE, ALTURA 10CM (M)</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o comprimento do rodapé.</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6137 - Pisos para revestimento de paviment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3.3.</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10.MAR.1.</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5.00 EMASSAMENTO E PINTU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5.01 EMASSAMENTO COM MASSA PVA, DUAS DEMAOS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aplicação de massa corrida em parede intern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Massa corrida á base de PVA: indicada para nivelar e corrigir imperfeições de superfícies internas de alvenaria, proporcionando acabamento liso e de boa aderência para as tintas de acabament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não descontar vãos até 2,00 m². Para vãos superiores a 2,00 m², descontar apenas o que exceder, em cada vão,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superfície deve estar firme, coesa, limpa, seca e isenta de gordura, graxa ou mof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plicar sobre o reboco selador e aguardar a cura e secagem por no mínimo 30 di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ncreto, gesso ou blocos de concreto aplicar previamente fundo preparador.</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7.2.</w:t>
      </w:r>
    </w:p>
    <w:p>
      <w:pPr>
        <w:pStyle w:val="Normal"/>
        <w:spacing w:before="0" w:after="160"/>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5.02 PINTURA PVA 2 DEMAOS INCLUSO LIQUIDO PARA BRILHO NA ULTIMA DEMA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lixar a superfície, aplicação de liquido preparador (selador) e pintura de parede interna com látex PV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Látex PVA: indicado para pintura de superfícies de alvenaria, concreto ou blocos de ciment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Recomenda-se utilizar em ambientes intern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não descontar vãos até 2,00 m². Para vãos superiores a 2,00 m², descontar apenas o que exceder, em cada vão, a essa áre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PROCEDIMENTO EXECUTIV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A superfície deve estar firme, coesa, limpa, seca e isenta de gordura, graxa ou mof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2) Aplicar sobre o reboco selador e aguardar a cura e secagem por no mínimo 30 di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3) Concreto, gesso ou blocos de concreto, aplicar previamente fundo preparador.</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4) Aplicar com rolo de lã.</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5) Intervalo entre as demãos de quatro hora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1702 - Tintas para edificações não industriai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079 - Tintas para construção civil - Especificação dos requisitos mínimos de desempenho de tintas para edificações não industriais -Tinta látex econômica nas cores clar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381 -Tintas para construção civil</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15382 - Tintas para construção civil</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Técnica de Edificar, item 17.3.</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5.03 PINTURA EM VERNIZ SINTETICO BRILHANTE EM MADEIRA, TRES DEMAOS (M2)</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DE MEOIÇA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1) Portas ou janelas guilhotina com batente: multiplicar a área do vã&gt; luz per 3.</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2) Portas ou janelas guilhotina sem batente: multiplicar a área do vã&gt; luz por 2.</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3) Caixilhos com veneziana: multiplicar a área do vão luz por 5.</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4) Se a estrutura de madeira for em arco acrescer 309á</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NORMASTÉCNICAS</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NBR 11702 -Tintas para edificações não industriais</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NBR 153S1 -Tintas para construção civil</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NBR 15352 -Tintas para construção civil</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ara procedimento executivo, consultar também a seguinte literatura:</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A Técnica de Edificar, item 17.9.</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5.04 PINTURA ESMALTE ACETINADO EM MADEIRA, DUAS DEMAOS (M2)</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ONTEÚDO DO SERVIÇ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pintura em rufos, cachas e condutores.</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CRITÉRIO OE MEOIÇAO</w:t>
      </w:r>
    </w:p>
    <w:p>
      <w:pPr>
        <w:pStyle w:val="Normal"/>
        <w:autoSpaceDE w:val="false"/>
        <w:spacing w:lineRule="auto" w:line="276" w:before="0" w:after="120"/>
        <w:jc w:val="both"/>
        <w:rPr>
          <w:rFonts w:ascii="Calibri" w:hAnsi="Calibri" w:cs="Calibri"/>
          <w:color w:val="000000"/>
          <w:sz w:val="22"/>
        </w:rPr>
      </w:pPr>
      <w:r>
        <w:rPr>
          <w:rFonts w:cs="Calibri" w:ascii="Calibri" w:hAnsi="Calibri"/>
          <w:color w:val="000000"/>
          <w:sz w:val="22"/>
        </w:rPr>
        <w:t>Pelo comprimento efetivamente pintado.</w:t>
      </w:r>
    </w:p>
    <w:p>
      <w:pPr>
        <w:pStyle w:val="Normal"/>
        <w:autoSpaceDE w:val="false"/>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b/>
          <w:b/>
          <w:color w:val="000000"/>
          <w:sz w:val="22"/>
        </w:rPr>
      </w:pPr>
      <w:r>
        <w:rPr>
          <w:rFonts w:cs="Calibri" w:ascii="Calibri" w:hAnsi="Calibri"/>
          <w:color w:val="000000"/>
          <w:sz w:val="22"/>
        </w:rPr>
        <w:t>NBR11702 -Tintas para edificações não industriai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6.00 DIVERS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6.01 ESPELHO PLANO 6MM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08830.8.1.2 ESPELHO de cristal para sanitário, e = 5 mm - unidade: m²</w:t>
      </w:r>
    </w:p>
    <w:p>
      <w:pPr>
        <w:pStyle w:val="Normal"/>
        <w:spacing w:lineRule="auto" w:line="276" w:before="0" w:after="120"/>
        <w:jc w:val="both"/>
        <w:rPr>
          <w:rFonts w:ascii="Calibri" w:hAnsi="Calibri" w:cs="Calibri"/>
          <w:color w:val="000000"/>
          <w:sz w:val="22"/>
        </w:rPr>
      </w:pPr>
      <w:r>
        <w:rPr>
          <w:rFonts w:cs="Calibri" w:ascii="Calibri" w:hAnsi="Calibri"/>
          <w:b/>
          <w:color w:val="000000"/>
          <w:sz w:val="22"/>
        </w:rPr>
        <w:t>CONTEÚDO DO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1) Considera material e mão-de-obra para instalação do espelh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ela área do espelho.</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6.02 BARRA DE APOIO PARA DEFICIENTES EM AÇO INOX l=80cm, ø=1 1/2" (UN )</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ONTEÚDO DE SERVIÇ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A barra de apoio deve estar fixada firmemente a paredes ou divisórias, distanciando-se destas 4 cm, a partir da face interna da barr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Por unidade instala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NORMAS TÉCNICAS</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NBR 9050 - Acessibilidade a edificações, mobiliário, espaços e equipamentos urbano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7.00 SERVIÇOS COMPLEMENTARES</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17.01 LIMPEZA DA OBRA COM RETIRADA DE ENTULHO (M2)</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CRITÉRIO DE MEDIÇÃO</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Área construída.</w:t>
      </w:r>
    </w:p>
    <w:p>
      <w:pPr>
        <w:pStyle w:val="Normal"/>
        <w:spacing w:lineRule="auto" w:line="276" w:before="0" w:after="120"/>
        <w:jc w:val="both"/>
        <w:rPr>
          <w:rFonts w:ascii="Calibri" w:hAnsi="Calibri" w:cs="Calibri"/>
          <w:b/>
          <w:b/>
          <w:color w:val="000000"/>
          <w:sz w:val="22"/>
        </w:rPr>
      </w:pPr>
      <w:r>
        <w:rPr>
          <w:rFonts w:cs="Calibri" w:ascii="Calibri" w:hAnsi="Calibri"/>
          <w:b/>
          <w:color w:val="000000"/>
          <w:sz w:val="22"/>
        </w:rPr>
        <w:t>LITERATURA</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t>Caderno de Encargos, item P-30.AAA.1.</w:t>
      </w:r>
    </w:p>
    <w:p>
      <w:pPr>
        <w:pStyle w:val="Normal"/>
        <w:spacing w:lineRule="auto" w:line="276" w:before="0" w:after="120"/>
        <w:jc w:val="both"/>
        <w:rPr>
          <w:rFonts w:ascii="Calibri" w:hAnsi="Calibri" w:cs="Calibri"/>
          <w:color w:val="000000"/>
          <w:sz w:val="22"/>
        </w:rPr>
      </w:pPr>
      <w:r>
        <w:rPr>
          <w:rFonts w:cs="Calibri" w:ascii="Calibri" w:hAnsi="Calibri"/>
          <w:color w:val="000000"/>
          <w:sz w:val="22"/>
        </w:rPr>
      </w:r>
    </w:p>
    <w:p>
      <w:pPr>
        <w:pStyle w:val="Heading1"/>
        <w:spacing w:lineRule="auto" w:line="276" w:before="0" w:after="120"/>
        <w:ind w:left="357" w:hanging="357"/>
        <w:rPr>
          <w:rFonts w:ascii="Calibri" w:hAnsi="Calibri" w:cs="Calibri"/>
          <w:color w:val="000000"/>
          <w:sz w:val="22"/>
          <w:szCs w:val="22"/>
          <w:lang w:val="pt-BR"/>
        </w:rPr>
      </w:pPr>
      <w:r>
        <w:rPr>
          <w:rFonts w:cs="Calibri" w:ascii="Calibri" w:hAnsi="Calibri"/>
          <w:color w:val="000000"/>
          <w:sz w:val="22"/>
          <w:szCs w:val="22"/>
          <w:lang w:val="pt-BR"/>
        </w:rPr>
        <w:t>direitos e deveres da empresa CONTRATADA</w:t>
      </w:r>
    </w:p>
    <w:p>
      <w:pPr>
        <w:pStyle w:val="Normal"/>
        <w:spacing w:lineRule="auto" w:line="276" w:before="0" w:after="120"/>
        <w:ind w:firstLine="360"/>
        <w:jc w:val="both"/>
        <w:rPr/>
      </w:pPr>
      <w:r>
        <w:rPr>
          <w:rFonts w:cs="Calibri" w:ascii="Calibri" w:hAnsi="Calibri"/>
          <w:color w:val="000000"/>
          <w:sz w:val="22"/>
        </w:rPr>
        <w:t xml:space="preserve">Deverá fazer parte dos deveres da CONTRATADA das Instalações do estabelecimento do </w:t>
      </w:r>
      <w:r>
        <w:rPr>
          <w:rFonts w:cs="Calibri" w:ascii="Calibri" w:hAnsi="Calibri"/>
          <w:bCs/>
          <w:iCs/>
          <w:color w:val="000000"/>
          <w:sz w:val="22"/>
          <w:lang w:val="en-US" w:eastAsia="en-US"/>
        </w:rPr>
        <w:t>Prédio-Sede da Superintendência Regional V</w:t>
      </w:r>
      <w:r>
        <w:rPr>
          <w:rFonts w:cs="Calibri" w:ascii="Calibri" w:hAnsi="Calibri"/>
          <w:color w:val="000000"/>
          <w:sz w:val="22"/>
        </w:rPr>
        <w:t>, o fornecimento de materiais e serviços conforme planilha orçamentária.</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materiais de complementação</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Deverá ser de responsabilidade da CONTRATADA o fornecimento de materiais complementares para a correta execução dos serviços de reforma, quer constem ou não nos desenhos, tais como: braçadeiras, chumbadores, parafusos, porcas e arruelas, arames, material para vedação, graxa, fitas e massas isolantes, estopa, serras, cossinetes, brocas e ponteiras.</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Ferramentas e equipamentos de montagem</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CONTRATADA deverá fornecer todas as ferramentas, os equipamentos de montagem, assim como a mão de obra qualificada para a instalação e montagem das instalações, necessárias a boa execução dos serviços de reforma.</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Todas as ferramentas manuais deverão ser e ter boa qualidade e estar em ótimo estado de conservação, atendendo as normas de segurança e as exigências dos serviços, bem como ser em qualidade adequada.</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Os equipamentos de oficinas e de bancadas deverão suprir todas as necessidades da obra, sendo de boa qualidade e constarão basicamente de bancadas completas, esmeril, furadeiras e serras mecânicas.</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manutenção, reposição de peças e partes de consumo dos equipamentos acima expostos, deverá ser de única e exclusiva responsabilidade da CONTRATADA.</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Aparelhos e equipamentos.</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Todos os aparelhos e equipamentos instalados serão experimentados na presença da fiscalização.</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aceitação dos serviços estará condicionada ao bom desempenho dos equipamentos e materiais os ensaios exigidos.</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O instalador deverá fornecer catálogos técnicos originais de todos os aparelhos e equipamentos após aprovação do proprietário para facilitar a manutenção futura dos mesmos. Não serão aceitos cópias dos catálogos.</w:t>
      </w:r>
    </w:p>
    <w:p>
      <w:pPr>
        <w:pStyle w:val="Heading1"/>
        <w:spacing w:lineRule="auto" w:line="276" w:before="0" w:after="120"/>
        <w:ind w:left="357" w:hanging="357"/>
        <w:rPr>
          <w:rFonts w:ascii="Calibri" w:hAnsi="Calibri" w:cs="Calibri"/>
          <w:color w:val="000000"/>
          <w:sz w:val="22"/>
          <w:szCs w:val="22"/>
        </w:rPr>
      </w:pPr>
      <w:r>
        <w:rPr>
          <w:rFonts w:cs="Calibri" w:ascii="Calibri" w:hAnsi="Calibri"/>
          <w:color w:val="000000"/>
          <w:sz w:val="22"/>
          <w:szCs w:val="22"/>
        </w:rPr>
        <w:t>Testes de aceitação</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CONTRATADA será responsável por todos os testes.</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Os testes deverão ser feitos somente por pessoas qualificadas e com experiência no tipo de teste. Todos os testes deverão ser feitos na presença do Engenheiro da Fiscalização da obra.</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Todos os resultados de testes e inspeção deverão, com completa informação de todas as leituras tomadas, ser incluídos num relatório para cada equipamento testado.</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Todos os relatórios de teste devem ser preparados pela CONTRATADA, assinados por pessoa acompanhante autorizada e aprovados pelo Engenheiro da Fiscalização da obra.</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No mínimo duas cópias dos relatórios de teste devem ser fornecidas para a Fiscalização, no máximo cinco dias após o término de cada teste.</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CONTRATADA deverá fornecer todos os equipamentos de teste necessários, e será responsável pela instalação desses equipamentos e qualquer outro trabalho preliminar na preparação para os testes de aceitação.</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Todos os testes deverão ser planejados pela CONTRATADA e testemunhados pelo Engenheiro da Fiscalização da obra. Nenhum teste deverá ser feito sem sua presença.</w:t>
      </w:r>
    </w:p>
    <w:p>
      <w:pPr>
        <w:pStyle w:val="Normal"/>
        <w:spacing w:lineRule="auto" w:line="276" w:before="0" w:after="120"/>
        <w:ind w:firstLine="360"/>
        <w:jc w:val="both"/>
        <w:rPr>
          <w:rFonts w:ascii="Calibri" w:hAnsi="Calibri" w:cs="Calibri"/>
          <w:color w:val="000000"/>
          <w:sz w:val="22"/>
        </w:rPr>
      </w:pPr>
      <w:r>
        <w:rPr>
          <w:rFonts w:cs="Calibri" w:ascii="Calibri" w:hAnsi="Calibri"/>
          <w:color w:val="000000"/>
          <w:sz w:val="22"/>
        </w:rPr>
        <w:t>A CONTRATADA será responsável pela limpeza, aspecto e facilidade de acesso ou manuseio do equipamento antes do teste.</w:t>
      </w:r>
    </w:p>
    <w:sectPr>
      <w:headerReference w:type="default" r:id="rId2"/>
      <w:type w:val="nextPage"/>
      <w:pgSz w:w="11906" w:h="16838"/>
      <w:pgMar w:left="1418" w:right="1134" w:gutter="0" w:header="567" w:top="1418" w:footer="0" w:bottom="1418"/>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93" w:type="dxa"/>
      <w:tblLayout w:type="fixed"/>
      <w:tblCellMar>
        <w:top w:w="57" w:type="dxa"/>
        <w:left w:w="57" w:type="dxa"/>
        <w:bottom w:w="57" w:type="dxa"/>
        <w:right w:w="57" w:type="dxa"/>
      </w:tblCellMar>
    </w:tblPr>
    <w:tblGrid>
      <w:gridCol w:w="1471"/>
      <w:gridCol w:w="1899"/>
      <w:gridCol w:w="6837"/>
    </w:tblGrid>
    <w:tr>
      <w:trPr>
        <w:trHeight w:val="214"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rPr>
          </w:pPr>
          <w:r>
            <w:rPr>
              <w:rFonts w:cs="Calibri" w:ascii="Calibri" w:hAnsi="Calibri"/>
              <w:lang w:val="en-US" w:eastAsia="en-US"/>
            </w:rPr>
            <w:drawing>
              <wp:inline distT="0" distB="0" distL="0" distR="0">
                <wp:extent cx="656590" cy="99822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656590" cy="998220"/>
                        </a:xfrm>
                        <a:prstGeom prst="rect">
                          <a:avLst/>
                        </a:prstGeom>
                      </pic:spPr>
                    </pic:pic>
                  </a:graphicData>
                </a:graphic>
              </wp:inline>
            </w:drawing>
          </w:r>
        </w:p>
      </w:tc>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rPr>
          </w:pPr>
          <w:r>
            <w:rPr>
              <w:rFonts w:cs="Calibri" w:ascii="Calibri" w:hAnsi="Calibri"/>
              <w:b/>
              <w:sz w:val="28"/>
            </w:rPr>
            <w:t>ESPECIFICAÇÕES TÉCNICAS</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b/>
              <w:b/>
            </w:rPr>
          </w:pPr>
          <w:r>
            <w:rPr>
              <w:rFonts w:cs="Calibri" w:ascii="Calibri" w:hAnsi="Calibri"/>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LOCAL:</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CAMPUS I DA UFPB</w:t>
          </w:r>
        </w:p>
      </w:tc>
    </w:tr>
    <w:tr>
      <w:trPr>
        <w:trHeight w:val="274"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b/>
              <w:b/>
            </w:rPr>
          </w:pPr>
          <w:r>
            <w:rPr>
              <w:rFonts w:cs="Calibri" w:ascii="Calibri" w:hAnsi="Calibri"/>
              <w:b/>
              <w:sz w:val="22"/>
            </w:rPr>
            <w:t>PROPRIETÁRIO:</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UNIVERSIDADE FEDERAL DA PARAÍBA - UFPB</w:t>
          </w:r>
        </w:p>
      </w:tc>
    </w:tr>
    <w:tr>
      <w:trPr>
        <w:trHeight w:val="272"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rPr>
          </w:pPr>
          <w:r>
            <w:rPr>
              <w:rFonts w:cs="Calibri" w:ascii="Calibri" w:hAnsi="Calibr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b/>
              <w:sz w:val="22"/>
            </w:rPr>
            <w:t>OBRA:</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rPr>
          </w:pPr>
          <w:r>
            <w:rPr>
              <w:rFonts w:cs="Calibri" w:ascii="Calibri" w:hAnsi="Calibri"/>
              <w:szCs w:val="24"/>
            </w:rPr>
            <w:t>REFORMA/AMPLIAÇÃO DA ESCOLA DE MÚS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b/>
      </w:rPr>
    </w:lvl>
    <w:lvl w:ilvl="1">
      <w:start w:val="1"/>
      <w:numFmt w:val="upperLetter"/>
      <w:lvlText w:val="%2."/>
      <w:lvlJc w:val="left"/>
      <w:pPr>
        <w:tabs>
          <w:tab w:val="num" w:pos="0"/>
        </w:tabs>
        <w:ind w:left="1080" w:hanging="360"/>
      </w:pPr>
      <w:rPr>
        <w:b/>
      </w:rPr>
    </w:lvl>
    <w:lvl w:ilvl="2">
      <w:start w:val="1"/>
      <w:numFmt w:val="upp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upperRoman"/>
      <w:lvlText w:val="%1."/>
      <w:lvlJc w:val="right"/>
      <w:pPr>
        <w:tabs>
          <w:tab w:val="num" w:pos="0"/>
        </w:tabs>
        <w:ind w:left="1069" w:hanging="360"/>
      </w:pPr>
      <w:rPr/>
    </w:lvl>
  </w:abstractNum>
  <w:abstractNum w:abstractNumId="3">
    <w:lvl w:ilvl="0">
      <w:start w:val="1"/>
      <w:numFmt w:val="upperLetter"/>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0"/>
      <w:ind w:left="357" w:hanging="357"/>
      <w:jc w:val="both"/>
      <w:outlineLvl w:val="0"/>
    </w:pPr>
    <w:rPr>
      <w:rFonts w:eastAsia="Times New Roman"/>
      <w:b/>
      <w:caps/>
      <w:color w:val="C00000"/>
      <w:kern w:val="0"/>
      <w:szCs w:val="24"/>
      <w:lang w:val="en-US"/>
    </w:rPr>
  </w:style>
  <w:style w:type="paragraph" w:styleId="Heading2">
    <w:name w:val="Heading 2"/>
    <w:basedOn w:val="Normal"/>
    <w:next w:val="Normal"/>
    <w:qFormat/>
    <w:pPr>
      <w:keepNext w:val="true"/>
      <w:numPr>
        <w:ilvl w:val="0"/>
        <w:numId w:val="2"/>
      </w:numPr>
      <w:outlineLvl w:val="1"/>
    </w:pPr>
    <w:rPr>
      <w:rFonts w:eastAsia="Times New Roman"/>
      <w:b/>
      <w:bCs/>
      <w:iCs/>
      <w:caps/>
      <w:szCs w:val="28"/>
    </w:rPr>
  </w:style>
  <w:style w:type="paragraph" w:styleId="Heading3">
    <w:name w:val="Heading 3"/>
    <w:basedOn w:val="Normal"/>
    <w:next w:val="Normal"/>
    <w:qFormat/>
    <w:pPr>
      <w:keepNext w:val="true"/>
      <w:numPr>
        <w:ilvl w:val="0"/>
        <w:numId w:val="3"/>
      </w:numPr>
      <w:spacing w:before="240" w:after="60"/>
      <w:outlineLvl w:val="2"/>
    </w:pPr>
    <w:rPr>
      <w:rFonts w:eastAsia="Times New Roman"/>
      <w:b/>
      <w:b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color w:val="C00000"/>
      <w:sz w:val="24"/>
      <w:szCs w:val="24"/>
      <w:lang w:val="en-US"/>
    </w:rPr>
  </w:style>
  <w:style w:type="character" w:styleId="Ttulo2Char">
    <w:name w:val="Título 2 Char"/>
    <w:qFormat/>
    <w:rPr>
      <w:rFonts w:ascii="Times New Roman" w:hAnsi="Times New Roman" w:eastAsia="Times New Roman" w:cs="Times New Roman"/>
      <w:b/>
      <w:bCs/>
      <w:iCs/>
      <w:caps/>
      <w:kern w:val="2"/>
      <w:sz w:val="24"/>
      <w:szCs w:val="28"/>
    </w:rPr>
  </w:style>
  <w:style w:type="character" w:styleId="Ttulo3Char">
    <w:name w:val="Título 3 Char"/>
    <w:qFormat/>
    <w:rPr>
      <w:rFonts w:ascii="Times New Roman" w:hAnsi="Times New Roman" w:eastAsia="Times New Roman" w:cs="Times New Roman"/>
      <w:b/>
      <w:bCs/>
      <w:kern w:val="2"/>
      <w:sz w:val="24"/>
      <w:szCs w:val="26"/>
    </w:rPr>
  </w:style>
  <w:style w:type="character" w:styleId="CabealhoChar">
    <w:name w:val="Cabeçalho Char"/>
    <w:qFormat/>
    <w:rPr>
      <w:rFonts w:ascii="Times New Roman" w:hAnsi="Times New Roman" w:eastAsia="Calibri" w:cs="Times New Roman"/>
      <w:kern w:val="2"/>
      <w:sz w:val="24"/>
    </w:rPr>
  </w:style>
  <w:style w:type="character" w:styleId="RodapChar">
    <w:name w:val="Rodapé Char"/>
    <w:qFormat/>
    <w:rPr>
      <w:rFonts w:ascii="Times New Roman" w:hAnsi="Times New Roman" w:eastAsia="Calibri" w:cs="Times New Roman"/>
      <w:kern w:val="2"/>
      <w:sz w:val="24"/>
    </w:rPr>
  </w:style>
  <w:style w:type="character" w:styleId="StrongEmphasis">
    <w:name w:val="Strong"/>
    <w:qFormat/>
    <w:rPr>
      <w:b/>
      <w:bCs/>
    </w:rPr>
  </w:style>
  <w:style w:type="character" w:styleId="TextodebaloChar">
    <w:name w:val="Texto de balão Char"/>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0"/>
      <w:ind w:left="720" w:hanging="0"/>
      <w:contextualSpacing/>
    </w:pPr>
    <w:rPr>
      <w:rFonts w:ascii="Calibri" w:hAnsi="Calibri" w:eastAsia="Times New Roman" w:cs="Calibri"/>
      <w:kern w:val="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spacing w:lineRule="auto" w:line="240" w:before="0" w:after="200"/>
    </w:pPr>
    <w:rPr>
      <w:b/>
      <w:bCs/>
      <w:color w:val="5B9BD5"/>
      <w:sz w:val="18"/>
      <w:szCs w:val="18"/>
    </w:rPr>
  </w:style>
  <w:style w:type="paragraph" w:styleId="Corpodetexto21">
    <w:name w:val="Corpo de texto 21"/>
    <w:basedOn w:val="Normal"/>
    <w:qFormat/>
    <w:pPr>
      <w:widowControl w:val="false"/>
      <w:suppressAutoHyphens w:val="true"/>
      <w:spacing w:lineRule="auto" w:line="240" w:before="100" w:after="100"/>
      <w:jc w:val="both"/>
    </w:pPr>
    <w:rPr>
      <w:rFonts w:ascii="Arial" w:hAnsi="Arial" w:eastAsia="Times New Roman" w:cs="Arial"/>
      <w:kern w:val="0"/>
      <w:sz w:val="20"/>
      <w:szCs w:val="20"/>
    </w:rPr>
  </w:style>
  <w:style w:type="paragraph" w:styleId="CabealhodoSumrio">
    <w:name w:val="Cabeçalho do Sumário"/>
    <w:basedOn w:val="Heading1"/>
    <w:next w:val="Normal"/>
    <w:qFormat/>
    <w:pPr>
      <w:keepLines/>
      <w:numPr>
        <w:ilvl w:val="0"/>
        <w:numId w:val="0"/>
      </w:numPr>
      <w:spacing w:before="480" w:after="0"/>
      <w:ind w:hanging="0"/>
      <w:jc w:val="left"/>
      <w:outlineLvl w:val="9"/>
    </w:pPr>
    <w:rPr>
      <w:rFonts w:ascii="Cambria" w:hAnsi="Cambria" w:cs="Cambria"/>
      <w:bCs/>
      <w:caps w:val="false"/>
      <w:smallCaps w:val="false"/>
      <w:color w:val="365F91"/>
      <w:sz w:val="28"/>
      <w:szCs w:val="28"/>
      <w:lang w:val="pt-B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1:35:00Z</dcterms:created>
  <dc:creator>Wagner Marques</dc:creator>
  <dc:description/>
  <dc:language>en-US</dc:language>
  <cp:lastModifiedBy>GR - UFPB</cp:lastModifiedBy>
  <cp:lastPrinted>2013-09-21T09:35:00Z</cp:lastPrinted>
  <dcterms:modified xsi:type="dcterms:W3CDTF">2014-11-24T21:38:00Z</dcterms:modified>
  <cp:revision>4</cp:revision>
  <dc:subject/>
  <dc:title/>
</cp:coreProperties>
</file>