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bCs/>
          <w:color w:val="000000"/>
          <w:sz w:val="56"/>
          <w:szCs w:val="24"/>
        </w:rPr>
      </w:pPr>
      <w:r>
        <w:rPr>
          <w:rFonts w:cs="Calibri" w:ascii="Calibri" w:hAnsi="Calibri"/>
          <w:b/>
          <w:bCs/>
          <w:color w:val="000000"/>
          <w:sz w:val="56"/>
          <w:szCs w:val="24"/>
        </w:rPr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bCs/>
          <w:color w:val="000000"/>
          <w:sz w:val="56"/>
          <w:szCs w:val="24"/>
        </w:rPr>
      </w:pPr>
      <w:r>
        <w:rPr>
          <w:rFonts w:cs="Calibri" w:ascii="Calibri" w:hAnsi="Calibri"/>
          <w:b/>
          <w:bCs/>
          <w:color w:val="000000"/>
          <w:sz w:val="56"/>
          <w:szCs w:val="24"/>
        </w:rPr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bCs/>
          <w:color w:val="000000"/>
          <w:sz w:val="56"/>
          <w:szCs w:val="24"/>
        </w:rPr>
      </w:pPr>
      <w:r>
        <w:rPr>
          <w:rFonts w:cs="Calibri" w:ascii="Calibri" w:hAnsi="Calibri"/>
          <w:b/>
          <w:bCs/>
          <w:color w:val="000000"/>
          <w:sz w:val="56"/>
          <w:szCs w:val="24"/>
        </w:rPr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bCs/>
          <w:color w:val="000000"/>
          <w:sz w:val="56"/>
          <w:szCs w:val="24"/>
        </w:rPr>
      </w:pPr>
      <w:r>
        <w:rPr>
          <w:rFonts w:cs="Calibri" w:ascii="Calibri" w:hAnsi="Calibri"/>
          <w:b/>
          <w:bCs/>
          <w:color w:val="000000"/>
          <w:sz w:val="56"/>
          <w:szCs w:val="24"/>
        </w:rPr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bCs/>
          <w:color w:val="000000"/>
          <w:sz w:val="56"/>
          <w:szCs w:val="56"/>
        </w:rPr>
      </w:pPr>
      <w:r>
        <w:rPr>
          <w:rFonts w:cs="Calibri" w:ascii="Calibri" w:hAnsi="Calibri"/>
          <w:b/>
          <w:bCs/>
          <w:color w:val="000000"/>
          <w:sz w:val="56"/>
          <w:szCs w:val="56"/>
        </w:rPr>
        <w:t>ESPECIFICAÇÕES TÉCNICAS</w:t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b/>
          <w:bCs/>
          <w:color w:val="000000"/>
          <w:sz w:val="56"/>
          <w:szCs w:val="56"/>
        </w:rPr>
        <w:t xml:space="preserve"> </w:t>
      </w:r>
      <w:r>
        <w:rPr>
          <w:rFonts w:cs="Calibri" w:ascii="Calibri" w:hAnsi="Calibri"/>
          <w:b/>
          <w:bCs/>
          <w:color w:val="000000"/>
          <w:sz w:val="56"/>
          <w:szCs w:val="56"/>
        </w:rPr>
        <w:t>DA URBANIZAÇÃO DO ENTORNO DO LES/CEAR/CCHLA - CAMPUS I - UFPB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2014</w:t>
      </w:r>
    </w:p>
    <w:p>
      <w:pPr>
        <w:pStyle w:val="Heading1"/>
        <w:spacing w:lineRule="auto" w:line="276" w:before="0" w:after="120"/>
        <w:ind w:left="357" w:hanging="357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BJETIVO</w:t>
      </w:r>
    </w:p>
    <w:p>
      <w:pPr>
        <w:pStyle w:val="Normal"/>
        <w:spacing w:lineRule="auto" w:line="276" w:before="0" w:after="120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Este documento de especificações técnicas tem por objetivo descrever os procedimentos técnicos e estabelecer os requisitos mínimos a serem observados pela empresa contratada para execução de serviços de URBANIZAÇÃO DO ENTORNO DO LES/CEAR/CCHLA - CAMPUS I - UFPB</w:t>
      </w:r>
      <w:r>
        <w:rPr>
          <w:rFonts w:cs="Calibri" w:ascii="Calibri" w:hAnsi="Calibri"/>
          <w:color w:val="000000"/>
          <w:sz w:val="22"/>
        </w:rPr>
        <w:t>.</w:t>
      </w:r>
    </w:p>
    <w:p>
      <w:pPr>
        <w:pStyle w:val="Normal"/>
        <w:spacing w:lineRule="auto" w:line="276" w:before="0" w:after="120"/>
        <w:ind w:first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Este documento fixa exigências e critérios necessários visando a garantir níveis aceitáveis de conforto, funcionalidade, higiene, durabilidade economia e segurança.</w:t>
      </w:r>
    </w:p>
    <w:p>
      <w:pPr>
        <w:pStyle w:val="Heading1"/>
        <w:spacing w:lineRule="auto" w:line="276" w:before="0" w:after="120"/>
        <w:ind w:left="357" w:hanging="357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ONSIDERAÇÕES GERAIS</w:t>
      </w:r>
    </w:p>
    <w:p>
      <w:pPr>
        <w:pStyle w:val="Normal"/>
        <w:spacing w:lineRule="auto" w:line="276" w:before="0" w:after="120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 execução das instalações deverá seguir as exigências das normas da ABNT Associação Brasileira de Normas Técnicas e Legislação Municipal.</w:t>
      </w:r>
    </w:p>
    <w:p>
      <w:pPr>
        <w:pStyle w:val="Normal"/>
        <w:spacing w:lineRule="auto" w:line="276" w:before="0" w:after="120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s normas e códigos aqui mencionados deverão ser aplicados, em sua última edição, ao fornecimento de materiais, instalações, testes de desempenho e aceitação por parte da contratante ou seu representante legal. Em caso de divergências entre as normas, deverá ser aplicado o procedimento mais rigoroso.</w:t>
      </w:r>
    </w:p>
    <w:p>
      <w:pPr>
        <w:pStyle w:val="Normal"/>
        <w:spacing w:lineRule="auto" w:line="276" w:before="0" w:after="120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Em todos os casos suscetíveis de dúvida a CONTRATADA deverá recorrer à fiscalização para melhores esclarecimentos ou orientação. </w:t>
      </w:r>
    </w:p>
    <w:p>
      <w:pPr>
        <w:pStyle w:val="Normal"/>
        <w:spacing w:lineRule="auto" w:line="276" w:before="0" w:after="120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Caberá à CONTRATADA a inteira responsabilidade pela perfeita execução dos serviços. </w:t>
      </w:r>
    </w:p>
    <w:p>
      <w:pPr>
        <w:pStyle w:val="Heading1"/>
        <w:spacing w:lineRule="auto" w:line="276" w:before="0" w:after="120"/>
        <w:ind w:left="357" w:hanging="357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ESPECIFICAÇÕES TÉCNICAS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120"/>
        <w:ind w:left="0" w:hanging="0"/>
        <w:jc w:val="both"/>
        <w:rPr>
          <w:rFonts w:ascii="Calibri" w:hAnsi="Calibri" w:cs="Calibri"/>
          <w:b/>
          <w:b/>
          <w:w w:val="109"/>
          <w:szCs w:val="24"/>
        </w:rPr>
      </w:pPr>
      <w:r>
        <w:rPr>
          <w:rFonts w:cs="Calibri" w:ascii="Calibri" w:hAnsi="Calibri"/>
          <w:b/>
          <w:w w:val="109"/>
          <w:szCs w:val="24"/>
        </w:rPr>
        <w:t xml:space="preserve">– </w:t>
      </w:r>
      <w:r>
        <w:rPr>
          <w:rFonts w:cs="Calibri" w:ascii="Calibri" w:hAnsi="Calibri"/>
          <w:b/>
          <w:w w:val="109"/>
          <w:szCs w:val="24"/>
        </w:rPr>
        <w:t>ADMINISTRAÇÃO DA OBRA</w:t>
      </w:r>
      <w:r>
        <w:rPr>
          <w:rFonts w:cs="Calibri" w:ascii="Calibri" w:hAnsi="Calibri"/>
          <w:spacing w:val="-2"/>
          <w:szCs w:val="24"/>
        </w:rPr>
        <w:t>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1.01 - TAXAS E IMPOSTOS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1.01.01 -  ART DO CONTRATO (UND.)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ONTEÚDO DO SERVIÇO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Calibri" w:hAnsi="Calibri" w:cs="Calibri"/>
          <w:color w:val="000000"/>
          <w:spacing w:val="-2"/>
          <w:szCs w:val="24"/>
        </w:rPr>
      </w:pPr>
      <w:r>
        <w:rPr>
          <w:rFonts w:cs="Calibri" w:ascii="Calibri" w:hAnsi="Calibri"/>
          <w:color w:val="000000"/>
          <w:spacing w:val="-2"/>
          <w:szCs w:val="24"/>
        </w:rPr>
        <w:t>Deverá ser elaborada a ART do contrato junto ao CREA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1.02 -  ADMINISTRAÇÃO LOCAL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1.02.01- ENGENHEIRO AUXILIAR/JUNIOR (88H/MÊS) (MÊS)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ONTEÚDO DO SERVIÇO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Calibri" w:hAnsi="Calibri" w:cs="Calibri"/>
          <w:color w:val="000000"/>
          <w:spacing w:val="-2"/>
          <w:szCs w:val="24"/>
        </w:rPr>
      </w:pPr>
      <w:r>
        <w:rPr>
          <w:rFonts w:cs="Calibri" w:ascii="Calibri" w:hAnsi="Calibri"/>
          <w:color w:val="000000"/>
          <w:spacing w:val="-2"/>
          <w:szCs w:val="24"/>
        </w:rPr>
        <w:t xml:space="preserve">A obra será acompanhada por uma equipe técnico-administrativa, inclusive Engenheiro Residente, Mestre de Obra e Almoxarife. 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1.02.02 - AUXILIAR DE TOPOGRAFO  (176H/MÊS) (MÊS)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1.02.03 - MESTRE DE OBRA (176H/MÊS) (MÊS)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1.02.04 - ALMOXARIFE (176H/MÊS) (MÊS)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1.03 - CAPACITAÇÃO DE FUNCIONÁRIOS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1.03.01- TÉCNICO DE SEGURANÇA DO TRABALHO SENIOR (INS.DIV.)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ONTEÚDO DO SERVIÇO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rFonts w:cs="Calibri" w:ascii="Calibri" w:hAnsi="Calibri"/>
          <w:color w:val="000000"/>
          <w:spacing w:val="-2"/>
          <w:szCs w:val="24"/>
        </w:rPr>
        <w:t xml:space="preserve">A obra terá um Técnico de Segurança responsável pela capacitação dos funcionários egresso a obra, conforme </w:t>
      </w:r>
      <w:r>
        <w:rPr>
          <w:rFonts w:cs="Calibri" w:ascii="Calibri" w:hAnsi="Calibri"/>
          <w:color w:val="000000"/>
          <w:sz w:val="27"/>
          <w:szCs w:val="27"/>
        </w:rPr>
        <w:t>disposto no art. 6º do Decreto 92.530, de 09/04/86.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Calibri" w:hAnsi="Calibri" w:cs="Calibri"/>
          <w:b/>
          <w:b/>
          <w:w w:val="108"/>
          <w:szCs w:val="24"/>
        </w:rPr>
      </w:pPr>
      <w:r>
        <w:rPr>
          <w:rFonts w:cs="Calibri" w:ascii="Calibri" w:hAnsi="Calibri"/>
          <w:b/>
          <w:w w:val="108"/>
          <w:szCs w:val="24"/>
        </w:rPr>
        <w:t>02.0 – SERVIÇOS PRELIMINARES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Calibri" w:hAnsi="Calibri" w:cs="Calibri"/>
          <w:w w:val="108"/>
          <w:szCs w:val="24"/>
        </w:rPr>
      </w:pPr>
      <w:r>
        <w:rPr>
          <w:rFonts w:cs="Calibri" w:ascii="Calibri" w:hAnsi="Calibri"/>
          <w:w w:val="108"/>
          <w:szCs w:val="24"/>
        </w:rPr>
        <w:t>Na execução das demolições serão tomadas as medidas adequadas quanto à proteção contra danos às construções vizinhas e aos próprios operários. Deverão ser usados escoras, apoios, tapumes ou outros métodos de sistemas e proteção previstos quando necessários à segurança.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Calibri" w:hAnsi="Calibri" w:cs="Calibri"/>
          <w:b/>
          <w:b/>
          <w:w w:val="108"/>
          <w:szCs w:val="24"/>
        </w:rPr>
      </w:pPr>
      <w:r>
        <w:rPr>
          <w:rFonts w:cs="Calibri" w:ascii="Calibri" w:hAnsi="Calibri"/>
          <w:b/>
          <w:w w:val="108"/>
          <w:szCs w:val="24"/>
        </w:rPr>
        <w:t>02.01 - PLACA DE OBRA EM CHAPA DE ACO GALVANIZADO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rFonts w:cs="Calibri" w:ascii="Calibri" w:hAnsi="Calibri"/>
          <w:spacing w:val="-2"/>
          <w:szCs w:val="24"/>
        </w:rPr>
        <w:t xml:space="preserve">No canteiro de obras, dentro dos padrões recomendados por posturas legais, será </w:t>
      </w:r>
      <w:r>
        <w:rPr>
          <w:rFonts w:cs="Calibri" w:ascii="Calibri" w:hAnsi="Calibri"/>
          <w:szCs w:val="24"/>
        </w:rPr>
        <w:t xml:space="preserve">obrigatória a afixação de placas indicativas da Construtora e dos Responsáveis Técnicos pelos projetos, obedecidas inclusive, as disposições do CREA sobre o assunto. Os custos </w:t>
      </w:r>
      <w:r>
        <w:rPr>
          <w:rFonts w:cs="Calibri" w:ascii="Calibri" w:hAnsi="Calibri"/>
          <w:spacing w:val="-2"/>
          <w:szCs w:val="24"/>
        </w:rPr>
        <w:t>com as placas da obra correrão por conta do construtor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Calibri" w:hAnsi="Calibri" w:cs="Calibri"/>
          <w:b/>
          <w:b/>
          <w:w w:val="108"/>
          <w:szCs w:val="24"/>
        </w:rPr>
      </w:pPr>
      <w:r>
        <w:rPr>
          <w:rFonts w:cs="Calibri" w:ascii="Calibri" w:hAnsi="Calibri"/>
          <w:b/>
          <w:w w:val="108"/>
          <w:szCs w:val="24"/>
        </w:rPr>
        <w:t>02.02 - SERVICOS TOPOGRAFICOS PARA PAVIMENTACAO, INCLUSIVE NOTA DE SERVICOS, ACOMPANHAMENTO E GREIDE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CONTEÚDO DO SERVIÇ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Considera-se material e mão de obra para a realização serviços topográficos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CRITÉRIO DE MEDIÇÃ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Por área.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Calibri" w:hAnsi="Calibri" w:cs="Calibri"/>
          <w:b/>
          <w:b/>
          <w:w w:val="108"/>
          <w:szCs w:val="24"/>
        </w:rPr>
      </w:pPr>
      <w:r>
        <w:rPr>
          <w:rFonts w:cs="Calibri" w:ascii="Calibri" w:hAnsi="Calibri"/>
          <w:b/>
          <w:w w:val="108"/>
          <w:szCs w:val="24"/>
        </w:rPr>
        <w:t>02.03 - INSTALACAO DE GAMBIARRA PARA SINALIZACAO, COM 20 M, INCLUINDO LAMPADA, BOCAL E BALDE A CADA 2 M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CONTEÚDO DO SERVIÇ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Considera-se material e mão de obra para a realização da instalaçã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CRITÉRIO DE MEDIÇÃO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Calibri" w:hAnsi="Calibri" w:cs="Calibri"/>
          <w:b/>
          <w:b/>
          <w:color w:val="FF0000"/>
          <w:w w:val="108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Por unidade.  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Calibri" w:hAnsi="Calibri" w:cs="Calibri"/>
          <w:b/>
          <w:b/>
          <w:w w:val="108"/>
          <w:szCs w:val="24"/>
        </w:rPr>
      </w:pPr>
      <w:r>
        <w:rPr>
          <w:rFonts w:cs="Calibri" w:ascii="Calibri" w:hAnsi="Calibri"/>
          <w:b/>
          <w:w w:val="108"/>
          <w:szCs w:val="24"/>
        </w:rPr>
        <w:t>02.04 - ISOLAMENTO DE OBRA COM TELA PLASTICA COM MALHA DE 5MM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ONTEÚDO DO SERVIÇ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 ) Inclusos materiais e mão-de-obra para fixação da estrutura de apoio e da colocação da tela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bs.: O uso dessa tela evita somente quedas de materiais e entulhos; não evita a queda de pessoas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RITÉRIO DE MEDIÇÃ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Área da tela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NORMAS TÉCNICAS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R-18 - Condições e meio ambiente de trabalho na indústria di construção - 18.13 - Medidas de proteção contra quedas de altura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w w:val="108"/>
          <w:szCs w:val="24"/>
        </w:rPr>
      </w:pPr>
      <w:r>
        <w:rPr>
          <w:rFonts w:cs="Calibri" w:ascii="Calibri" w:hAnsi="Calibri"/>
          <w:b/>
          <w:w w:val="108"/>
          <w:szCs w:val="24"/>
        </w:rPr>
        <w:t>02.06 -PASSADICOS COM TABUAS DE MADEIRA PARA PEDESTRES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CRITÉRIO DE MEDIÇÃ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Pela área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PROCEDIMENTO EXECUTIV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1) Será executado com a finalidade de permitir a movimentação de veículos e pedestres nas passagens bloqueadas pela abertura de valas.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2) Os passadiços para veículos poderão ser :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a) metálicos: executados em chapas de aço 1020, espessura 18,75 mm a 21,88 mm, com módulos de 1,50 m x 1,00 m, devidamente travadas.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b) de madeira: executados com pranchões de madeira de lei, seção 30 cm por 5 cm, contraventados com dois pranchões idênticos aos primeiros e dotados de peças de madeira de seção 8 cm por 8 cm, em suas extremidades, para funcionarem como guias.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w w:val="108"/>
          <w:szCs w:val="24"/>
        </w:rPr>
      </w:pPr>
      <w:r>
        <w:rPr>
          <w:rFonts w:cs="Calibri" w:ascii="Calibri" w:hAnsi="Calibri"/>
          <w:color w:val="000000"/>
          <w:szCs w:val="24"/>
        </w:rPr>
        <w:t>Os passadiços para pedestres deverão ser executados com pranchões de madeira de lei, seção  30 cm por 4 cm, com guarda-corpo também em madeira de lei, com módulos de 1,50 m x 1,00m.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Calibri" w:hAnsi="Calibri" w:cs="Calibri"/>
          <w:b/>
          <w:b/>
          <w:w w:val="108"/>
          <w:szCs w:val="24"/>
        </w:rPr>
      </w:pPr>
      <w:r>
        <w:rPr>
          <w:rFonts w:cs="Calibri" w:ascii="Calibri" w:hAnsi="Calibri"/>
          <w:b/>
          <w:w w:val="108"/>
          <w:szCs w:val="24"/>
        </w:rPr>
        <w:t>02.06 - BARRACÃO DE OBRA PARA ALOJAMENTO/ESCRITORIO, PISO EM PINHO 3A. PAREDES EM COMPENSADO 10MM, COBERTURA EM TELHA AMIANTO 6 MM, INCLUSO INSTALAÇÕES ELETRICAS E ESQUADRIAS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ONTEÚDO DO SERVIÇ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) A instalação do canteiro compreende a construção e manutenção dos escritórios, oficinas e respectivas máquinas e ferramentas, almoxarifado geral e de peças, e quaisquer outras instalações e serviços, que venham a ser necessárias para o bom andamento da obra, com a área de 9,00m² (3,00m x 3,00m), quais sejam: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) Acampamento: compreende a construção e manutenção de todas as instalações que venham a ser necessária ao pessoal da obra e ao bom andamento dos serviços;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) Serviços: compreende a instalação e manutenção das redes de luz e força;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) Escritório: oficinas e depósitos para uso da CONTRATADA;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) Deverá ser executado em madeira, com cobertura em telha de fibrocimento, forro em madeira, piso em argamassa, portas externas em madeira almofadada, portas internas em madeira lisa, janelas em ferro e vidro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RITÉRIO DE MEDIÇÃ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ela área de barracão construída.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Calibri" w:hAnsi="Calibri" w:cs="Calibri"/>
          <w:b/>
          <w:b/>
          <w:w w:val="108"/>
          <w:szCs w:val="24"/>
        </w:rPr>
      </w:pPr>
      <w:r>
        <w:rPr>
          <w:rFonts w:cs="Calibri" w:ascii="Calibri" w:hAnsi="Calibri"/>
          <w:b/>
          <w:w w:val="108"/>
          <w:szCs w:val="24"/>
        </w:rPr>
        <w:t xml:space="preserve">03.00 – MOVIMENTO DE TERRA 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Calibri" w:hAnsi="Calibri" w:cs="Calibri"/>
          <w:b/>
          <w:b/>
          <w:w w:val="107"/>
          <w:szCs w:val="24"/>
        </w:rPr>
      </w:pPr>
      <w:r>
        <w:rPr>
          <w:rFonts w:cs="Calibri" w:ascii="Calibri" w:hAnsi="Calibri"/>
          <w:b/>
          <w:w w:val="107"/>
          <w:szCs w:val="24"/>
        </w:rPr>
        <w:t>03.01 - ESCAVAÇÃO MEC. VALAS QUALQUER TIPO DE SOLO EXCETO ROCHAS 0 &lt; H &lt; 4m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CONTEÚDO DO SERVIÇ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1) Mão-de-obra para compactação do solo em camadas de 0,20 m 3 0,40 m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CRITÉRIO DE MEDIÇÃ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Volume medido pela camada acabada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PROCEDIMENTO EXECUTIV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1) Iniciar o aterro sempre no ponto mais baixo, em camadas horizontais superpostas de  0,20 m a 0,40 m de espessura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2) Prever o caimento lateral ou longitudinal para rápido escoamento das águas pluviais, evitando o acúmulo em qualquer ponto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3) Empregar compactador vibratório de solos, tipo placa, para uma compactação mas eficaz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4) Observar a umidade de compactação do solo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NORMAS TÉCNICAS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NBR 5681 - Controle tecnológico da execução de aterros em obras de edificações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NBR 12266 - Projeto e execução de valas para assentamento de tubulação de água, esgoto ou drenagem urbana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NR-18 - Condições e meio ambiente de trabalho na indústria da construção – 18.13 Medidas de proteção contra quedas de altura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NBR 9061 - Segurança de escavação a céu abert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LITERATURAI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A Técnica de Edificar, item 4.3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Caderno de Encargos, item P-03.ATE.1.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Calibri" w:hAnsi="Calibri" w:cs="Calibri"/>
          <w:b/>
          <w:b/>
          <w:w w:val="108"/>
          <w:szCs w:val="24"/>
        </w:rPr>
      </w:pPr>
      <w:r>
        <w:rPr>
          <w:rFonts w:cs="Calibri" w:ascii="Calibri" w:hAnsi="Calibri"/>
          <w:b/>
          <w:w w:val="108"/>
          <w:szCs w:val="24"/>
        </w:rPr>
        <w:t>03.02 - REATERRO DE VALA/CAVA SEM CONTROLE DE COMPACTAÇÃO, UTILIZANDO RETRO-ESCAVADEIRA E COMPACTACADOR VIBRATORIO COM MATERIAL REAPROVEITAD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CONTEÚDO DO SERVIÇ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1) Mão-de-obra para compactação do solo em camadas de 0,20 m 3 0,40 m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CRITÉRIO DE MEDIÇÃ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Volume medido pela camada acabada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PROCEDIMENTO EXECUTIV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1) Iniciar o aterro sempre no ponto mais baixo, em camadas horizontais superpostas de 0,20 m a 0,40 m de espessura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2) Prever o caimento lateral ou longitudinal para rápido escoamento das águas pluviais, evitando o acúmulo em qualquer ponto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3) Empregar compactador vibratório de solos, tipo placa, para uma compactação mas eficaz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4) Observar a umidade de compactação do solo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NORMAS TÉCNICAS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NBR 5681 - Controle tecnológico da execução de aterros em obras de edificações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NBR 12266 - Projeto e execução de valas para assentamento de tubulação de água, esgoto ou drenagem urbana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NR-18 - Condições e meio ambiente de trabalho na indústria da construção - 18.13 - Medidas de proteção contra quedas de altura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NBR 9061 - Segurança de escavação a céu abert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LITERATURA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A Técnica de Edificar, item 4.3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Caderno de Encargos, item P-03.ATE.1.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Calibri" w:hAnsi="Calibri" w:cs="Calibri"/>
          <w:b/>
          <w:b/>
          <w:w w:val="108"/>
          <w:szCs w:val="24"/>
        </w:rPr>
      </w:pPr>
      <w:r>
        <w:rPr>
          <w:rFonts w:cs="Calibri" w:ascii="Calibri" w:hAnsi="Calibri"/>
          <w:b/>
          <w:w w:val="108"/>
          <w:szCs w:val="24"/>
        </w:rPr>
        <w:t>03.03 - ATERRO MECANIZADO COMPACTADO COM EMPRESTIMO DE AREIA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CONTEÚDO DO SERVIÇ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Os tratores de esteira depositam material escavado próximo das unidades de transporte, proporcionando um tempo de ciclo mínimo para as unidades de carregamento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CRITÉRIO DE MEDIÇÃ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Pelo volume aterrado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PROCEDIMENTO EXECUTIV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1) Iniciar o aterro sempre no ponto mais baixo, em camadas horizontais de 0,20 a 0,40 m de espessura, superpostas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2) Prever o caimento lateral ou longitudinal para rápido escoamento das águas pluviais, evitando o seu acúmulo em qualquer ponto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NORMAS TÉCNICAS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NR18 - Condições e meio ambiente de trabalho na indústria da construção -18.13 - Medidas de proteção contra quedas de altura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72920 - SINAPI</w:t>
        <w:tab/>
        <w:t>3.04</w:t>
        <w:tab/>
        <w:t>REATERRO DE VALA COM MATERIAL GRANULAR REAPROVEITADO ADENSADO E VIBRADO</w:t>
        <w:tab/>
        <w:t>M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b/>
          <w:spacing w:val="-2"/>
          <w:szCs w:val="24"/>
        </w:rPr>
        <w:t xml:space="preserve">03.04/03.05 – </w:t>
      </w:r>
      <w:r>
        <w:rPr>
          <w:rFonts w:cs="Calibri" w:ascii="Calibri" w:hAnsi="Calibri"/>
          <w:b/>
          <w:szCs w:val="24"/>
        </w:rPr>
        <w:t>TRANSPORTE COMERCIAL COM CAMINHAO BASCULANTE 6 M3, RODOVIA EM LEITO NATURAL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CONTEÚDO DO SERVIÇ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1) Os coeficientes de consumo não incluem carga em caminhão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(* *) Esse(s) coeficiente(s) tem como base o custo horário do equipamento (ver divisão 22)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CRITÉRIO DE MEDIÇÃ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Pelo volume medido no corte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NORMAS TÉCNICAS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NBR 14884 - Transporte rodoviário de carga - Sistema da qualificaçã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NBR 7468 - Proteção contra deslocamento ou quedas de cargas em veículos rodoviários de carga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NBR 7500 - Identificação para o transporte terrestre, manuseio, movimentação e armazenamento de produtos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NR-18 - Condições e meio ambiente de trabalho na indústria da construção -18.14 - Movimentação e transporte de materiais e pessoas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b/>
          <w:spacing w:val="-2"/>
          <w:szCs w:val="24"/>
        </w:rPr>
        <w:t xml:space="preserve">03.06 - </w:t>
      </w:r>
      <w:r>
        <w:rPr>
          <w:rFonts w:cs="Calibri" w:ascii="Calibri" w:hAnsi="Calibri"/>
          <w:b/>
          <w:szCs w:val="24"/>
        </w:rPr>
        <w:t>CARGA E DESCARGA MECANIZADAS DE ENTULHO EM CAMINHAO BASCULANTE 6 M3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CONTEÚDO DO SERVIÇ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1) Considera a carregadeira sobre rodas para fazer a carga do entulho no caminhão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CRITÉRIO DE MEDIÇÃ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Por volume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Calibri" w:hAnsi="Calibri" w:cs="Calibri"/>
          <w:b/>
          <w:b/>
          <w:spacing w:val="-2"/>
          <w:szCs w:val="24"/>
        </w:rPr>
      </w:pPr>
      <w:r>
        <w:rPr>
          <w:rFonts w:cs="Calibri" w:ascii="Calibri" w:hAnsi="Calibri"/>
          <w:b/>
          <w:spacing w:val="-2"/>
          <w:szCs w:val="24"/>
        </w:rPr>
        <w:t>03.07 – CARGA MANUAL DE TERRA EM CAMINHAO BASCULANTE 6 M3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CONTEÚDO DO SERVIÇO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Calibri" w:hAnsi="Calibri" w:cs="Calibri"/>
          <w:b/>
          <w:b/>
          <w:spacing w:val="-2"/>
          <w:szCs w:val="24"/>
        </w:rPr>
      </w:pPr>
      <w:r>
        <w:rPr>
          <w:rFonts w:cs="Calibri" w:ascii="Calibri" w:hAnsi="Calibri"/>
          <w:color w:val="000000"/>
          <w:szCs w:val="24"/>
        </w:rPr>
        <w:t>1) Considera mão-de-obra para carregar manualmente terra em caminhão.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Calibri" w:hAnsi="Calibri" w:cs="Calibri"/>
          <w:b/>
          <w:b/>
          <w:w w:val="109"/>
          <w:szCs w:val="24"/>
        </w:rPr>
      </w:pPr>
      <w:r>
        <w:rPr>
          <w:rFonts w:cs="Calibri" w:ascii="Calibri" w:hAnsi="Calibri"/>
          <w:b/>
          <w:w w:val="109"/>
          <w:szCs w:val="24"/>
        </w:rPr>
        <w:t>04.00 - DRENAGEM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Calibri" w:hAnsi="Calibri" w:cs="Calibri"/>
          <w:b/>
          <w:b/>
          <w:spacing w:val="-2"/>
          <w:szCs w:val="24"/>
        </w:rPr>
      </w:pPr>
      <w:r>
        <w:rPr>
          <w:rFonts w:cs="Calibri" w:ascii="Calibri" w:hAnsi="Calibri"/>
          <w:b/>
          <w:spacing w:val="-2"/>
          <w:szCs w:val="24"/>
        </w:rPr>
        <w:t>04.01 – TUBULAÇÃO E ASSENTAENT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4.01.01 – TUBO CONCRETO ARMADO CLASSE PA-2 PB NBR-8890/2007 DN 300 MM PARA ÁGUAS PLUVIAIS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CONTEÚDO DO SERVIÇ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1) Considera material e mão-de-obra para corte, limpeza, soldagem e instalação da tubulação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2) Projetados para trabalhar como conduto livre (sem pressão)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3) Os tubos são fabricados em barras de 3 m e 6 m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CRITÉRIO DE MEDIÇÃ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Por comprimento de tubulação instalada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PROCEDIMENTO EXECUTIV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1) Verificar se a bolsa da conexão e a ponta dos tubos a ligar estão perfeitamente limpas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Por meio de uma lixa d'água, tirar o brilho das superfícies a serem soldadas, objetivando aumentar a área do ataque do adesivo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2) Limpar as superfícies lixadas com solução limpadora, eliminando impurezas e gorduras. Observar que o encaixe deve ser bastante justo, quase impraticável sem o adesivo, pois sem pressão não se estabelece a soldagem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3) Distribuir uniformemente o adesivo com um pincel ou o bico da própria bisnaga nas superfícies tratadas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4) Encaixar as partes e remover qualquer excesso de adesivo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NORMAS TÉCNICAS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NBR 5688 - Sistemas prediais de água pluvial, esgoto sanitário e ventilação -Tubos e conexões de PVC, tipo DN - Requisitos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LITERATURA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A Técnica de Edificar, item 7.2.1.1.4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4.01.02 – TUBO CONCRETO ARMADO CLASSE PA-2 PB NBR-8890/2007 DN 400 MM PARA ÁGUAS PLUVIAIS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CONTEÚDO DO SERVIÇ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1) Considera material e mão-de-obra para corte, limpeza, soldagem e instalação da tubulação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2) Projetados para trabalhar como conduto livre (sem pressão)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3) Os tubos são fabricados em barras de 3 m e 6 m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CRITÉRIO DE MEDIÇÃ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Por comprimento de tubulação instalada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PROCEDIMENTO EXECUTIV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1) Verificar se a bolsa da conexão e a ponta dos tubos a ligar estão perfeitamente limpas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Por meio de uma lixa d'água, tirar o brilho das superfícies a serem soldadas, objetivando aumentar a área do ataque do adesivo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2) Limpar as superfícies lixadas com solução limpadora, eliminando impurezas e gorduras. Observar que o encaixe deve ser bastante justo, quase impraticável sem o adesivo, pois sem pressão não se estabelece a soldagem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3) Distribuir uniformemente o adesivo com um pincel ou o bico da própria bisnaga nas superfícies tratadas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4) Encaixar as partes e remover qualquer excesso de adesivo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NORMAS TÉCNICAS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NBR 5688 - Sistemas prediais de água pluvial, esgoto sanitário e ventilação -Tubos e conexões de PVC, tipo DN - Requisitos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LITERATURA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A Técnica de Edificar, item 7.2.1.1.4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4.01.03 – TUBO CONCRETO ARMADO CLASSE PA-2 PB NBR-8890/2007 DN 600 MM PARA ÁGUAS PLUVIAIS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CONTEÚDO DO SERVIÇ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1) Considera material e mão-de-obra para corte, limpeza, soldagem e instalação da tubulação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2) Projetados para trabalhar como conduto livre (sem pressão)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3) Os tubos são fabricados em barras de 3 m e 6 m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CRITÉRIO DE MEDIÇÃ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Por comprimento de tubulação instalada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PROCEDIMENTO EXECUTIV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1) Verificar se a bolsa da conexão e a ponta dos tubos a ligar estão perfeitamente limpas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Por meio de uma lixa d'água, tirar o brilho das superfícies a serem soldadas, objetivando aumentar a área do ataque do adesivo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2) Limpar as superfícies lixadas com solução limpadora, eliminando impurezas e gorduras. Observar que o encaixe deve ser bastante justo, quase impraticável sem o adesivo, pois sem pressão não se estabelece a soldagem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3) Distribuir uniformemente o adesivo com um pincel ou o bico da própria bisnaga nas superfícies tratadas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color w:val="000000"/>
          <w:szCs w:val="24"/>
        </w:rPr>
        <w:t>4) Encaixar as partes e remover qualquer excesso de adesiv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4.01.04 – TUBO CONCRETO ARMADO CLASSE PA-2 PB NBR-8890/2007 DN 800 MM PARA ÁGUAS PLUVIAIS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CONTEÚDO DO SERVIÇ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1) Considera material e mão-de-obra para corte, limpeza, soldagem e instalação da tubulação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2) Projetados para trabalhar como conduto livre (sem pressão)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3) Os tubos são fabricados em barras de 3 m e 6 m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CRITÉRIO DE MEDIÇÃ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Por comprimento de tubulação instalada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PROCEDIMENTO EXECUTIV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1) Verificar se a bolsa da conexão e a ponta dos tubos a ligar estão perfeitamente limpas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Por meio de uma lixa d'água, tirar o brilho das superfícies a serem soldadas, objetivando aumentar a área do ataque do adesivo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2) Limpar as superfícies lixadas com solução limpadora, eliminando impurezas e gorduras. Observar que o encaixe deve ser bastante justo, quase impraticável sem o adesivo, pois sem pressão não se estabelece a soldagem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3) Distribuir uniformemente o adesivo com um pincel ou o bico da própria bisnaga nas superfícies tratadas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4) Encaixar as partes e remover qualquer excesso de adesivo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NORMAS TÉCNICAS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NBR 5688 - Sistemas prediais de água pluvial, esgoto sanitário e ventilação -Tubos e conexões de PVC, tipo DN - Requisitos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LITERATURA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A Técnica de Edificar, item 7.2.1.1.4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4.01.05 – ASSENTAMENTO DE TUBOS DE CONCRETO DIAMETRO = 300MM, SIMPLES OU ARMADO, JUNTA EM ARGAMASSA 1:3 CIMENTO:AREIA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CONTEÚDO DO SERVIÇ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1) Considera material e mão-de-obra para preparo da argamassa, assentamento e rejuntamento dos tubos, não inclui escavação da vala, possível colocação de lastro de brita e reaterro da vala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CRITÉRIO DE MEDIÇÃ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Pelo comprimento da tubulação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PROCEDIMENTO EXECUTIV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1) A vala deve ter a largura de 1,25 a 1,50 vez o diâmetro externo ou interno, com o mínimo de 25 cm de um lado para o espaço necessário na instalação do tubo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2) Os tubos devem ser assentados com bolsas voltadas para o montante em relação ao escoamento e as juntas vedadas com argamassa de cimento e areia no traço 1:3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3) O rejuntamento será executado quando os tubos já estiverem definitivamente encaixados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4) O cobrimento mínimo deve ser de 50 cm no subleito de vias trafegáveis e 30 cm nos demais casos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NORMAS TÉCNICAS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NBR 8890 - Tubos de concreto de secção tubular para águas pluviais e esgotos sanitários - Requisitos e métodos de ensai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4.01.06 – ASSENTAMENTO DE TUBOS DE CONCRETO DIAMETRO = 400MM, SIMPLES OU ARMADO JUNTA EM ARGAMASSA 1:3 CIMENTO:AREIA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CONTEÚDO DO SERVIÇ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1) Considera material e mão-de-obra para preparo da argamassa, assentamento e rejuntamento dos tubos, não inclui escavação da vala, possível colocação de lastro de brita e reaterro da vala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CRITÉRIO DE MEDIÇÃ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Pelo comprimento da tubulação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PROCEDIMENTO EXECUTIV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1) A vala deve ter a largura de 1,25 a 1,50 vez o diâmetro externo ou interno, com o mínimo de 25 cm de um lado para o espaço necessário na instalação do tubo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2) Os tubos devem ser assentados com bolsas voltadas para o montante em relação ao escoamento e as juntas vedadas com argamassa de cimento e areia no traço 1:3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3) O rejuntamento será executado quando os tubos já estiverem definitivamente encaixados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4) O cobrimento mínimo deve ser de 50 cm no subleito de vias trafegáveis e 30 cm nos demais casos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NORMAS TÉCNICAS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NBR 8890 - Tubos de concreto de secção tubular para águas pluviais e esgotos sanitários - Requisitos e métodos de ensai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4.01.07 – ASSENTAMENTO DE TUBOS DE CONCRETO DIAMETRO = 600MM, SIMPLES OU ARMADO JUNTA EM ARGAMASSA 1:3 CIMENTO:AREIA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1) Considera material e mão-de-obra para preparo da argamassa, assentamento e rejuntamento dos tubos, não inclui escavação da vala, possível colocação de lastro de brita e reaterro da vala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CRITÉRIO DE MEDIÇÃ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Pelo comprimento da tubulação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PROCEDIMENTO EXECUTIV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1) A vala deve ter a largura de 1,25 a 1,50 vez o diâmetro externo ou interno, com o mínimo de 25 cm de um lado para o espaço necessário na instalação do tubo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2) Os tubos devem ser assentados com bolsas voltadas para o montante em relação ao escoamento e as juntas vedadas com argamassa de cimento e areia no traço 1:3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3) O rejuntamento será executado quando os tubos já estiverem definitivamente encaixados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4) O cobrimento mínimo deve ser de 50 cm no subleito de vias trafegáveis e 30 cm nos demais casos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NORMAS TÉCNICAS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NBR 8890 - Tubos de concreto de secção tubular para águas pluviais e esgotos sanitários - Requisitos e métodos de ensai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4.01.08 – ASSENTAMENTO DE TUBOS DE CONCRETO DIAMETRO = 800MM, SIMPLES OU ARMADO JUNTA EM ARGAMASSA 1:3 CIMENTO:AREIA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CONTEÚDO DO SERVIÇ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1) Considera material e mão-de-obra para preparo da argamassa, assentamento e rejuntamento dos tubos, não inclui escavação da vala, possível colocação de lastro de brita e reaterro da vala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CRITÉRIO DE MEDIÇÃ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Pelo comprimento da tubulação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PROCEDIMENTO EXECUTIV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1) A vala deve ter a largura de 1,25 a 1,50 vez o diâmetro externo ou interno, com o mínimo de 25 cm de um lado para o espaço necessário na instalação do tubo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2) Os tubos devem ser assentados com bolsas voltadas para o montante em relação ao escoamento e as juntas vedadas com argamassa de cimento e areia no traço 1:3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3) O rejuntamento será executado quando os tubos já estiverem definitivamente encaixados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4) O cobrimento mínimo deve ser de 50 cm no subleito de vias trafegáveis e 30 cm nos demais casos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NORMAS TÉCNICAS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NBR 8890 - Tubos de concreto de secção tubular para águas pluviais e esgotos sanitários - Requisitos e métodos de ensaio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Calibri" w:hAnsi="Calibri" w:cs="Calibri"/>
          <w:b/>
          <w:b/>
          <w:spacing w:val="-2"/>
          <w:szCs w:val="24"/>
        </w:rPr>
      </w:pPr>
      <w:r>
        <w:rPr>
          <w:rFonts w:cs="Calibri" w:ascii="Calibri" w:hAnsi="Calibri"/>
          <w:b/>
          <w:spacing w:val="-2"/>
          <w:szCs w:val="24"/>
        </w:rPr>
        <w:t>04.02 - CAIXAS E POÇOS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4.02.01 - POÇO DE VISITA EM ALVENARIA TIJ. MACIÇOS ESP. = 0,20M, DIM. INT. = 1.00 X 1.00 X 1.00M, LAJE SUP. C.A. ESP. = 0,15M, INCLUSIVE TAMPÃO TD-600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CONTEÚDO DO SERVIÇ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1) A construção do poço de visita compreende. a execução em alvenaria de tijolos maciços cerâmicos, assentados com argamassa mista no traço de 1:2:8, escavação, escoramento, reaterro, lastro, formas, concreto armado e emboço com argamassa de cimento e areia sem peneira.- traço 1:3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CRITÉRIO DE MEDIÇA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Por unidade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4.02.02 - POÇO DE VISITA EM ALVENARIA TIJ. MACIÇOS ESP. = 0,20M, DIM. INT. = 1.50 X 1.50 X 1.80M, LAJE SUP. C.A. ESP. = 0,15M, INCLUSIVE TAMPÃO TD-600</w:t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CONTEÚDO DO SERVIÇ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1) A construção do poço de visita compreende. a execução em alvenaria de tijolos maciços cerâmicos, assentados com argamassa mista no traço de 1:2:8, escavação, escoramento, reaterro, lastro, formas, concreto armado e emboço com argamassa de cimento e areia sem peneira.- traço 1:3.</w:t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CRITÉRIO DE MEDIÇAO</w:t>
      </w:r>
    </w:p>
    <w:p>
      <w:pPr>
        <w:pStyle w:val="Normal"/>
        <w:spacing w:lineRule="auto" w:line="276" w:before="0" w:after="12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Por unidade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4.02.03 - CAIXA DE PASSAGEM EM ALVENARIA DE TIJOLOS MACIÇOS ESP. = 0,12M, DIM. INT. = 0.70 x 0.70 x 0.80M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1) Considera material e mão-de-obra para preparo da argamassa, marcação e assentamento dos tijolos e revestimento interno das paredes com argamassa para caixa de passagem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CRITÉRIO DE MEDIÇÃ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color w:val="000000"/>
          <w:szCs w:val="24"/>
        </w:rPr>
        <w:t>Pela área efetiva das alvenarias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4.02.04 - BOCA DE LOBO SIMPLES, EM ALVENARIA DE TIJOLOS MACIÇOS ESP . = 0,18M, ALTURA ATÉ 1,00M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ONTEÚDO DO SERVIÇ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) Considera material e mão-de-obra para preparo e lançamento do concreto para lastro, marcação e execução da alvenaria, e preparo e aplicação de emboço com argamassa de cimento e areia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RITÉRIO DE MEDIÇÃ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r unidade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NORMAS TÉCNICAS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BR 7200 - Execução de revestimento de paredes e tetos de argamassas inorgânicas - Procediment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BR 6495 - Execução de tabiques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b/>
          <w:szCs w:val="24"/>
        </w:rPr>
        <w:t>4.02.05 -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BOCA DE LOBO COM DEPRESSAO EM ALVENARIA DE TIJOLOS MACIÇOS, ESP=0,20M, ALTURA ATÉ 1,00M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ONTEÚDO DO SERVIÇ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) Considera material e mão-de-obra para preparo e lançamento do concreto para lastro, marcação e execução da alvenaria, e preparo e aplicação de emboço com argamassa de cimento e areia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RITÉRIO DE MEDIÇÃ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r unidade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NORMAS TÉCNICAS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BR 7200 - Execução de revestimento de paredes e tetos de argamassas inorgânicas - Procediment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BR 6495 - Execução de tabiques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Calibri" w:hAnsi="Calibri" w:cs="Calibri"/>
          <w:b/>
          <w:b/>
          <w:w w:val="108"/>
          <w:szCs w:val="24"/>
        </w:rPr>
      </w:pPr>
      <w:bookmarkStart w:id="0" w:name="Pg7"/>
      <w:bookmarkStart w:id="1" w:name="Pg6"/>
      <w:bookmarkEnd w:id="0"/>
      <w:bookmarkEnd w:id="1"/>
      <w:r>
        <w:rPr>
          <w:rFonts w:cs="Calibri" w:ascii="Calibri" w:hAnsi="Calibri"/>
          <w:b/>
          <w:w w:val="108"/>
          <w:szCs w:val="24"/>
        </w:rPr>
        <w:t>05.00 – PAVIMENTAÇÃO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Calibri" w:hAnsi="Calibri" w:cs="Calibri"/>
          <w:b/>
          <w:b/>
          <w:w w:val="108"/>
          <w:szCs w:val="24"/>
        </w:rPr>
      </w:pPr>
      <w:r>
        <w:rPr>
          <w:rFonts w:cs="Calibri" w:ascii="Calibri" w:hAnsi="Calibri"/>
          <w:b/>
          <w:w w:val="108"/>
          <w:szCs w:val="24"/>
        </w:rPr>
        <w:t>5.01 – REGULARIZACAO DE SUPERFICIES EM TERRA COM MOTONIVELADORA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CONTEÚDO DO SERVIÇ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1) Considerar filtros e lubrificantes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2) Guia de fator de carga da motoniveladora (fator médio de carga do motor, baseado na descrição da aplicação de cada faixa):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-Baixo: 35% - 50%;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-Médio: 50% - 65%;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-Alto: 65% - 80%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3) Definição das aplicações típicas das motoniveladora: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- Leves: serviços leves de conservação de estradas. Nivelamento de acabamento. Trabalhos variados em pátios de fábricas e estradas. Muitas viagens da máquina. Serviços leves de remoção de leve;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- Médias: manutenção de estradas de transporte. Serviços médios de conservação de estradas, trabalhos variados em estradas, escarificação. Construção de estradas, valetamentos, espalhamento de aterro solto. Preparação e nivelamento de terrenos e uso da niveladora de elevação. Serviços médios a pesados de remoção de leve;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- Severas: serviços pesados de conservação de estradas superfícies rígidas e com pedras encravadas. Serviços pesados de espalhamento de aterro, espalhamento e valetamento de materiais de base. Escarificação de asfalto ou concreto. Fator alto e contínuo de carga. Condições de alto impacto. Serviços pesados de remoção de neve.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Calibri" w:hAnsi="Calibri" w:cs="Calibri"/>
          <w:b/>
          <w:b/>
          <w:w w:val="108"/>
          <w:szCs w:val="24"/>
        </w:rPr>
      </w:pPr>
      <w:r>
        <w:rPr>
          <w:rFonts w:cs="Calibri" w:ascii="Calibri" w:hAnsi="Calibri"/>
          <w:b/>
          <w:w w:val="108"/>
          <w:szCs w:val="24"/>
        </w:rPr>
        <w:t>5.02 – DEMOLIÇÃO DE PAVIMENTAÇÃO EM PARALELEPIPEDO SEM REAPROVEITAMENTO</w:t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CONTEÚDO DO SERVIÇO</w:t>
      </w:r>
    </w:p>
    <w:p>
      <w:pPr>
        <w:pStyle w:val="Normal"/>
        <w:spacing w:lineRule="auto" w:line="276" w:before="0" w:after="12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Considera mão-de-obra para demolição e movimentação do material dentro da obra.</w:t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CRiTÉRIO DE MEDIÇÃO</w:t>
      </w:r>
    </w:p>
    <w:p>
      <w:pPr>
        <w:pStyle w:val="Normal"/>
        <w:spacing w:lineRule="auto" w:line="276" w:before="0" w:after="12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Volume de material demolido.</w:t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PROCEDIMENTO EXECUTIVO</w:t>
      </w:r>
    </w:p>
    <w:p>
      <w:pPr>
        <w:pStyle w:val="Normal"/>
        <w:spacing w:lineRule="auto" w:line="276" w:before="0" w:after="12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1) A alvenaria será demolida utilizando ferramentas adequadas e obedecendo aos critérios de segurança recomendados. O material deverá ser transportado para local conveniente e posteriormente retirado da obra como entulho.</w:t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NORMAS TÉCNICAS</w:t>
      </w:r>
    </w:p>
    <w:p>
      <w:pPr>
        <w:pStyle w:val="Normal"/>
        <w:spacing w:lineRule="auto" w:line="276" w:before="0" w:after="12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NBR 5682 - Contratação, execução e supervisão de demolições</w:t>
      </w:r>
    </w:p>
    <w:p>
      <w:pPr>
        <w:pStyle w:val="Normal"/>
        <w:spacing w:lineRule="auto" w:line="276" w:before="0" w:after="12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NR-18 - Condições e meio ambiente de trabalho n3 indústria da construção - 18.13 - Medidas de proteção contra quedas de altura</w:t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LITERATURA</w:t>
      </w:r>
    </w:p>
    <w:p>
      <w:pPr>
        <w:pStyle w:val="Normal"/>
        <w:spacing w:lineRule="auto" w:line="276" w:before="0" w:after="12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A Técnica de Edificar, item 1.4.</w:t>
      </w:r>
    </w:p>
    <w:p>
      <w:pPr>
        <w:pStyle w:val="Normal"/>
        <w:spacing w:lineRule="auto" w:line="276" w:before="0" w:after="12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Caderno de Encargos, item P-02.DEM.1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w w:val="108"/>
          <w:szCs w:val="24"/>
        </w:rPr>
      </w:pPr>
      <w:r>
        <w:rPr>
          <w:rFonts w:cs="Calibri" w:ascii="Calibri" w:hAnsi="Calibri"/>
          <w:b/>
          <w:w w:val="108"/>
          <w:szCs w:val="24"/>
        </w:rPr>
        <w:t>5.03 – MEIO-FIO (GUIA) DE CONCRETO PRE-MOLDADO, DIMENSÕES 12X15X30X100CM (FACE SUPERIOR X FACE INFERIOR X ALTURA X COMPRIMENTO),REJUNTADO C/ARGAMASSA 1:4 CIMENTO:AREIA, INCLUINDO ESCAVAÇÃO E REATERRO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CONTEÚD DO SERVIÇ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Considera material e mão de obra para o assentamento do meio fio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CRITÉRIO DE MEDIÇÃ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w w:val="108"/>
          <w:szCs w:val="24"/>
        </w:rPr>
      </w:pPr>
      <w:r>
        <w:rPr>
          <w:rFonts w:cs="Calibri" w:ascii="Calibri" w:hAnsi="Calibri"/>
          <w:color w:val="000000"/>
          <w:szCs w:val="24"/>
        </w:rPr>
        <w:t>Por metro linear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w w:val="108"/>
          <w:szCs w:val="24"/>
        </w:rPr>
      </w:pPr>
      <w:r>
        <w:rPr>
          <w:rFonts w:cs="Calibri" w:ascii="Calibri" w:hAnsi="Calibri"/>
          <w:b/>
          <w:w w:val="108"/>
          <w:szCs w:val="24"/>
        </w:rPr>
        <w:t>5.04 – PISO (CALCADA) EM CONCRETO 12MPA TRACO 1:3:5 (CIMENTO/AREIA/BRITA) PREPARO MECANICO, ESPESSURA 7CM, COM JUNTA DE DILATACAO EM MADEIRA</w:t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CONTEÚDO DO SERVIÇO</w:t>
      </w:r>
    </w:p>
    <w:p>
      <w:pPr>
        <w:pStyle w:val="Normal"/>
        <w:spacing w:lineRule="auto" w:line="276" w:before="0" w:after="12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Considera-se material e mão de obra para a execução do piso.</w:t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CRITÉRIO DE MEDIÇÃ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Pela área efetiva do piso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w w:val="108"/>
          <w:szCs w:val="24"/>
        </w:rPr>
      </w:pPr>
      <w:r>
        <w:rPr>
          <w:rFonts w:cs="Calibri" w:ascii="Calibri" w:hAnsi="Calibri"/>
          <w:b/>
          <w:w w:val="108"/>
          <w:szCs w:val="24"/>
        </w:rPr>
        <w:t>5.05 – PISO EM BLOCO DE CONCRETO, INTERTRAVADO, COR COLORIDO, DIM. 10 x 20, e = 4,5 CM (VIBRO-PRENSADO), COM FRETE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CRITÉRIO DE MEDIÇÃ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Pela área efetiva do piso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LITERATURA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A Técnica de Edificar, item 13.4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Caderno de Encargos, item P-10.CON.8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w w:val="108"/>
          <w:szCs w:val="24"/>
        </w:rPr>
      </w:pPr>
      <w:r>
        <w:rPr>
          <w:rFonts w:cs="Calibri" w:ascii="Calibri" w:hAnsi="Calibri"/>
          <w:b/>
          <w:w w:val="108"/>
          <w:szCs w:val="24"/>
        </w:rPr>
        <w:t>5.06 – PISO EM BLOCO DE CONCRETO, INTERTRAVADO, COR NATURAL, DIM. 10 x 20, e = 4,5 CM (VIBRO-PRENSADO), COM FRETE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CRITÉRIO DE MEDIÇÃ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Pela área efetiva do piso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LITERATURA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A Técnica de Edificar, item 13.4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Caderno de Encargos, item P-10.CON.8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w w:val="108"/>
          <w:szCs w:val="24"/>
        </w:rPr>
      </w:pPr>
      <w:r>
        <w:rPr>
          <w:rFonts w:cs="Calibri" w:ascii="Calibri" w:hAnsi="Calibri"/>
          <w:b/>
          <w:w w:val="108"/>
          <w:szCs w:val="24"/>
        </w:rPr>
        <w:t>5.07 – PAVIMENTAÇÃO COM PISO TATIL DIRECIONAL E/OU ALERTA, DE CONCRETO, NA COR VERMELHA, P/DEFICIENTES VISUAIS, DIMENSÕES 25x25CM, APLICADO COM ARGAMASSA INDUSTRIALIZADA AC-II, REJUNTADO, EXCLUSIVE REGULARIZAÇÃO DE BASE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CONTEÚDO DO SERVIÇ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1) Consideram-se material e mão-de-obra para colocação do piso de borracha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2) Considerou-se 2% de perda das placas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CRITÉRIO DE MEDIÇÃ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Pela área de piso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PROCEDIMENTO EXECUTIVO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1) A superfície deve estar lisa, isenta de pó e totalmente seca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2) Aplicar uma camada fina e uniforme no verso das placas e, em seguida, uma de adesivo também no contrapiso, utilizando uma espátula com dentes finos e cuidando para evitar excesso ou a formação de bolsões de adesivo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3) Quando o adesivo atingir o ponto de aderência, que leva cerca de 20 minutos, colocar as placas e assentá-las, pressionando-as para que haja perfeita aderência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4) A liberação ao trânsito de pessoas deve ser feita 3 dias após o término da aplicação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NORMAS TÉCNICAS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NBR9050 – Acessibilidade a edificações, mobiliário, espaços e equipamentos urbanos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Heading1"/>
        <w:spacing w:lineRule="auto" w:line="360" w:before="0" w:after="120"/>
        <w:ind w:left="357" w:hanging="357"/>
        <w:rPr>
          <w:rFonts w:ascii="Calibri" w:hAnsi="Calibri" w:cs="Calibri"/>
          <w:color w:val="000000"/>
          <w:lang w:val="pt-BR"/>
        </w:rPr>
      </w:pPr>
      <w:r>
        <w:rPr>
          <w:rFonts w:cs="Calibri" w:ascii="Calibri" w:hAnsi="Calibri"/>
          <w:color w:val="000000"/>
          <w:lang w:val="pt-BR"/>
        </w:rPr>
        <w:t>direitos e deveres da empresa CONTRATADA</w:t>
      </w:r>
    </w:p>
    <w:p>
      <w:pPr>
        <w:pStyle w:val="Normal"/>
        <w:spacing w:lineRule="auto" w:line="360" w:before="0" w:after="120"/>
        <w:ind w:firstLine="360"/>
        <w:jc w:val="both"/>
        <w:rPr/>
      </w:pPr>
      <w:r>
        <w:rPr>
          <w:rFonts w:cs="Calibri" w:ascii="Calibri" w:hAnsi="Calibri"/>
          <w:color w:val="000000"/>
        </w:rPr>
        <w:t xml:space="preserve">Deverá fazer parte dos deveres da CONTRATADA das Instalações do estabelecimento do </w:t>
      </w:r>
      <w:r>
        <w:rPr>
          <w:rFonts w:cs="Calibri" w:ascii="Calibri" w:hAnsi="Calibri"/>
          <w:bCs/>
          <w:iCs/>
          <w:color w:val="000000"/>
          <w:lang w:val="en-US" w:eastAsia="en-US"/>
        </w:rPr>
        <w:t>Prédio-Sede da Superintendência Regional V</w:t>
      </w:r>
      <w:r>
        <w:rPr>
          <w:rFonts w:cs="Calibri" w:ascii="Calibri" w:hAnsi="Calibri"/>
          <w:color w:val="000000"/>
          <w:szCs w:val="24"/>
        </w:rPr>
        <w:t>,</w:t>
      </w:r>
      <w:r>
        <w:rPr>
          <w:rFonts w:cs="Calibri" w:ascii="Calibri" w:hAnsi="Calibri"/>
          <w:color w:val="000000"/>
        </w:rPr>
        <w:t xml:space="preserve"> o fornecimento de materiais e serviços conforme planilha orçamentária.</w:t>
      </w:r>
    </w:p>
    <w:p>
      <w:pPr>
        <w:pStyle w:val="Heading1"/>
        <w:spacing w:lineRule="auto" w:line="360" w:before="0" w:after="120"/>
        <w:ind w:left="357" w:hanging="357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ateriais de complementação</w:t>
      </w:r>
    </w:p>
    <w:p>
      <w:pPr>
        <w:pStyle w:val="Normal"/>
        <w:spacing w:lineRule="auto" w:line="360" w:before="0" w:after="120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everá ser de responsabilidade da CONTRATADA o fornecimento de materiais complementares para a correta execução dos serviços de reforma, quer constem ou não nos desenhos, tais como: braçadeiras, chumbadores, parafusos, porcas e arruelas, arames, material para vedação, graxa, fitas e massas isolantes, estopa, serras, cossinetes, brocas e ponteiras.</w:t>
      </w:r>
    </w:p>
    <w:p>
      <w:pPr>
        <w:pStyle w:val="Heading1"/>
        <w:spacing w:lineRule="auto" w:line="360" w:before="0" w:after="120"/>
        <w:ind w:left="357" w:hanging="357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Ferramentas e equipamentos de montagem</w:t>
      </w:r>
    </w:p>
    <w:p>
      <w:pPr>
        <w:pStyle w:val="Normal"/>
        <w:spacing w:lineRule="auto" w:line="360" w:before="0" w:after="120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 CONTRATADA deverá fornecer todas as ferramentas, os equipamentos de montagem, assim como a mão de obra qualificada para a instalação e montagem das instalações, necessárias a boa execução dos serviços de reforma.</w:t>
      </w:r>
    </w:p>
    <w:p>
      <w:pPr>
        <w:pStyle w:val="Normal"/>
        <w:spacing w:lineRule="auto" w:line="360" w:before="0" w:after="120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odas as ferramentas manuais deverão ser e ter boa qualidade e estar em ótimo estado de conservação, atendendo as normas de segurança e as exigências dos serviços, bem como ser em qualidade adequada.</w:t>
      </w:r>
    </w:p>
    <w:p>
      <w:pPr>
        <w:pStyle w:val="Normal"/>
        <w:spacing w:lineRule="auto" w:line="360" w:before="0" w:after="120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s equipamentos de oficinas e de bancadas deverão suprir todas as necessidades da obra, sendo de boa qualidade e constarão basicamente de bancadas completas, esmeril, furadeiras e serras mecânicas.</w:t>
      </w:r>
    </w:p>
    <w:p>
      <w:pPr>
        <w:pStyle w:val="Normal"/>
        <w:spacing w:lineRule="auto" w:line="360" w:before="0" w:after="120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 manutenção, reposição de peças e partes de consumo dos equipamentos acima expostos, deverá ser de única e exclusiva responsabilidade da CONTRATADA.</w:t>
      </w:r>
    </w:p>
    <w:p>
      <w:pPr>
        <w:pStyle w:val="Heading1"/>
        <w:spacing w:lineRule="auto" w:line="360" w:before="0" w:after="120"/>
        <w:ind w:left="357" w:hanging="357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parelhos e equipamentos.</w:t>
      </w:r>
    </w:p>
    <w:p>
      <w:pPr>
        <w:pStyle w:val="Normal"/>
        <w:spacing w:lineRule="auto" w:line="360" w:before="0" w:after="120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odos os aparelhos e equipamentos instalados serão experimentados na presença da fiscalização.</w:t>
      </w:r>
    </w:p>
    <w:p>
      <w:pPr>
        <w:pStyle w:val="Normal"/>
        <w:spacing w:lineRule="auto" w:line="360" w:before="0" w:after="120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 aceitação dos serviços estará condicionada ao bom desempenho dos equipamentos e materiais os ensaios exigidos.</w:t>
      </w:r>
    </w:p>
    <w:p>
      <w:pPr>
        <w:pStyle w:val="Normal"/>
        <w:spacing w:lineRule="auto" w:line="360" w:before="0" w:after="120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 instalador deverá fornecer catálogos técnicos originais de todos os aparelhos e equipamentos após aprovação do proprietário para facilitar a manutenção futura dos mesmos. Não serão aceitos cópias dos catálogos.</w:t>
      </w:r>
    </w:p>
    <w:p>
      <w:pPr>
        <w:pStyle w:val="Heading1"/>
        <w:spacing w:lineRule="auto" w:line="360" w:before="0" w:after="120"/>
        <w:ind w:left="357" w:hanging="357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stes de aceitação</w:t>
      </w:r>
    </w:p>
    <w:p>
      <w:pPr>
        <w:pStyle w:val="Normal"/>
        <w:spacing w:lineRule="auto" w:line="360" w:before="0" w:after="120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 CONTRATADA será responsável por todos os testes.</w:t>
      </w:r>
    </w:p>
    <w:p>
      <w:pPr>
        <w:pStyle w:val="Normal"/>
        <w:spacing w:lineRule="auto" w:line="360" w:before="0" w:after="120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s testes deverão ser feitos somente por pessoas qualificadas e com experiência no tipo de teste. Todos os testes deverão ser feitos na presença do Engenheiro da Fiscalização da obra.</w:t>
      </w:r>
    </w:p>
    <w:p>
      <w:pPr>
        <w:pStyle w:val="Normal"/>
        <w:spacing w:lineRule="auto" w:line="360" w:before="0" w:after="120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odos os resultados de testes e inspeção deverão, com completa informação de todas as leituras tomadas, ser incluídos num relatório para cada equipamento testado.</w:t>
      </w:r>
    </w:p>
    <w:p>
      <w:pPr>
        <w:pStyle w:val="Normal"/>
        <w:spacing w:lineRule="auto" w:line="360" w:before="0" w:after="120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odos os relatórios de teste devem ser preparados pela CONTRATADA, assinados por pessoa acompanhante autorizada e aprovados pelo Engenheiro da Fiscalização da obra.</w:t>
      </w:r>
    </w:p>
    <w:p>
      <w:pPr>
        <w:pStyle w:val="Normal"/>
        <w:spacing w:lineRule="auto" w:line="360" w:before="0" w:after="120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o mínimo duas cópias dos relatórios de teste devem ser fornecidas para a Fiscalização, no máximo cinco dias após o término de cada teste.</w:t>
      </w:r>
    </w:p>
    <w:p>
      <w:pPr>
        <w:pStyle w:val="Normal"/>
        <w:spacing w:lineRule="auto" w:line="360" w:before="0" w:after="120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 CONTRATADA deverá fornecer todos os equipamentos de teste necessários, e será responsável pela instalação desses equipamentos e qualquer outro trabalho preliminar na preparação para os testes de aceitação.</w:t>
      </w:r>
    </w:p>
    <w:p>
      <w:pPr>
        <w:pStyle w:val="Normal"/>
        <w:spacing w:lineRule="auto" w:line="360" w:before="0" w:after="120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odos os testes deverão ser planejados pela CONTRATADA e testemunhados pelo Engenheiro da Fiscalização da obra. Nenhum teste deverá ser feito sem sua presença.</w:t>
      </w:r>
    </w:p>
    <w:p>
      <w:pPr>
        <w:pStyle w:val="Normal"/>
        <w:spacing w:lineRule="auto" w:line="360" w:before="0" w:after="120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 CONTRATADA será responsável pela limpeza, aspecto e facilidade de acesso ou manuseio do equipamento antes do teste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418" w:footer="0" w:bottom="1418"/>
      <w:pgNumType w:start="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6"/>
      </w:rPr>
    </w:pPr>
    <w:r>
      <w:rPr>
        <w:rFonts w:cs="Arial" w:ascii="Arial" w:hAnsi="Arial"/>
        <w:sz w:val="18"/>
        <w:szCs w:val="16"/>
      </w:rPr>
      <w:t>AV. FERNANDES LIMA Nº 1513, SALA 201 – CAIXA POSTAL H73 – PINHEIRO.</w:t>
    </w:r>
  </w:p>
  <w:p>
    <w:pPr>
      <w:pStyle w:val="Footer"/>
      <w:jc w:val="center"/>
      <w:rPr>
        <w:rFonts w:ascii="Arial" w:hAnsi="Arial" w:cs="Arial"/>
        <w:sz w:val="18"/>
        <w:szCs w:val="16"/>
      </w:rPr>
    </w:pPr>
    <w:r>
      <w:rPr>
        <w:rFonts w:cs="Arial" w:ascii="Arial" w:hAnsi="Arial"/>
        <w:sz w:val="18"/>
        <w:szCs w:val="16"/>
      </w:rPr>
      <w:t>MACEIÓ – AL       CEP: 57057-450</w:t>
    </w:r>
  </w:p>
  <w:p>
    <w:pPr>
      <w:pStyle w:val="Footer"/>
      <w:jc w:val="center"/>
      <w:rPr>
        <w:rFonts w:ascii="Arial" w:hAnsi="Arial" w:cs="Arial"/>
        <w:sz w:val="18"/>
        <w:szCs w:val="16"/>
      </w:rPr>
    </w:pPr>
    <w:r>
      <w:rPr>
        <w:rFonts w:cs="Arial" w:ascii="Arial" w:hAnsi="Arial"/>
        <w:sz w:val="18"/>
        <w:szCs w:val="16"/>
      </w:rPr>
      <w:t>CNPJ: 14.180.300/0001-04      IM: 901067369</w:t>
    </w:r>
  </w:p>
  <w:p>
    <w:pPr>
      <w:pStyle w:val="Footer"/>
      <w:jc w:val="center"/>
      <w:rPr/>
    </w:pPr>
    <w:r>
      <w:rPr>
        <w:rFonts w:cs="Arial" w:ascii="Arial" w:hAnsi="Arial"/>
        <w:sz w:val="18"/>
        <w:szCs w:val="16"/>
      </w:rPr>
      <w:t xml:space="preserve">TEL: (82) 3313-7010       </w:t>
    </w:r>
    <w:r>
      <w:rPr>
        <w:rFonts w:cs="Arial" w:ascii="Arial" w:hAnsi="Arial"/>
        <w:color w:val="1F497D"/>
        <w:sz w:val="18"/>
        <w:szCs w:val="16"/>
        <w:u w:val="single"/>
      </w:rPr>
      <w:t>e-mail: pilar-engenharia@hotmail.com</w:t>
    </w:r>
  </w:p>
  <w:p>
    <w:pPr>
      <w:pStyle w:val="Footer"/>
      <w:jc w:val="center"/>
      <w:rPr>
        <w:rFonts w:ascii="Arial" w:hAnsi="Arial" w:cs="Arial"/>
        <w:color w:val="1F497D"/>
        <w:sz w:val="18"/>
        <w:szCs w:val="16"/>
        <w:u w:val="single"/>
      </w:rPr>
    </w:pPr>
    <w:r>
      <w:rPr>
        <w:rFonts w:cs="Arial" w:ascii="Arial" w:hAnsi="Arial"/>
        <w:color w:val="1F497D"/>
        <w:sz w:val="18"/>
        <w:szCs w:val="16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493" w:type="dxa"/>
      <w:tblLayout w:type="fixed"/>
      <w:tblCellMar>
        <w:top w:w="57" w:type="dxa"/>
        <w:left w:w="57" w:type="dxa"/>
        <w:bottom w:w="57" w:type="dxa"/>
        <w:right w:w="57" w:type="dxa"/>
      </w:tblCellMar>
    </w:tblPr>
    <w:tblGrid>
      <w:gridCol w:w="1471"/>
      <w:gridCol w:w="1899"/>
      <w:gridCol w:w="6837"/>
    </w:tblGrid>
    <w:tr>
      <w:trPr>
        <w:trHeight w:val="214" w:hRule="atLeast"/>
      </w:trPr>
      <w:tc>
        <w:tcPr>
          <w:tcW w:w="147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56590" cy="998220"/>
                <wp:effectExtent l="0" t="0" r="0" b="0"/>
                <wp:docPr id="1" name="irc_mi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rc_mi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1" t="-40" r="-61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6590" cy="998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73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  <w:sz w:val="28"/>
            </w:rPr>
            <w:t>ESPECIFICAÇÕES TÉCNICAS</w:t>
          </w:r>
        </w:p>
      </w:tc>
    </w:tr>
    <w:tr>
      <w:trPr>
        <w:trHeight w:val="274" w:hRule="atLeast"/>
      </w:trPr>
      <w:tc>
        <w:tcPr>
          <w:tcW w:w="147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18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  <w:sz w:val="22"/>
            </w:rPr>
            <w:t>LOCAL:</w:t>
          </w:r>
        </w:p>
      </w:tc>
      <w:tc>
        <w:tcPr>
          <w:tcW w:w="68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alibri" w:hAnsi="Calibri" w:cs="Calibri"/>
            </w:rPr>
          </w:pPr>
          <w:r>
            <w:rPr>
              <w:rFonts w:cs="Calibri" w:ascii="Calibri" w:hAnsi="Calibri"/>
              <w:szCs w:val="24"/>
            </w:rPr>
            <w:t>CAMPUS I - JOÃO PESSOA - PARAÍBA</w:t>
          </w:r>
        </w:p>
      </w:tc>
    </w:tr>
    <w:tr>
      <w:trPr>
        <w:trHeight w:val="274" w:hRule="atLeast"/>
      </w:trPr>
      <w:tc>
        <w:tcPr>
          <w:tcW w:w="147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  <w:tc>
        <w:tcPr>
          <w:tcW w:w="18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  <w:sz w:val="22"/>
            </w:rPr>
            <w:t>PROPRIETÁRIO:</w:t>
          </w:r>
        </w:p>
      </w:tc>
      <w:tc>
        <w:tcPr>
          <w:tcW w:w="68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alibri" w:hAnsi="Calibri" w:cs="Calibri"/>
            </w:rPr>
          </w:pPr>
          <w:r>
            <w:rPr>
              <w:rFonts w:cs="Calibri" w:ascii="Calibri" w:hAnsi="Calibri"/>
              <w:szCs w:val="24"/>
            </w:rPr>
            <w:t>UNIVERSIDADE FEDERAL DA PARAÍBA - UFPB</w:t>
          </w:r>
        </w:p>
      </w:tc>
    </w:tr>
    <w:tr>
      <w:trPr>
        <w:trHeight w:val="272" w:hRule="atLeast"/>
      </w:trPr>
      <w:tc>
        <w:tcPr>
          <w:tcW w:w="147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  <w:tc>
        <w:tcPr>
          <w:tcW w:w="18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alibri" w:hAnsi="Calibri" w:cs="Calibri"/>
            </w:rPr>
          </w:pPr>
          <w:r>
            <w:rPr>
              <w:rFonts w:cs="Calibri" w:ascii="Calibri" w:hAnsi="Calibri"/>
              <w:b/>
              <w:sz w:val="22"/>
            </w:rPr>
            <w:t>OBRA:</w:t>
          </w:r>
        </w:p>
      </w:tc>
      <w:tc>
        <w:tcPr>
          <w:tcW w:w="68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alibri" w:hAnsi="Calibri" w:cs="Calibri"/>
            </w:rPr>
          </w:pPr>
          <w:r>
            <w:rPr>
              <w:rFonts w:cs="Calibri" w:ascii="Calibri" w:hAnsi="Calibri"/>
              <w:szCs w:val="24"/>
            </w:rPr>
            <w:t xml:space="preserve">URBANIZAÇÃO DO ENTORNO DO LES/CEAR/CCHLA -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upp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decimalZero"/>
      <w:lvlText w:val="%1.0"/>
      <w:lvlJc w:val="left"/>
      <w:pPr>
        <w:tabs>
          <w:tab w:val="num" w:pos="0"/>
        </w:tabs>
        <w:ind w:left="2160" w:hanging="720"/>
      </w:pPr>
      <w:rPr/>
    </w:lvl>
    <w:lvl w:ilvl="1">
      <w:start w:val="1"/>
      <w:numFmt w:val="decimalZero"/>
      <w:lvlText w:val="%1.%2"/>
      <w:lvlJc w:val="left"/>
      <w:pPr>
        <w:tabs>
          <w:tab w:val="num" w:pos="0"/>
        </w:tabs>
        <w:ind w:left="267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1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0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3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6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Times New Roman" w:hAnsi="Times New Roman" w:eastAsia="Calibri" w:cs="Times New Roman"/>
      <w:color w:val="auto"/>
      <w:kern w:val="2"/>
      <w:sz w:val="24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0"/>
      <w:ind w:left="357" w:hanging="357"/>
      <w:jc w:val="both"/>
      <w:outlineLvl w:val="0"/>
    </w:pPr>
    <w:rPr>
      <w:rFonts w:eastAsia="Times New Roman"/>
      <w:b/>
      <w:caps/>
      <w:color w:val="C00000"/>
      <w:kern w:val="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eastAsia="Times New Roman"/>
      <w:b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eastAsia="Times New Roman"/>
      <w:b/>
      <w:bCs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caps/>
      <w:color w:val="C00000"/>
      <w:sz w:val="24"/>
      <w:szCs w:val="24"/>
      <w:lang w:val="en-US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iCs/>
      <w:caps/>
      <w:kern w:val="2"/>
      <w:sz w:val="24"/>
      <w:szCs w:val="28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b/>
      <w:bCs/>
      <w:kern w:val="2"/>
      <w:sz w:val="24"/>
      <w:szCs w:val="26"/>
    </w:rPr>
  </w:style>
  <w:style w:type="character" w:styleId="CabealhoChar">
    <w:name w:val="Cabeçalho Char"/>
    <w:qFormat/>
    <w:rPr>
      <w:rFonts w:ascii="Times New Roman" w:hAnsi="Times New Roman" w:eastAsia="Calibri" w:cs="Times New Roman"/>
      <w:kern w:val="2"/>
      <w:sz w:val="24"/>
    </w:rPr>
  </w:style>
  <w:style w:type="character" w:styleId="RodapChar">
    <w:name w:val="Rodapé Char"/>
    <w:qFormat/>
    <w:rPr>
      <w:rFonts w:ascii="Times New Roman" w:hAnsi="Times New Roman" w:eastAsia="Calibri" w:cs="Times New Roman"/>
      <w:kern w:val="2"/>
      <w:sz w:val="24"/>
    </w:rPr>
  </w:style>
  <w:style w:type="character" w:styleId="StrongEmphasis">
    <w:name w:val="Strong"/>
    <w:qFormat/>
    <w:rPr>
      <w:b/>
      <w:bCs/>
    </w:rPr>
  </w:style>
  <w:style w:type="character" w:styleId="TextodebaloChar">
    <w:name w:val="Texto de balão Char"/>
    <w:qFormat/>
    <w:rPr>
      <w:rFonts w:ascii="Tahoma" w:hAnsi="Tahoma" w:eastAsia="Calibri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Times New Roman" w:cs="Calibri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 w:before="0" w:after="200"/>
    </w:pPr>
    <w:rPr>
      <w:b/>
      <w:bCs/>
      <w:color w:val="5B9BD5"/>
      <w:sz w:val="18"/>
      <w:szCs w:val="18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240" w:before="100" w:after="100"/>
      <w:jc w:val="both"/>
    </w:pPr>
    <w:rPr>
      <w:rFonts w:ascii="Arial" w:hAnsi="Arial" w:eastAsia="Times New Roman" w:cs="Arial"/>
      <w:kern w:val="0"/>
      <w:sz w:val="20"/>
      <w:szCs w:val="20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  <w:lang w:val="pt-BR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3:50:00Z</dcterms:created>
  <dc:creator>Wagner Marques</dc:creator>
  <dc:description/>
  <dc:language>en-US</dc:language>
  <cp:lastModifiedBy>GR - UFPB</cp:lastModifiedBy>
  <cp:lastPrinted>2013-09-21T09:35:00Z</cp:lastPrinted>
  <dcterms:modified xsi:type="dcterms:W3CDTF">2014-11-25T13:50:00Z</dcterms:modified>
  <cp:revision>2</cp:revision>
  <dc:subject/>
  <dc:title/>
</cp:coreProperties>
</file>