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56"/>
          <w:szCs w:val="24"/>
        </w:rPr>
      </w:pPr>
      <w:r>
        <w:rPr>
          <w:rFonts w:cs="Calibri" w:ascii="Calibri" w:hAnsi="Calibri"/>
          <w:b/>
          <w:bCs/>
          <w:sz w:val="56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56"/>
          <w:szCs w:val="24"/>
        </w:rPr>
      </w:pPr>
      <w:r>
        <w:rPr>
          <w:rFonts w:cs="Calibri" w:ascii="Calibri" w:hAnsi="Calibri"/>
          <w:b/>
          <w:bCs/>
          <w:sz w:val="56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56"/>
          <w:szCs w:val="24"/>
        </w:rPr>
      </w:pPr>
      <w:r>
        <w:rPr>
          <w:rFonts w:cs="Calibri" w:ascii="Calibri" w:hAnsi="Calibri"/>
          <w:b/>
          <w:bCs/>
          <w:sz w:val="56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56"/>
          <w:szCs w:val="24"/>
        </w:rPr>
      </w:pPr>
      <w:r>
        <w:rPr>
          <w:rFonts w:cs="Calibri" w:ascii="Calibri" w:hAnsi="Calibri"/>
          <w:b/>
          <w:bCs/>
          <w:sz w:val="56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>ESPECIFICAÇÕES TÉCNICAS DA URBANIZAÇÃO NO CENTRO DE CIÊNCIAS AGRÁRIAS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 w:val="56"/>
          <w:szCs w:val="56"/>
        </w:rPr>
        <w:t>CAMPUS II – UFPB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spacing w:lineRule="auto" w:line="360" w:before="0" w:after="0"/>
        <w:ind w:left="1021" w:hanging="851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>OBJE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te documento de especificações técnicas tem por objetivo descrever os procedimentos técnicos e estabelecer os requisitos mínimos a serem observados pela empresa contratada para execução de serviços de URBANIZAÇÃO NO CENTRO DE CIÊNCIAS AGRÁRIAS – CAMPUS II – UFPB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ste documento fixa exigências e critérios necessários visando a garantir níveis aceitáveis de conforto, funcionalidade, higiene, durabilidade economia e seguranç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1"/>
        <w:spacing w:lineRule="auto" w:line="360" w:before="0" w:after="0"/>
        <w:ind w:left="1134" w:hanging="85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NSIDERAÇÕES GERAI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execução das instalações deverá seguir as exigências das normas da ABNT Associação Brasileira de Normas Técnicas e Legislação Municipa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normas e códigos aqui mencionados deverão ser aplicados, em sua última edição, ao fornecimento de materiais, instalações, testes de desempenho e aceitação por parte da contratante ou seu representante legal. Em caso de divergências entre as normas, deverá ser aplicado o procedimento mais rigoros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m todos os casos suscetíveis de dúvida a CONTRATADA deverá recorrer à fiscalização para melhores esclarecimentos ou orientação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aberá à CONTRATADA a inteira responsabilidade pela perfeita execução dos serviços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spacing w:lineRule="auto" w:line="360" w:before="0" w:after="0"/>
        <w:ind w:left="1134" w:hanging="85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SPECIFICAÇÕES TÉCNICA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w w:val="109"/>
          <w:sz w:val="22"/>
        </w:rPr>
      </w:pPr>
      <w:r>
        <w:rPr>
          <w:rFonts w:cs="Calibri" w:ascii="Calibri" w:hAnsi="Calibri"/>
          <w:b/>
          <w:w w:val="109"/>
          <w:sz w:val="22"/>
        </w:rPr>
        <w:t xml:space="preserve">– </w:t>
      </w:r>
      <w:r>
        <w:rPr>
          <w:rFonts w:cs="Calibri" w:ascii="Calibri" w:hAnsi="Calibri"/>
          <w:b/>
          <w:w w:val="109"/>
          <w:sz w:val="22"/>
        </w:rPr>
        <w:t>ADMINISTRAÇÃO DA OBRA</w:t>
      </w:r>
      <w:r>
        <w:rPr>
          <w:rFonts w:cs="Calibri" w:ascii="Calibri" w:hAnsi="Calibri"/>
          <w:spacing w:val="-2"/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</w:rPr>
        <w:t xml:space="preserve">1.01 – TAXAS E IMPOSTOS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</w:rPr>
        <w:t>1.01.01 – ART DO CONTRATO (UND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2"/>
          <w:sz w:val="22"/>
        </w:rPr>
      </w:pPr>
      <w:r>
        <w:rPr>
          <w:rFonts w:cs="Calibri" w:ascii="Calibri" w:hAnsi="Calibri"/>
          <w:spacing w:val="-2"/>
          <w:sz w:val="22"/>
        </w:rPr>
        <w:t>Deverá ser elaborada a ART do contrato junto ao CRE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</w:rPr>
        <w:t>1.02 – ADMINISTRAÇÃO LOCA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</w:rPr>
        <w:t>1.02.01– ENGENHEIRO AUXILIAR/JUNIOR (88H/MÊS) (MÊS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2"/>
          <w:sz w:val="22"/>
        </w:rPr>
      </w:pPr>
      <w:r>
        <w:rPr>
          <w:rFonts w:cs="Calibri" w:ascii="Calibri" w:hAnsi="Calibri"/>
          <w:spacing w:val="-2"/>
          <w:sz w:val="22"/>
        </w:rPr>
        <w:t>A obra será acompanhada por uma equipe técnico–administrativa, inclusive Engenheiro Residente, Mestre de Obra e Almoxarife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2"/>
          <w:sz w:val="22"/>
        </w:rPr>
      </w:pPr>
      <w:r>
        <w:rPr>
          <w:rFonts w:cs="Calibri" w:ascii="Calibri" w:hAnsi="Calibri"/>
          <w:spacing w:val="-2"/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2"/>
          <w:sz w:val="22"/>
        </w:rPr>
      </w:pPr>
      <w:r>
        <w:rPr>
          <w:rFonts w:cs="Calibri" w:ascii="Calibri" w:hAnsi="Calibri"/>
          <w:spacing w:val="-2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</w:rPr>
        <w:t>1.02.02 – AUXILIAR DE TOPOGRAFO (176H/MÊS) (MÊS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</w:rPr>
        <w:t>1.02.03 – MESTRE DE OBRA (176H/MÊS) (MÊS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</w:rPr>
        <w:t>1.02.04 – ALMOXARIFE (176H/MÊS) (MÊS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</w:rPr>
        <w:t>1.03 – CAPACITAÇÃO DE FUNCIONÁRIO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</w:rPr>
        <w:t>1.03.01– TÉCNICO DE SEGURANÇA DO TRABALHO SENIOR (INS.DIV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2"/>
          <w:sz w:val="22"/>
        </w:rPr>
        <w:t xml:space="preserve">A obra terá um Técnico de Segurança responsável pela capacitação dos funcionários egresso a obra, conforme </w:t>
      </w:r>
      <w:r>
        <w:rPr>
          <w:rFonts w:cs="Calibri" w:ascii="Calibri" w:hAnsi="Calibri"/>
          <w:sz w:val="22"/>
        </w:rPr>
        <w:t>disposto no art. 6º do Decreto 92.530, de 09/04/86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w w:val="108"/>
          <w:sz w:val="22"/>
        </w:rPr>
      </w:pPr>
      <w:r>
        <w:rPr>
          <w:rFonts w:cs="Calibri" w:ascii="Calibri" w:hAnsi="Calibri"/>
          <w:b/>
          <w:w w:val="108"/>
          <w:sz w:val="22"/>
        </w:rPr>
        <w:t>02.0 – SERVIÇOS PRELIMINARE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w w:val="108"/>
          <w:sz w:val="22"/>
        </w:rPr>
      </w:pPr>
      <w:r>
        <w:rPr>
          <w:rFonts w:cs="Calibri" w:ascii="Calibri" w:hAnsi="Calibri"/>
          <w:w w:val="108"/>
          <w:sz w:val="22"/>
        </w:rPr>
        <w:t>Na execução das demolições serão tomadas as medidas adequadas quanto à proteção contra danos às construções vizinhas e aos próprios operários. Deverão ser usados escoras, apoios, tapumes ou outros métodos de sistemas e proteção previstos quando necessários à seguranç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w w:val="108"/>
          <w:sz w:val="22"/>
        </w:rPr>
      </w:pPr>
      <w:r>
        <w:rPr>
          <w:rFonts w:cs="Calibri" w:ascii="Calibri" w:hAnsi="Calibri"/>
          <w:w w:val="108"/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w w:val="108"/>
          <w:sz w:val="22"/>
        </w:rPr>
        <w:t>02.01 – PLACA DE OBRA EM CHAPA DE ACO GALVANIZAD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2"/>
          <w:sz w:val="22"/>
        </w:rPr>
        <w:t xml:space="preserve">No canteiro de obras, dentro dos padrões recomendados por posturas legais, será </w:t>
      </w:r>
      <w:r>
        <w:rPr>
          <w:rFonts w:cs="Calibri" w:ascii="Calibri" w:hAnsi="Calibri"/>
          <w:sz w:val="22"/>
        </w:rPr>
        <w:t xml:space="preserve">obrigatória a afixação de placas indicativas da Construtora e dos Responsáveis Técnicos pelos projetos, obedecidas inclusive, as disposições do CREA sobre o assunto. Os custos </w:t>
      </w:r>
      <w:r>
        <w:rPr>
          <w:rFonts w:cs="Calibri" w:ascii="Calibri" w:hAnsi="Calibri"/>
          <w:spacing w:val="-2"/>
          <w:sz w:val="22"/>
        </w:rPr>
        <w:t>com as placas da obra correrão por conta do construtor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pacing w:val="-2"/>
          <w:sz w:val="22"/>
        </w:rPr>
      </w:pPr>
      <w:r>
        <w:rPr>
          <w:rFonts w:cs="Calibri" w:ascii="Calibri" w:hAnsi="Calibri"/>
          <w:spacing w:val="-2"/>
          <w:sz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w w:val="108"/>
          <w:sz w:val="22"/>
        </w:rPr>
        <w:t>02.02 – SERVICOS TOPOGRAFICOS PARA PAVIMENTACAO, INCLUSIVE NOTA DE SERVICOS, ACOMPANHAMENTO E GREID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Considera–se material e mão de obra para a realização serviços topográfico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áre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w w:val="108"/>
          <w:sz w:val="22"/>
        </w:rPr>
        <w:t>02.03 – INSTALACAO DE GAMBIARRA PARA SINALIZACAO, COM 20 M, INCLUINDO LAMPADA, BOCAL E BALDE A CADA 2 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Considera–se material e mão de obra para a realização da instal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b/>
          <w:b/>
          <w:w w:val="108"/>
          <w:sz w:val="22"/>
        </w:rPr>
      </w:pPr>
      <w:r>
        <w:rPr>
          <w:rFonts w:cs="Calibri" w:ascii="Calibri" w:hAnsi="Calibri"/>
          <w:sz w:val="22"/>
        </w:rPr>
        <w:t xml:space="preserve">Por unidade.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w w:val="108"/>
          <w:sz w:val="22"/>
        </w:rPr>
        <w:t>02.04 – ISOLAMENTO DE OBRA COM TELA PLASTICA COM MALHA DE 5MM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1) Inclusos materiais e mão–de–obra para fixação da estrutura de apoio e da colocação da te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s.: O uso dessa tela evita somente quedas de materiais e entulhos; não evita a queda de pesso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Área da tel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NR–18 – Condições e meio ambiente de trabalho na indústria da construção – 18.13 – Medidas de proteção contra quedas de altur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w w:val="108"/>
          <w:sz w:val="22"/>
        </w:rPr>
        <w:t>02.06 – BARRACÃO DE OBRA PARA ALOJAMENTO/ESCRITORIO, PISO EM PINHO 3A. PAREDES EM COMPENSADO 10MM, COBERTURA EM TELHA AMIANTO 6 MM, INCLUSO INSTALAÇÕES ELETRICAS E ESQUADRIAS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A instalação do canteiro compreende a construção e manutenção dos escritórios, oficinas e respectivas máquinas e ferramentas, almoxarifado geral e de peças, e quaisquer outras instalações e serviços, que venham a ser necessárias para o bom andamento da obra, com a área de 9,00m² (3,00m x 3,00m), quais sejam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) Acampamento: compreende a construção e manutenção de todas as instalações que venham a ser necessária ao pessoal da obra e ao bom andament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) Serviços: compreende a instalação e manutenção das redes de luz e forç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) Escritório: oficinas e depósitos para uso da CONTRATAD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Deverá ser executado em madeira, com cobertura em telha de fibrocimento, forro em madeira, piso em argamassa, portas externas em madeira almofadada, portas internas em madeira lisa, janelas em ferro e vidr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a área de barracão construíd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00 MOVIMENTO DE TERR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01 ESCAVAÇÃO MEC. VALAS QUALQUER TIPO DE SOLO EXCETO ROCHAS 0 &lt; H &lt; 4m (M3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) Considerou–se escavação em situação de escoramento e material depositado ao lado da vala; os coeficientes de consumo não incluem o transporte do material escavado e o escoramento da val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Escavação de material de 1ª categoria (qualquer tipo de solo. exceto rocha) executada mecanicament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Em presença de água, considerar aumento nos coeficientes de consumo de até 20%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olume medido no cort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xecutar escoramento para contenção das paredes da vala, quando necessári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BRIS07135 • Máquinas rodoviárias • Escavadeiras hidráulica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NBR12266 – Projeto e execução de valas para assentamento de tubulação de água, esgoto ou drenagem urban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NR18 – Condições e meio ambiente de trabalho na indústria da construção –18.13 – Medidas de proteção contra quedas de altura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BR9061 • Segurança de escavação a céu abert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TERATURA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écnica de Edificar, item 4.2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Caderno de Encargos, item P–03.ESC.1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02 ESCAVACAO MECANICA CAMPO ABERTO EM SOLO EXCETO ROCHA ATE 2,00M PROFUNDIDADE (M3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1) Considera material depositado ao lado da vala; os coeficientes de consumo não incluem o transporte do material escavado e o escoramento da vala. 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Escavação de material de 1ª categoria (qualquer tipo de solo, exceto rocha) executada mecanicament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Em presença de água, considerar aumento nos coeficientes de consumo de até 20%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CRITÉRIO DE MEDIÇA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olume medido no cort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xecutar escoramento para contenção das paredes da escavação, quando necessári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NBR ISO 713S – Máquinas rodoviárias – Escavadeiras hidráulicas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BR 12266 – Projeto e execução de vaias para assentamento de tubulação de água, esgoto ou drenagem urbana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NR–18 – Condições e meio ambiente de trabalho na indústria da construção – 1 8. 1 3 – Medidas de proteção contra quedas de altu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NBR 9061 – Segurança de escavação a céu abert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TERATURA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écnica de Edificar, item 4.2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Caderno de Encargos, item P–03. ESC.1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03 REATERRO DE VALA/CAVA SEM CONTROLE DE COMPACTAÇÃO, UTILIZANDO RETRO–ESCAVADEIRA E COMPACTACADOR VIBRATORIO COM MATERIAL REAPROVEITADO (M3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o volume aterrad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Iniciar o aterro sempre no ponto mais baixo, em camadas horizontais de 0,20 a 0,40 m de espessura, superpost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Prever o caimento lateral ou longitudinal para rápido escoamento das águas pluviais, evitando o seu acúmulo em qualquer pon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NR18 – Condições e meio ambiente de trabalho na indústria da construção –18.13 – Medidas de proteção contra quedas de altur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04 TRANSPORTE COMERCIAL COM CAMINHAO BASCULANTE 6 M3, RODOVIA EM LEITO NATURAL (M3 X KM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o volume medido no cort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NBR 14884 – Transporte rodoviário de carga – Sistema da qualificaçã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NBR 7468 – Proteção contra deslocamento ou quedas de cargas em veículos rodoviários de carg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BR 7500 – Identificação para o transporte terrestre, manuseio, movimentação e armazenamento de produt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NR–18 – Condições e meio ambiente de trabalho na indústria da construção –18.14 – Movimentação e transporte de materiais e pessoas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3.05 CARGA MANUAL DE TERRA EM CAMINHAO BASCULANTE 6 M3 (M3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) Considera mão–de–obra para carregar manualmente terra em caminhã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00 DRENAGEM (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01 TUBULAÇÃO E ASSENTAMENTO (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01.01 TUBO PVC EB 644 P/ REDE COLET JE DN 200MM (ÁGUAS PLUVIAIS) (M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1) Considera material e mão–de–obra para corte, limpeza, soldagem e instalação da tubulaçã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Os tubos são fabricados em barras de 3 m e 6 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comprimento de tubulação instalad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Verificar se a bolsa da conexão e a ponta dos tubos a ligar estão perfeitamente limp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meio de uma lixa d'água, tirar o brilho das superfícies a serem soldadas, objetivando aumentar a área do ataque do adesiv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Limpar as superfícies lixadas com solução limpadora, eliminando impurezas e gorduras. Observar que o encaixe deve ser bastante justo, quase impraticável sem o adesivo, pois sem pressão não se estabelece a soldagem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Distribuir uniformemente o adesivo com um pincel ou o bico da própria bisnaga nas superfícies tratad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) Encaixar as partes e remover qualquer excesso de adesiv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BR 5688 – Sistemas prediais de água pluvial, esgoto sanitário e ventilação-Tubos e conexões de PVC, tipo DN – Requisito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TERATU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écnica de Edificar, item 7.2.1.1.4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4.01.02 TUBO CONCRETO ARMADO CLASSE PA–2 PB NBR–8890/2007 DN 300 MM PARA ÁGUAS PLUVIAIS (M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1) Considera material e mão–de–obra para corte, limpeza, soldagem e instalação da tubulaçã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Projetados para trabalhar como conduto livre (sem pressã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Os tubos são fabricados em barras de 3 m e 6 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comprimento de tubulação instalad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Verificar se a bolsa da conexão e a ponta dos tubos a ligar estão perfeitamente limp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meio de uma lixa d'água, tirar o brilho das superfícies a serem soldadas, objetivando aumentar a área do ataque do adesiv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Limpar as superfícies lixadas com solução limpadora, eliminando impurezas e gorduras. Observar que o encaixe deve ser bastante justo, quase impraticável sem o adesivo, pois sem pressão não se estabelece a soldagem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Distribuir uniformemente o adesivo com um pincel ou o bico da própria bisnaga nas superfícies tratad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) Encaixar as partes e remover qualquer excesso de adesiv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BR 5688 – Sistemas prediais de água pluvial, esgoto sanitário e ventilação - Tubos e conexões de PVC, tipo DN – Requisito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TERATU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écnica de Edificar, item 7.2.1.1.4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4.01.03 TUBO CONCRETO ARMADO CLASSE PA–2 PB NBR–8890/2007 DN 400 MM PARA ÁGUAS PLUVIAIS (M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1) Considera material e mão–de–obra para corte, limpeza, soldagem e instalação da tubulaçã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Projetados para trabalhar como conduto livre (sem pressão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Os tubos são fabricados em barras de 3 m e 6 m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comprimento de tubulação instalad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Verificar se a bolsa da conexão e a ponta dos tubos a ligar estão perfeitamente limp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meio de uma lixa d'água, tirar o brilho das superfícies a serem soldadas, objetivando aumentar a área do ataque do adesiv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Limpar as superfícies lixadas com solução limpadora, eliminando impurezas e gorduras. Observar que o encaixe deve ser bastante justo, quase impraticável sem o adesivo, pois sem pressão não se estabelece a soldagem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Distribuir uniformemente o adesivo com um pincel ou o bico da própria bisnaga nas superfícies tratad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) Encaixar as partes e remover qualquer excesso de adesiv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BR 5688 – Sistemas prediais de água pluvial, esgoto sanitário e ventilação - Tubos e conexões de PVC, tipo DN – Requisito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TERATU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écnica de Edificar, item 7.2.1.1.4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01.04 ASSENTAMENTO TUBO PVC COM JUNTA ELASTICA, DN 200 MM – (OU RPVC, OU PVC, DEFOFO, OU PRFV P/ AGUA) (M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1) Considera material e mão–de–obra para preparo da argamassa, assentamento e rejuntamento dos tubos, não inclui escavação da vala, possível colocação de lastro de brita e reaterro da val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o comprimento da tubulaçã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A vala deve ter a largura de 1,25 a 1,50 vez o diâmetro externo ou interno, com o mínimo de 25 cm de um lado para o espaço necessário na instalação do tub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Os tubos devem ser assentados com bolsas voltadas para o montante em relação ao escoamento e as juntas vedadas com argamassa de cimento e areia no traço 1: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O rejuntamento será executado quando os tubos já estiverem definitivamente encaix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) O cobrimento mínimo deve ser de 50 cm no subleito de vias trafegáveis e 30 cm nos demais caso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NBR 8890 – Tubos de concreto de secção tubular para águas pluviais e esgotos sanitários – Requisitos e métodos de ensai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01.05 ASSENTAMENTO DE TUBOS DE CONCRETO DIAMETRO = 300MM, SIMPLES OU ARMADO, JUNTA EM ARGAMASSA 1:3 CIMENTO: AREIA (M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1) Considera material e mão–de–obra para preparo da argamassa, assentamento e rejuntamento dos tubos, não inclui escavação da vala, possível colocação de lastro de brita e reaterro da val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o comprimento da tubulaçã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A vala deve ter a largura de 1,25 a 1,50 vez o diâmetro externo ou interno, com o mínimo de 25 cm de um lado para o espaço necessário na instalação do tub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Os tubos devem ser assentados com bolsas voltadas para o montante em relação ao escoamento e as juntas vedadas com argamassa de cimento e areia no traço 1: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O rejuntamento será executado quando os tubos já estiverem definitivamente encaix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) O cobrimento mínimo deve ser de 50 cm no subleito de vias trafegáveis e 30 cm nos demais caso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NBR 8890 – Tubos de concreto de secção tubular para águas pluviais e esgotos sanitários – Requisitos e métodos de ensai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01.06 ASSENTAMENTO DE TUBOS DE CONCRETO DIAMETRO = 400MM, SIMPLES OU ARMADO JUNTA EM ARGAMASSA 1:3 CIMENTO: AREIA (M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1) Considera material e mão–de–obra para preparo da argamassa, assentamento e rejuntamento dos tubos, não inclui escavação da vala, possível colocação de lastro de brita e reaterro da val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o comprimento da tubulaçã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A vala deve ter a largura de 1,25 a 1,50 vez o diâmetro externo ou interno, com o mínimo de 25 cm de um lado para o espaço necessário na instalação do tub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Os tubos devem ser assentados com bolsas voltadas para o montante em relação ao escoamento e as juntas vedadas com argamassa de cimento e areia no traço 1: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O rejuntamento será executado quando os tubos já estiverem definitivamente encaix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) O cobrimento mínimo deve ser de 50 cm no subleito de vias trafegáveis e 30 cm nos demais caso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ORMAS TÉCNICA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NBR 8890 – Tubos de concreto de secção tubular para águas pluviais e esgotos sanitários – Requisitos e métodos de ensaio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02 CAIXAS E POÇOS (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4.02.01 POÇO DE VISITA EM ALVENARIA TIJ. MACIÇOS ESP. = 0,20M, DIM. INT. = 1.00 X 1.00 X 1.00M, LAJE SUP. C.A. ESP. = 0,15M, INCLUSIVE TAMPÃO TD–600 (UND)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1) A construção do poço de visita compreende. A execução em alvenaria de tijolos maciços cerâmicos, assentados com argamassa mista no traço de 1:2:8, escavação, escoramento, reaterro, lastro, formas, concreto armado e emboço com argamassa de cimento e areia sem peneira.– traço 1: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A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unidad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00 PAVIMENTAÇÃO (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01 REGULARIZACAO DE SUPERFICIES EM TERRA COM MOTONIVELADORA (M2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Considerar filtros e lubrificante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) Guia de fator de carga da motoniveladora (fator médio de carga do motor, baseado na descrição da aplicação de cada faixa)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–</w:t>
      </w:r>
      <w:r>
        <w:rPr>
          <w:rFonts w:cs="Calibri" w:ascii="Calibri" w:hAnsi="Calibri"/>
          <w:sz w:val="22"/>
        </w:rPr>
        <w:t>Baixo: 35% – 50%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–</w:t>
      </w:r>
      <w:r>
        <w:rPr>
          <w:rFonts w:cs="Calibri" w:ascii="Calibri" w:hAnsi="Calibri"/>
          <w:sz w:val="22"/>
        </w:rPr>
        <w:t>Médio: 50% – 65%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–</w:t>
      </w:r>
      <w:r>
        <w:rPr>
          <w:rFonts w:cs="Calibri" w:ascii="Calibri" w:hAnsi="Calibri"/>
          <w:sz w:val="22"/>
        </w:rPr>
        <w:t>Alto: 65% – 80%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Definição das aplicações típicas das motonivelador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– </w:t>
      </w:r>
      <w:r>
        <w:rPr>
          <w:rFonts w:cs="Calibri" w:ascii="Calibri" w:hAnsi="Calibri"/>
          <w:sz w:val="22"/>
        </w:rPr>
        <w:t>Leves: serviços leves de conservação de estradas. Nivelamento de acabamento. Trabalhos variados em pátios de fábricas e estradas. Muitas viagens da máquina. Serviços leves de remoção de lev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– </w:t>
      </w:r>
      <w:r>
        <w:rPr>
          <w:rFonts w:cs="Calibri" w:ascii="Calibri" w:hAnsi="Calibri"/>
          <w:sz w:val="22"/>
        </w:rPr>
        <w:t>Médias: manutenção de estradas de transporte. Serviços médios de conservação de estradas, trabalhos variados em estradas, escarificação. Construção de estradas, valetamentos, espalhamento de aterro solto. Preparação e nivelamento de terrenos e uso da niveladora de elevação. Serviços médios a pesados de remoção de leve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– </w:t>
      </w:r>
      <w:r>
        <w:rPr>
          <w:rFonts w:cs="Calibri" w:ascii="Calibri" w:hAnsi="Calibri"/>
          <w:sz w:val="22"/>
        </w:rPr>
        <w:t>Severas: serviços pesados de conservação de estradas superfícies rígidas e com pedras encravadas. Serviços pesados de espalhamento de aterro, espalhamento e valetamento de materiais de base. Escarificação de asfalto ou concreto. Fator alto e contínuo de carga. Condições de alto impacto. Serviços pesados de remoção de nev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02 PAVIMENTACAO EM PARALELEPIPEDO SOBRE COLCHAO DE AREIA 10CM, REJUNTADO COM AREIA (M2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) Considera material e mão–de–obra para preparo da base de areia e assentamento dos paralelepípedo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a área efetiva do pis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O terreno deve ser previamente regularizado e fortemente apiloado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) Em regiões de selos muito moles. A terra deve ser removida e substituída por material mais resistent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Assentar os blocos sobre base de areia grossa com espessura mínima de 10 c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} A declividade mínima é de 0,5% em direção à sarjet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) As juntas são de no máximo 1 cm de espessura, preenchidas com asfalto quent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03 PAVIMENTACAO EM PARALELEPIPEDO SOBRE COLCHAO DE PO DE PEDRA ESPESSURA 10CM, REJUNTADO COM ARGAMASSA DE CIMENTO E AREIA TRACO 1:3 (CIMENTO E AREIA) (M2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1) Considera material e mão–de–obra para preparo da base de areia e assentamento dos paralelepípedos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a área efetiva do pis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OCEDIMENTO EXECUTIVO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) O terreno deve ser previamente regularizado e fortemente apiloado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2) Em regiões de selos muito moles. A terra deve ser removida e substituída por material mais resistente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) Assentar os blocos sobre base de pó de pedra com espessura mínima de 10 cm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} A declividade mínima é de 0,5% em direção à sarjeta.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) As juntas são de no máximo 1 cm de espessura, preenchidas com asfalto quent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5.04 MEIO–FIO (GUIA) DE CONCRETO PRE–MOLDADO, DIMENSÕES 12X15X30X100CM (FACE SUPERIORXFACE INFERIORXALTURAXCOMPRIMENTO),REJUNTADO C/ARGAMASSA 1:4 CIMENTO:AREIA, INCLUINDO ESCAVAÇÃO E REATERRO. (M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 DO SERVIÇ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sidera material e mão de obra para o assentamento do meio fi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w w:val="108"/>
          <w:sz w:val="22"/>
        </w:rPr>
      </w:pPr>
      <w:r>
        <w:rPr>
          <w:rFonts w:cs="Calibri" w:ascii="Calibri" w:hAnsi="Calibri"/>
          <w:sz w:val="22"/>
        </w:rPr>
        <w:t>Por metro linear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5.06 PISO (CALCADA) EM CONCRETO 12MPA TRACO 1:3:5 (CIMENTO/AREIA/BRITA) PREPARO MECANICO, ESPESSURA 7CM, COM JUNTA DE DILATACAO EM MADEIRA (M2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ONTEÚDO DO SERVIÇO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Considera–se material e mão de obra para a execução do piso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a área efetiva do piso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5.07 PISO EM BLOCO DE CONCRETO, INTERTRAVADO, COR COLORIDO, DIM. 10 x 20, e = 4,5 CM (VIBRO–PRENSADO), COM FRETE (M2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a área efetiva do pis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TERATU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écnica de Edificar, item 13.4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Caderno de Encargos, item P–10.CON.8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</w:rPr>
        <w:t>5.08 PISO EM BLOCO DE CONCRETO, INTERTRAVADO, COR NATURAL, DIM. 10 x 20, e = 4,5 CM (VIBRO–PRENSADO), COM FRETE (M2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RITÉRIO DE MEDI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la área efetiva do pis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LITERATUR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écnica de Edificar, item 13.4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Caderno de Encargos, item P–10.CON.8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spacing w:lineRule="auto" w:line="360" w:before="0" w:after="0"/>
        <w:ind w:left="1134" w:hanging="85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reitos e deveres da empresa CONTRATA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everá fazer parte dos deveres da CONTRATADA das Instalações do estabelecimento do </w:t>
      </w:r>
      <w:r>
        <w:rPr>
          <w:rFonts w:cs="Calibri" w:ascii="Calibri" w:hAnsi="Calibri"/>
          <w:bCs/>
          <w:iCs/>
          <w:sz w:val="22"/>
          <w:lang w:val="en-US" w:eastAsia="en-US"/>
        </w:rPr>
        <w:t>Prédio–Sede da Superintendência Regional V</w:t>
      </w:r>
      <w:r>
        <w:rPr>
          <w:rFonts w:cs="Calibri" w:ascii="Calibri" w:hAnsi="Calibri"/>
          <w:sz w:val="22"/>
        </w:rPr>
        <w:t>, o fornecimento de materiais e serviços conforme planilha orçamentária.</w:t>
      </w:r>
    </w:p>
    <w:p>
      <w:pPr>
        <w:pStyle w:val="Heading1"/>
        <w:spacing w:lineRule="auto" w:line="360" w:before="0" w:after="0"/>
        <w:ind w:left="1134" w:hanging="85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teriais de complemen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verá ser de responsabilidade da CONTRATADA o fornecimento de materiais complementares para a correta execução dos serviços de reforma, quer constem ou não nos desenhos, tais como: braçadeiras, chumbadores, parafusos, porcas e arruelas, arames, material para vedação, graxa, fitas e massas isolantes, estopa, serras, cossinetes, brocas e ponteiras.</w:t>
      </w:r>
    </w:p>
    <w:p>
      <w:pPr>
        <w:pStyle w:val="Heading1"/>
        <w:spacing w:lineRule="auto" w:line="360" w:before="0" w:after="0"/>
        <w:ind w:left="1134" w:hanging="85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erramentas e equipamentos de montagem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CONTRATADA deverá fornecer todas as ferramentas, os equipamentos de montagem, assim como a mão de obra qualificada para a instalação e montagem das instalações, necessárias a boa execução dos serviços de reform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das as ferramentas manuais deverão ser e ter boa qualidade e estar em ótimo estado de conservação, atendendo as normas de segurança e as exigências dos serviços, bem como ser em qualidade adequad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s equipamentos de oficinas e de bancadas deverão suprir todas as necessidades da obra, sendo de boa qualidade e constarão basicamente de bancadas completas, esmeril, furadeiras e serras mecânica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manutenção, reposição de peças e partes de consumo dos equipamentos acima expostos, deverá ser de única e exclusiva responsabilidade da CONTRATADA.</w:t>
      </w:r>
    </w:p>
    <w:p>
      <w:pPr>
        <w:pStyle w:val="Heading1"/>
        <w:spacing w:lineRule="auto" w:line="360" w:before="0" w:after="0"/>
        <w:ind w:left="1134" w:hanging="85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parelhos e equipament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dos os aparelhos e equipamentos instalados serão experimentados na presença da fiscalizaçã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aceitação dos serviços estará condicionada ao bom desempenho dos equipamentos e materiais os ensaios exig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instalador deverá fornecer catálogos técnicos originais de todos os aparelhos e equipamentos após aprovação do proprietário para facilitar a manutenção futura dos mesmos. Não serão aceitos cópias dos catálogos.</w:t>
      </w:r>
    </w:p>
    <w:p>
      <w:pPr>
        <w:pStyle w:val="Heading1"/>
        <w:spacing w:lineRule="auto" w:line="360" w:before="0" w:after="0"/>
        <w:ind w:left="1134" w:hanging="85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stes de acei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CONTRATADA será responsável por todos os teste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s testes deverão ser feitos somente por pessoas qualificadas e com experiência no tipo de teste. Todos os testes deverão ser feitos na presença do Engenheiro da Fiscalização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dos os resultados de testes e inspeção deverão, com completa informação de todas as leituras tomadas, ser incluídos num relatório para cada equipamento test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dos os relatórios de teste devem ser preparados pela CONTRATADA, assinados por pessoa acompanhante autorizada e aprovados pelo Engenheiro da Fiscalização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o mínimo duas cópias dos relatórios de teste devem ser fornecidas para a Fiscalização, no máximo cinco dias após o término de cada test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CONTRATADA deverá fornecer todos os equipamentos de teste necessários, e será responsável pela instalação desses equipamentos e qualquer outro trabalho preliminar na preparação para os testes de aceitaçã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odos os testes deverão ser planejados pela CONTRATADA e testemunhados pelo Engenheiro da Fiscalização da obra. Nenhum teste deverá ser feito sem sua presenç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CONTRATADA será responsável pela limpeza, aspecto e facilidade de acesso ou manuseio do equipamento antes do teste.</w:t>
      </w:r>
    </w:p>
    <w:sectPr>
      <w:headerReference w:type="default" r:id="rId2"/>
      <w:footerReference w:type="default" r:id="rId3"/>
      <w:type w:val="nextPage"/>
      <w:pgSz w:w="11906" w:h="16838"/>
      <w:pgMar w:left="1418" w:right="1277" w:gutter="0" w:header="567" w:top="1418" w:footer="371" w:bottom="1418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1843"/>
      <w:gridCol w:w="1559"/>
      <w:gridCol w:w="5954"/>
    </w:tblGrid>
    <w:tr>
      <w:trPr>
        <w:trHeight w:val="214" w:hRule="atLeast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7725" cy="1057275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1057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sz w:val="28"/>
            </w:rPr>
            <w:t>ESPECIFICAÇÕES TÉCNICAS</w:t>
          </w:r>
        </w:p>
      </w:tc>
    </w:tr>
    <w:tr>
      <w:trPr>
        <w:trHeight w:val="274" w:hRule="atLeast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sz w:val="22"/>
            </w:rPr>
            <w:t>LOCAL:</w:t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  <w:szCs w:val="24"/>
            </w:rPr>
            <w:t>CAMPUS II - CENTRO DE CIÊNCIAS AGRÁRIAS</w:t>
          </w:r>
        </w:p>
      </w:tc>
    </w:tr>
    <w:tr>
      <w:trPr>
        <w:trHeight w:val="274" w:hRule="atLeast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sz w:val="22"/>
            </w:rPr>
            <w:t>PROPRIETÁRIO:</w:t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  <w:szCs w:val="24"/>
            </w:rPr>
            <w:t>UNIVERSIDADE FEDERAL DA PARAÍBA - UFPB</w:t>
          </w:r>
        </w:p>
      </w:tc>
    </w:tr>
    <w:tr>
      <w:trPr>
        <w:trHeight w:val="272" w:hRule="atLeast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  <w:b/>
              <w:sz w:val="22"/>
            </w:rPr>
            <w:t>OBRA:</w:t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</w:rPr>
          </w:pPr>
          <w:r>
            <w:rPr>
              <w:rFonts w:cs="Calibri" w:ascii="Calibri" w:hAnsi="Calibri"/>
              <w:szCs w:val="24"/>
            </w:rPr>
            <w:t>URBANIZAÇÃO NO CENTRO DE CIÊNCIAS AGRÁRI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right"/>
      <w:pPr>
        <w:tabs>
          <w:tab w:val="num" w:pos="0"/>
        </w:tabs>
        <w:ind w:left="851" w:hanging="567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364" w:hanging="360"/>
      </w:pPr>
      <w:rPr>
        <w:b/>
      </w:rPr>
    </w:lvl>
    <w:lvl w:ilvl="2">
      <w:start w:val="1"/>
      <w:numFmt w:val="upp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Zero"/>
      <w:lvlText w:val="%1.0"/>
      <w:lvlJc w:val="left"/>
      <w:pPr>
        <w:tabs>
          <w:tab w:val="num" w:pos="0"/>
        </w:tabs>
        <w:ind w:left="2160" w:hanging="720"/>
      </w:pPr>
      <w:rPr/>
    </w:lvl>
    <w:lvl w:ilvl="1">
      <w:start w:val="1"/>
      <w:numFmt w:val="decimalZero"/>
      <w:lvlText w:val="%1.%2"/>
      <w:lvlJc w:val="left"/>
      <w:pPr>
        <w:tabs>
          <w:tab w:val="num" w:pos="0"/>
        </w:tabs>
        <w:ind w:left="267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Calibri" w:cs="Times New Roman"/>
      <w:color w:val="auto"/>
      <w:kern w:val="2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120"/>
      <w:ind w:left="1134" w:hanging="850"/>
      <w:jc w:val="both"/>
      <w:outlineLvl w:val="0"/>
    </w:pPr>
    <w:rPr>
      <w:rFonts w:eastAsia="Times New Roman"/>
      <w:b/>
      <w:caps/>
      <w:color w:val="C00000"/>
      <w:kern w:val="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eastAsia="Times New Roman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eastAsia="Times New Roman"/>
      <w:b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caps/>
      <w:color w:val="C00000"/>
      <w:sz w:val="24"/>
      <w:szCs w:val="24"/>
      <w:lang w:val="en-US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iCs/>
      <w:caps/>
      <w:kern w:val="2"/>
      <w:sz w:val="24"/>
      <w:szCs w:val="28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kern w:val="2"/>
      <w:sz w:val="24"/>
      <w:szCs w:val="26"/>
    </w:rPr>
  </w:style>
  <w:style w:type="character" w:styleId="CabealhoChar">
    <w:name w:val="Cabeçalho Char"/>
    <w:qFormat/>
    <w:rPr>
      <w:rFonts w:ascii="Times New Roman" w:hAnsi="Times New Roman" w:eastAsia="Calibri" w:cs="Times New Roman"/>
      <w:kern w:val="2"/>
      <w:sz w:val="24"/>
    </w:rPr>
  </w:style>
  <w:style w:type="character" w:styleId="RodapChar">
    <w:name w:val="Rodapé Char"/>
    <w:qFormat/>
    <w:rPr>
      <w:rFonts w:ascii="Times New Roman" w:hAnsi="Times New Roman" w:eastAsia="Calibri" w:cs="Times New Roman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b/>
      <w:bCs/>
      <w:color w:val="5B9BD5"/>
      <w:sz w:val="18"/>
      <w:szCs w:val="18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240" w:before="100" w:after="10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lang w:val="pt-BR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20:46:00Z</dcterms:created>
  <dc:creator>Wagner Marques</dc:creator>
  <dc:description/>
  <dc:language>en-US</dc:language>
  <cp:lastModifiedBy>GR - UFPB</cp:lastModifiedBy>
  <cp:lastPrinted>2013-09-21T09:35:00Z</cp:lastPrinted>
  <dcterms:modified xsi:type="dcterms:W3CDTF">2014-11-19T20:46:00Z</dcterms:modified>
  <cp:revision>2</cp:revision>
  <dc:subject/>
  <dc:title/>
</cp:coreProperties>
</file>