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HULW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  <w:t>CONCORRÊNCIA PÚBLICA UFPB/PU/Nº 001/2013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Concorrência Pública UFPB/PU/Nº 003/2011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5-11T10:00:00Z</cp:lastPrinted>
  <dcterms:modified xsi:type="dcterms:W3CDTF">2013-08-01T21:16:00Z</dcterms:modified>
  <cp:revision>32</cp:revision>
  <dc:subject/>
  <dc:title>ANEXO IX</dc:title>
</cp:coreProperties>
</file>