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HULW/UFPB/Nº 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HULW/UFPB/Nº __________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HULW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HULW/UFPB/Nº __________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 HULW 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 HULW /Nº __________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 HULW /Nº __________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 HULW /Nº __________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HULW/UFPB/Nº __________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 HULW /Nº _____________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3-08-08T11:27:00Z</cp:lastPrinted>
  <dcterms:modified xsi:type="dcterms:W3CDTF">2013-08-08T14:32:00Z</dcterms:modified>
  <cp:revision>27</cp:revision>
  <dc:subject/>
  <dc:title>               </dc:title>
</cp:coreProperties>
</file>